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5.07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90103:165 площадью 140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, ул.Речная, район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50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0060 рублей, задаток должен поступить на расчетный счет организатора торгов не позднее  28.07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750 от 26.08.2011г., № 148 от 07.02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208:35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адовая, 8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0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4160 рублей, задаток должен поступить на расчетный счет организатора торгов не позднее  28.07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662 от 28.07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сельском поселении «Завидово»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городском поселении п.Редкино </w:t>
        <w:tab/>
        <w:tab/>
        <w:t xml:space="preserve"> 28630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30.07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7 июня  2014 года по 28 июл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8 июл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30 июл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30 июл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