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lang w:val="ru-RU"/>
        </w:rPr>
        <w:t>по продаже права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0-65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8, 38.1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инятия решения об отказе в проведении торгов: не позднее 11.11.2014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000020:667 площадью 337178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за пределами участка. Ориентир д.Новошино. Участок находится примерно в 30 м от ориентира по направлению на юго-запад. Почтовый адрес ориентира: Тверская область, Конаковский район, Вахонинское сельское поселение, д.Новош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сельскохозяйственного назначени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производ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9186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183720 рублей, задаток должен поступить на расчетный счет организатора торгов не позднее  24.11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459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533 от 24.04.2014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</w:rPr>
        <w:t xml:space="preserve">ЛОТ 2. 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 с кадастровым № 69:15:0220114:107 площадью 788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Новозавидовский, пгт.Новозавидовский, ул.Октябрьская, район д.44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ведения индивидуального огородничеств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- 49 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11555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2311 рублей, задаток должен поступить на расчетный счет организатора торгов не позднее  24.11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5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Постановление Администрации Конаковского района № 642 от 19.05.2014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 с кадастровым № 69:15:0242601:288 площадью 55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Козловское сельское поселение, д.Синцово, р-н участка 65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ведения индивидуального огородничеств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- 49 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82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1640 рублей, задаток должен поступить на расчетный счет организатора торгов не позднее  24.11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4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Постановление Администрации Конаковского района № 1345 от 24.10.2013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 с кадастровым № 69:15:0100801:505 площадью 712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иховское сельское поселение, д.Сажино, ул.Луговая, район д.13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ведения индивидуального огородничеств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- 49 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36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720 рублей, задаток должен поступить на расчетный счет организатора торгов не позднее  24.11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Постановление Администрации Конаковского района № 24 от 22.01.2014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:  отделение Тверь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Т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городском поселении п.Новозавидовский</w:t>
        <w:tab/>
        <w:t xml:space="preserve"> 286301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стков, расположенных в Вахонинском сельском поселении </w:t>
        <w:tab/>
        <w:t xml:space="preserve">             286304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стков, расположенных в Козловском сельском поселении </w:t>
        <w:tab/>
        <w:t xml:space="preserve">             286304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стков, расположенных в Селиховском сельском поселении </w:t>
        <w:tab/>
        <w:t xml:space="preserve">             286304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Назначение платежа: «Задаток  для участия в аукционе 26.11.2014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 условиями подключения к сетям инженерно-технического снабжения можно ознакомиться у Организатора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:  с 24 октября  2014 года по 24 ноября 2014 год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Окончательный срок подачи-приема заявок Организатору торгов: 17.00 час. 24 ноября 2014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 26 ноября 2014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3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4 – 16 час.30 мин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26 ноября</w:t>
      </w:r>
      <w:r>
        <w:rPr>
          <w:sz w:val="24"/>
          <w:szCs w:val="24"/>
          <w:shd w:fill="auto" w:val="clear"/>
        </w:rPr>
        <w:t xml:space="preserve"> 20</w:t>
      </w:r>
      <w:r>
        <w:rPr>
          <w:sz w:val="24"/>
          <w:szCs w:val="24"/>
        </w:rPr>
        <w:t>14г. по месту проведения торгов. Победителем торгов признается участник торгов, предложивший  наибольший размер арендной платы в год.</w:t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2-08-08T10:29:00Z</cp:lastPrinted>
  <dcterms:modified xsi:type="dcterms:W3CDTF">2014-01-13T08:53:00Z</dcterms:modified>
  <cp:revision>3</cp:revision>
  <dc:subject/>
  <dc:title>Управление  архитектуры </dc:title>
</cp:coreProperties>
</file>