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2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800"/>
        <w:gridCol w:w="500"/>
        <w:gridCol w:w="700"/>
        <w:gridCol w:w="1000"/>
        <w:gridCol w:w="600"/>
        <w:gridCol w:w="5900"/>
        <w:gridCol w:w="1200"/>
      </w:tblGrid>
      <w:tr>
        <w:trPr>
          <w:trHeight w:val="2438" w:hRule="atLeast"/>
        </w:trPr>
        <w:tc>
          <w:tcPr>
            <w:tcW w:w="11012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0.2013  №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12  №2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3 год </w:t>
            </w:r>
          </w:p>
        </w:tc>
      </w:tr>
      <w:tr>
        <w:trPr>
          <w:trHeight w:val="360" w:hRule="atLeas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0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онаков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51,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1,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Содействие временной занятости безработных и ищущих работу граждан Конаковского района на 2011 -2013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,8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П "Развитие сферы транспорта, связи и дорожного хозяйства Конаковского района на 2010-2015 год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"Поддержка социальных маршрутов внутреннего водного транспорта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3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 обслуживание  населения  Тверской  обла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358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 37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370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370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37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3 год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183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149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-ческого воспитания в Конаковском районе на 2013-2015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75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"Развитие физической культуры и спорта в Конаковском районе Тверской области на 2011-2013годы"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</w:tr>
      <w:tr>
        <w:trPr>
          <w:trHeight w:val="79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"Обеспечение жильем молодых семей, проживающих на территории муниципального образования "Конаковский район" Тверской области на 2011-2013 годы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194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муниципального образования "Конаковский район" на 2011-2014 годы"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П "Содействие в развитии сельского хозяйства МО Конаковский район Тверской области на 2011-2013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Ветеран Конаковского района" на 2013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 "Поддержка автономной некоммерческой организации "Редакция газеты "Заря" Конаковского района Тверской области на 2013 год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196,6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682,0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593,40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ой системы дошко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,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40,607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6,03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6,036</w:t>
            </w:r>
          </w:p>
        </w:tc>
      </w:tr>
      <w:tr>
        <w:trPr>
          <w:trHeight w:val="409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27,91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32</w:t>
            </w:r>
          </w:p>
        </w:tc>
      </w:tr>
      <w:tr>
        <w:trPr>
          <w:trHeight w:val="112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3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32</w:t>
            </w:r>
          </w:p>
        </w:tc>
      </w:tr>
      <w:tr>
        <w:trPr>
          <w:trHeight w:val="79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27,48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8727,481</w:t>
            </w:r>
          </w:p>
        </w:tc>
      </w:tr>
      <w:tr>
        <w:trPr>
          <w:trHeight w:val="435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71,71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,77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8,123</w:t>
            </w:r>
          </w:p>
        </w:tc>
      </w:tr>
      <w:tr>
        <w:trPr>
          <w:trHeight w:val="121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"Бюджетные инвестиции в объекты муниципальной собственности учреждений образова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168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3 год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571</w:t>
            </w:r>
          </w:p>
        </w:tc>
      </w:tr>
      <w:tr>
        <w:trPr>
          <w:trHeight w:val="65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7,195</w:t>
            </w:r>
          </w:p>
        </w:tc>
      </w:tr>
      <w:tr>
        <w:trPr>
          <w:trHeight w:val="332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офинансирование расходов муниципальных образований на осуществление бюджетных инвестиций в объекты муниципальной собственности в рамках адресной инвестиционной программы Тверской области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89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муниципальных объектов дошко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,124</w:t>
            </w:r>
          </w:p>
        </w:tc>
      </w:tr>
      <w:tr>
        <w:trPr>
          <w:trHeight w:val="272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8,071</w:t>
            </w:r>
          </w:p>
        </w:tc>
      </w:tr>
      <w:tr>
        <w:trPr>
          <w:trHeight w:val="116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8,07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8,071</w:t>
            </w:r>
          </w:p>
        </w:tc>
      </w:tr>
      <w:tr>
        <w:trPr>
          <w:trHeight w:val="388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8,07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018,49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региональных систем общего образован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165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12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99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40,829</w:t>
            </w:r>
          </w:p>
        </w:tc>
      </w:tr>
      <w:tr>
        <w:trPr>
          <w:trHeight w:val="351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40,829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129</w:t>
            </w:r>
          </w:p>
        </w:tc>
      </w:tr>
      <w:tr>
        <w:trPr>
          <w:trHeight w:val="616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129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129</w:t>
            </w:r>
          </w:p>
        </w:tc>
      </w:tr>
      <w:tr>
        <w:trPr>
          <w:trHeight w:val="87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129</w:t>
            </w:r>
          </w:p>
        </w:tc>
      </w:tr>
      <w:tr>
        <w:trPr>
          <w:trHeight w:val="119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заработной платы педагогическим работникам муниципальных образовательных учреждений дополните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4,5</w:t>
            </w:r>
          </w:p>
        </w:tc>
      </w:tr>
      <w:tr>
        <w:trPr>
          <w:trHeight w:val="57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4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117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5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179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05,86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П"Реализация предложений жителей Конаковского района на 2012 год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</w:tr>
      <w:tr>
        <w:trPr>
          <w:trHeight w:val="12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429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55,43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55,43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1,689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1,689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1,689</w:t>
            </w:r>
          </w:p>
        </w:tc>
      </w:tr>
      <w:tr>
        <w:trPr>
          <w:trHeight w:val="465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9,654</w:t>
            </w:r>
          </w:p>
        </w:tc>
      </w:tr>
      <w:tr>
        <w:trPr>
          <w:trHeight w:val="79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,03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345" w:hRule="atLeast"/>
        </w:trPr>
        <w:tc>
          <w:tcPr>
            <w:tcW w:w="3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194" w:hRule="atLeast"/>
        </w:trPr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311" w:hRule="atLeast"/>
        </w:trPr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315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271</w:t>
            </w:r>
          </w:p>
        </w:tc>
      </w:tr>
      <w:tr>
        <w:trPr>
          <w:trHeight w:val="82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27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27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27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2,88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2,88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2,88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8,58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образовательных учрежд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59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</w:tr>
      <w:tr>
        <w:trPr>
          <w:trHeight w:val="349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рофессиональная подготовка, переподготовка и повышение квалификации кадров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4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45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53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53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2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93,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,4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,4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9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,4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,4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,4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,58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6,668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"Развитие системы образования в Конаковском районе на 2013 год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6,015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мероприятия и иные виды расход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6,015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3,775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,806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,80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,70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105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969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969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12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48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84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1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1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3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</w:tr>
      <w:tr>
        <w:trPr>
          <w:trHeight w:val="405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1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4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и расходы связанные с проведением мероприят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4</w:t>
            </w:r>
          </w:p>
        </w:tc>
      </w:tr>
      <w:tr>
        <w:trPr>
          <w:trHeight w:val="42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465" w:hRule="atLeast"/>
        </w:trPr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муниципальной служб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53</w:t>
            </w:r>
          </w:p>
        </w:tc>
      </w:tr>
      <w:tr>
        <w:trPr>
          <w:trHeight w:val="486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5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5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53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питального ремонта зданий и помещений, находящихся в мун.собственности и используемых для размещения образовательных учрежд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53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одернизация дошкольного и общего образования как института социального развития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624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45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в муницип. образоват.учреждениях реализующих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360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89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747,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454" w:gutter="0" w:header="0" w:top="51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8:00Z</dcterms:created>
  <dc:creator>user</dc:creator>
  <dc:description/>
  <cp:keywords/>
  <dc:language>en-US</dc:language>
  <cp:lastModifiedBy>user</cp:lastModifiedBy>
  <dcterms:modified xsi:type="dcterms:W3CDTF">2013-11-01T08:03:00Z</dcterms:modified>
  <cp:revision>3</cp:revision>
  <dc:subject/>
  <dc:title>                                                Приложение 12</dc:title>
</cp:coreProperties>
</file>