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11077906"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945795530"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