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sz w:val="26"/>
          <w:szCs w:val="26"/>
          <w:u w:val="single"/>
          <w:lang w:val="en-US" w:eastAsia="en-US"/>
        </w:rPr>
      </w:pPr>
      <w:r>
        <w:rPr>
          <w:sz w:val="26"/>
          <w:szCs w:val="2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3815</wp:posOffset>
            </wp:positionH>
            <wp:positionV relativeFrom="paragraph">
              <wp:posOffset>-459740</wp:posOffset>
            </wp:positionV>
            <wp:extent cx="631825" cy="8032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widowControl w:val="false"/>
        <w:rPr>
          <w:sz w:val="26"/>
          <w:szCs w:val="26"/>
          <w:u w:val="single"/>
          <w:lang w:val="en-US" w:eastAsia="en-US"/>
        </w:rPr>
      </w:pPr>
      <w:r>
        <w:rPr>
          <w:sz w:val="26"/>
          <w:szCs w:val="26"/>
          <w:u w:val="single"/>
          <w:lang w:val="en-US" w:eastAsia="en-US"/>
        </w:rPr>
      </w:r>
    </w:p>
    <w:p>
      <w:pPr>
        <w:pStyle w:val="Style12"/>
        <w:widowControl w:val="false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ОБРАНИЕ ДЕПУТАТОВ КОНАКО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 Е Ш Е Н И Е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15.12.2022                                      г. Конаково                                                  № 403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 внесении изменений и дополнений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решение Собрания депутатов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наковского района от 23.12.2021г. № 303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«О бюджете Конаковского района на 2022 год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 на плановый период 2023 и 2024 годов»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Normal"/>
        <w:tabs>
          <w:tab w:val="clear" w:pos="708"/>
          <w:tab w:val="left" w:pos="567" w:leader="none"/>
        </w:tabs>
        <w:ind w:left="0" w:right="0" w:hanging="0"/>
        <w:jc w:val="both"/>
        <w:rPr/>
      </w:pPr>
      <w:r>
        <w:rPr>
          <w:sz w:val="26"/>
          <w:szCs w:val="26"/>
          <w:lang w:eastAsia="ru-RU"/>
        </w:rPr>
        <w:tab/>
      </w:r>
      <w:r>
        <w:rPr>
          <w:rFonts w:cs="Times New Roman" w:ascii="Times New Roman" w:hAnsi="Times New Roman"/>
          <w:sz w:val="26"/>
          <w:szCs w:val="26"/>
        </w:rPr>
        <w:t>На основании Бюджетного кодекса РФ, руководствуясь Уставом Конаковского муниципального района Тверской области,</w:t>
      </w:r>
    </w:p>
    <w:p>
      <w:pPr>
        <w:pStyle w:val="Normal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Собрание депутатов Конаковского района РЕШИЛО:</w:t>
      </w:r>
    </w:p>
    <w:p>
      <w:pPr>
        <w:pStyle w:val="Normal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ind w:left="0" w:right="0" w:firstLine="567"/>
        <w:jc w:val="both"/>
        <w:rPr/>
      </w:pPr>
      <w:bookmarkStart w:id="0" w:name="P16"/>
      <w:bookmarkEnd w:id="0"/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>Внести в решение Собрания депутатов Конаковского района от 23.12.2021г. №303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  <w:lang w:eastAsia="ru-RU"/>
        </w:rPr>
        <w:t>«О бюджете Конаковского района на 2022 год и на плановый период 2023 и 2024 годов» (в редакции решений Собрания депутатов Конаковского района от 17.02.2022г. №307, от 26.05.2022г. №339, от 14.07.2022г. №363 и от 29.09.2022г. №365) следующие изменения и дополнения: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.1. </w:t>
      </w:r>
      <w:r>
        <w:rPr>
          <w:rFonts w:cs="Times New Roman" w:ascii="Times New Roman" w:hAnsi="Times New Roman"/>
          <w:sz w:val="26"/>
          <w:szCs w:val="26"/>
        </w:rPr>
        <w:t>Статью 1 изложить в следующей редакции:</w:t>
      </w:r>
    </w:p>
    <w:p>
      <w:pPr>
        <w:pStyle w:val="ConsPlusNormal"/>
        <w:ind w:left="0" w:right="0" w:firstLine="540"/>
        <w:jc w:val="both"/>
        <w:rPr/>
      </w:pPr>
      <w:r>
        <w:rPr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>Статья 1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1. Утвердить основные характеристики бюджета Конаковского района на 2022 год: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1) общий объем доходов в сумме 2 170 887,465 тыс. руб.;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2) общий объем расходов в сумме 2 189 648,738 тыс. руб.;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3) дефицит в сумме 18 761,273 тыс. руб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2. Утвердить основные характеристики бюджета Конаковского района на 2023 и 2024 годы: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1) общий объем доходов на 2023 год в сумме 1 605 949,190 тыс. руб. и на 2024 год в сумме 1 533 196,160 тыс. руб.;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2) общий объем расходов на 2023 год в сумме 1 607 139,190 тыс. руб., в том числе условно утвержденные расходы в сумме 16 387,284 тыс. руб. и на 2024 год в сумме 1 533 746,160 тыс. руб., в том числе условно утвержденные расходы в сумме 30 421,700 тыс. руб.;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3) дефицит на 2023 год в сумме 1 190,000 тыс. руб. и дефицит на 2024 год в сумме 550,000 тыс. руб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3. Утвердить объем межбюджетных трансфертов, получаемых из других бюджетов бюджетной системы Российской Федерации, в 2022 году в сумме 1 301 289,035 тыс. руб., в 2023 году в сумме 951 647,820 тыс. руб., в 2024 году в сумме 925 312,190 тыс. руб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sz w:val="26"/>
          <w:szCs w:val="26"/>
          <w:lang w:eastAsia="ru-RU"/>
        </w:rPr>
        <w:t xml:space="preserve">4. Утвердить объем межбюджетных трансфертов, предоставляемых другим бюджетам бюджетной системы Российской Федерации в 2022 году в сумме </w:t>
      </w:r>
      <w:r>
        <w:rPr>
          <w:sz w:val="26"/>
          <w:szCs w:val="26"/>
        </w:rPr>
        <w:t xml:space="preserve">55 132,468 </w:t>
      </w:r>
      <w:r>
        <w:rPr>
          <w:sz w:val="26"/>
          <w:szCs w:val="26"/>
          <w:lang w:eastAsia="ru-RU"/>
        </w:rPr>
        <w:t>тыс. руб., в 2023 году в сумме 20,000 тыс. руб., в 2024 году в сумме 20,000 тыс. руб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Утвердить источники финансирования дефицита бюджета Конаковского района на 2022 год и на плановый период 2023 и 2024 годов согласно приложению 1 к настоящему решению».</w:t>
      </w:r>
    </w:p>
    <w:p>
      <w:pPr>
        <w:pStyle w:val="ConsPlusNormal"/>
        <w:widowControl w:val="false"/>
        <w:tabs>
          <w:tab w:val="clear" w:pos="708"/>
          <w:tab w:val="left" w:pos="567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ab/>
        <w:t>1.2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Статью 5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изложить в следующей редакции:</w:t>
      </w:r>
    </w:p>
    <w:p>
      <w:pPr>
        <w:pStyle w:val="ConsPlusNormal"/>
        <w:ind w:left="0" w:right="0"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«Статья 5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твердить общий объем бюджетных ассигнований, направляемых на исполнение публичных нормативных обязательств </w:t>
      </w:r>
      <w:r>
        <w:rPr>
          <w:rFonts w:cs="Times New Roman" w:ascii="Times New Roman" w:hAnsi="Times New Roman"/>
          <w:sz w:val="26"/>
          <w:szCs w:val="26"/>
          <w:lang w:eastAsia="ru-RU"/>
        </w:rPr>
        <w:t>на 2022 год в сумме 13 173,035 тыс. руб., на 2023 год в сумме 13 783,952 тыс. руб. и на 2024 год в сумме 13 783,952 тыс.</w:t>
      </w:r>
      <w:r>
        <w:rPr>
          <w:rFonts w:cs="Times New Roman" w:ascii="Times New Roman" w:hAnsi="Times New Roman"/>
          <w:sz w:val="26"/>
          <w:szCs w:val="26"/>
        </w:rPr>
        <w:t xml:space="preserve"> руб. согласно приложению 8 к настоящему решению». 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1.3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Статью 7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изложить в следующей редакции:</w:t>
      </w:r>
    </w:p>
    <w:p>
      <w:pPr>
        <w:pStyle w:val="ConsPlusNormal"/>
        <w:tabs>
          <w:tab w:val="clear" w:pos="708"/>
          <w:tab w:val="left" w:pos="567" w:leader="none"/>
        </w:tabs>
        <w:ind w:left="0" w:right="0" w:hanging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ab/>
        <w:t>«Статья 7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Утвердить в составе бюджета размер резервного фонда Администрации Конаковского района Тверской области в 2022 году в сумме 0,000 тыс. руб., в 2023 году в сумме 200,000 тыс. руб. и в 2024 году в сумме 200,000 тыс. руб.».</w:t>
      </w:r>
    </w:p>
    <w:p>
      <w:pPr>
        <w:pStyle w:val="ConsPlusNormal"/>
        <w:tabs>
          <w:tab w:val="clear" w:pos="708"/>
          <w:tab w:val="left" w:pos="567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ab/>
        <w:t>1.4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Статью 8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изложить в следующей редакции: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«Статья 8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Утвердить объем бюджетных ассигнований муниципального дорожного фонда Конаковского муниципального района Тверской области на 2022 год в сумме 179 518,780 тыс. руб., на 2023 год в сумме 75 611,020 тыс. руб. и на 2024 год в сумме 78 455,920 тыс. руб.».</w:t>
      </w:r>
    </w:p>
    <w:p>
      <w:pPr>
        <w:pStyle w:val="ConsPlus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left="0" w:right="0" w:firstLine="540"/>
        <w:jc w:val="both"/>
        <w:rPr/>
      </w:pPr>
      <w:r>
        <w:rPr>
          <w:b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1.5. В статью 9</w:t>
      </w:r>
      <w:r>
        <w:rPr>
          <w:rFonts w:cs="Times New Roman" w:ascii="Times New Roman" w:hAnsi="Times New Roman"/>
          <w:sz w:val="26"/>
          <w:szCs w:val="26"/>
        </w:rPr>
        <w:t xml:space="preserve"> внести следующие изменения: 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абзац 1 пункта 1 изложить в следующей редакции: 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. Установить, что средства, поступающие в местный бюджет в виде субвенций в 2022 году в сумме 790 513,300 тыс. руб., в 2023 году в сумме 733 533,700 тыс. руб., в 2024 году в сумме 738 404,700 тыс. руб. направляются:»</w:t>
      </w:r>
    </w:p>
    <w:p>
      <w:pPr>
        <w:pStyle w:val="ConsPlusNormal"/>
        <w:tabs>
          <w:tab w:val="clear" w:pos="708"/>
          <w:tab w:val="left" w:pos="567" w:leader="none"/>
        </w:tabs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подпункте 7 пункта 1 слова «в 2022 году в сумме 409 694,500 тыс. руб., в 2023 году в сумме 409 691,700 тыс. руб., в 2024 году в сумме 409 691,700 тыс. руб.» заменить словами «в 2022 году в сумме 451 787,900 тыс. руб., в 2023 году в сумме 409 691,700 тыс. руб., в 2024 году в сумме 409 691,700 тыс. руб.»;</w:t>
      </w:r>
    </w:p>
    <w:p>
      <w:pPr>
        <w:pStyle w:val="ConsPlusNormal"/>
        <w:tabs>
          <w:tab w:val="clear" w:pos="708"/>
          <w:tab w:val="left" w:pos="567" w:leader="none"/>
        </w:tabs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подпункте 10 пункта 1 слова «в 2022 году в сумме 242 769,100 тыс. руб., в 2023 году в сумме 242 769,500 тыс. руб., в 2024 году в сумме 242 769,500 тыс. руб.» заменить словами «в 2022 году в сумме 260 368,900 тыс. руб., в 2023 году в сумме 242 769,500 тыс. руб., в 2024 году в сумме 242 769,500 тыс. руб.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6"/>
          <w:szCs w:val="26"/>
        </w:rPr>
        <w:tab/>
        <w:t xml:space="preserve">1.6. </w:t>
      </w:r>
      <w:r>
        <w:rPr>
          <w:sz w:val="26"/>
          <w:szCs w:val="26"/>
        </w:rPr>
        <w:t xml:space="preserve">В </w:t>
      </w:r>
      <w:r>
        <w:rPr>
          <w:b/>
          <w:sz w:val="26"/>
          <w:szCs w:val="26"/>
        </w:rPr>
        <w:t>Статье 10</w:t>
      </w:r>
      <w:r>
        <w:rPr>
          <w:sz w:val="26"/>
          <w:szCs w:val="26"/>
        </w:rPr>
        <w:t xml:space="preserve"> пункт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«1. Утвердить в составе расходов бюджета Конаковского района объем межбюджетных трансфертов, предоставляемых бюджетам поселений, входящим в состав Конаковского района, на 2022 год в сумме 55 132,468 тыс. руб., на 2023 год в сумме 20,000 тыс. руб. и на 2024 год в сумме 20,000 тыс. руб., в том числ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1) на осуществление части полномочий по муниципальному земельному контролю в границах сельских поселений Конаковского района на 2022 год в сумме 0,000 тыс. руб., на 2023 год в сумме 20,000 тыс. руб. и на 2024 год в сумме 20,000 тыс. руб.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) на финансовое оздоровление поселений, входящих в состав Конаковского района на 2022 год в сумме 9 019,800 тыс. руб.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3) на повышение заработной платы работникам муниципальных библиотек Конаковского района за счет средств областного бюджета на 2022 год в сумме 7 752,114 тыс. руб.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4) на повышение заработной платы работникам культурно-досуговых учреждений Конаковского района за счет средств областного бюджета на 2022 год в сумме 35 818,512 тыс. руб.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5) на ремонт зданий и содержание учреждений культурно-досугового типа городских, сельских поселений на 2022 год в сумме 2 542,042 тыс. руб.»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1.7.</w:t>
      </w:r>
      <w:r>
        <w:rPr>
          <w:sz w:val="26"/>
          <w:szCs w:val="26"/>
        </w:rPr>
        <w:t xml:space="preserve"> Подпункты 1 и 3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пункте 1 </w:t>
      </w:r>
      <w:r>
        <w:rPr>
          <w:b/>
          <w:sz w:val="26"/>
          <w:szCs w:val="26"/>
        </w:rPr>
        <w:t xml:space="preserve">Статьи 12 </w:t>
      </w:r>
      <w:r>
        <w:rPr>
          <w:sz w:val="26"/>
          <w:szCs w:val="26"/>
          <w:lang w:eastAsia="ru-RU"/>
        </w:rPr>
        <w:t>изложить в следующей редакции: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  <w:lang w:eastAsia="ru-RU"/>
        </w:rPr>
        <w:tab/>
        <w:t>«</w:t>
      </w:r>
      <w:r>
        <w:rPr>
          <w:sz w:val="26"/>
          <w:szCs w:val="26"/>
        </w:rPr>
        <w:t xml:space="preserve">1) субсидии субъектам малого и среднего предпринимательства - производителям товаров, работ, услуг в целях возмещения части затрат на создание новых рабочих мест в 2022 году в сумме </w:t>
      </w:r>
      <w:bookmarkStart w:id="1" w:name="_Hlk24100653"/>
      <w:r>
        <w:rPr>
          <w:sz w:val="26"/>
          <w:szCs w:val="26"/>
        </w:rPr>
        <w:t xml:space="preserve">0,000 </w:t>
      </w:r>
      <w:bookmarkEnd w:id="1"/>
      <w:r>
        <w:rPr>
          <w:sz w:val="26"/>
          <w:szCs w:val="26"/>
        </w:rPr>
        <w:t xml:space="preserve">тыс. руб., в 2023 году в сумме 200,000 тыс. руб. </w:t>
      </w:r>
      <w:r>
        <w:rPr>
          <w:rFonts w:eastAsia="Calibri"/>
          <w:sz w:val="26"/>
          <w:szCs w:val="26"/>
        </w:rPr>
        <w:t>и</w:t>
      </w:r>
      <w:r>
        <w:rPr>
          <w:sz w:val="26"/>
          <w:szCs w:val="26"/>
        </w:rPr>
        <w:t xml:space="preserve"> в 2024 году в сумме 200,000 тыс. руб.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ab/>
        <w:t xml:space="preserve">3) субсидии индивидуальным предпринимателям - производителям товаров, работ и услуг в целях возмещения части затрат на приобретение патента в 2022 году в сумме 0,000 тыс. руб., в 2023 году в сумме 100,000 тыс. руб. </w:t>
      </w:r>
      <w:r>
        <w:rPr>
          <w:rFonts w:eastAsia="Calibri"/>
          <w:sz w:val="26"/>
          <w:szCs w:val="26"/>
        </w:rPr>
        <w:t>и</w:t>
      </w:r>
      <w:r>
        <w:rPr>
          <w:sz w:val="26"/>
          <w:szCs w:val="26"/>
        </w:rPr>
        <w:t xml:space="preserve"> в 2024 году в сумме 100,000 тыс. руб.; ».</w:t>
      </w:r>
    </w:p>
    <w:p>
      <w:pPr>
        <w:pStyle w:val="ConsPlusNormal"/>
        <w:tabs>
          <w:tab w:val="clear" w:pos="708"/>
          <w:tab w:val="left" w:pos="567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ab/>
        <w:t>1.8.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В Статье 17 </w:t>
      </w:r>
      <w:r>
        <w:rPr>
          <w:rFonts w:cs="Times New Roman" w:ascii="Times New Roman" w:hAnsi="Times New Roman"/>
          <w:sz w:val="26"/>
          <w:szCs w:val="26"/>
        </w:rPr>
        <w:t>пункте 1 слова «в 2022 году в сумме 4 100,000 тыс. руб., в 2023 году в сумме 0,000 тыс. руб., в 2024 году в сумме 0,000 тыс. руб.» заменить словами «в 2022 году в сумме 1 100,000 тыс. руб.</w:t>
      </w:r>
      <w:r>
        <w:rPr>
          <w:rFonts w:cs="Times New Roman" w:ascii="Times New Roman" w:hAnsi="Times New Roman"/>
          <w:sz w:val="26"/>
          <w:szCs w:val="26"/>
          <w:lang w:eastAsia="ru-RU"/>
        </w:rPr>
        <w:t>, в 2023 году в сумме 0,000 тыс. руб., в 2024 году в сумме 0,000 тыс. руб</w:t>
      </w:r>
      <w:r>
        <w:rPr>
          <w:rFonts w:cs="Times New Roman" w:ascii="Times New Roman" w:hAnsi="Times New Roman"/>
          <w:sz w:val="26"/>
          <w:szCs w:val="26"/>
        </w:rPr>
        <w:t>.».</w:t>
      </w:r>
      <w:r>
        <w:rPr>
          <w:sz w:val="26"/>
          <w:szCs w:val="26"/>
        </w:rPr>
        <w:t xml:space="preserve"> </w:t>
      </w:r>
    </w:p>
    <w:p>
      <w:pPr>
        <w:pStyle w:val="ConsPlusNormal"/>
        <w:tabs>
          <w:tab w:val="clear" w:pos="708"/>
          <w:tab w:val="left" w:pos="567" w:leader="none"/>
        </w:tabs>
        <w:ind w:left="0" w:righ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1.9. Статью 21 дополнить п.5 следующего содержания:</w:t>
      </w:r>
    </w:p>
    <w:p>
      <w:pPr>
        <w:pStyle w:val="ConsPlusNormal"/>
        <w:tabs>
          <w:tab w:val="clear" w:pos="708"/>
          <w:tab w:val="left" w:pos="567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«5) в случае поступления в доход бюджета дотации на поддержку мер по обеспечению сбалансированности местных бюджетов, </w:t>
      </w:r>
      <w:r>
        <w:rPr>
          <w:rFonts w:cs="Times New Roman" w:ascii="Times New Roman" w:hAnsi="Times New Roman"/>
          <w:sz w:val="26"/>
          <w:szCs w:val="26"/>
          <w:lang w:eastAsia="ru-RU"/>
        </w:rPr>
        <w:t>по которым установлены условия направления.</w:t>
      </w:r>
    </w:p>
    <w:p>
      <w:pPr>
        <w:pStyle w:val="ConsPlusNormal"/>
        <w:tabs>
          <w:tab w:val="clear" w:pos="708"/>
          <w:tab w:val="left" w:pos="567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Внесение изменений осуществляется на основании распоряжения Администрации Конаковского района Тверской области.  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несение изменений в сводную бюджетную роспись по основаниям, установленным настоящим пунктом, может осуществляться с превышением общего объема расходов, утвержденных решением Собрания депутатов Конаковского района о бюджете Конаковского района.».</w:t>
      </w:r>
    </w:p>
    <w:p>
      <w:pPr>
        <w:pStyle w:val="ConsPlusNormal"/>
        <w:tabs>
          <w:tab w:val="clear" w:pos="708"/>
          <w:tab w:val="left" w:pos="567" w:leader="none"/>
        </w:tabs>
        <w:ind w:left="0" w:righ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1.10. Дополнить статьей 24 следующего содержания:</w:t>
      </w:r>
    </w:p>
    <w:p>
      <w:pPr>
        <w:pStyle w:val="ConsPlusNormal"/>
        <w:tabs>
          <w:tab w:val="clear" w:pos="708"/>
          <w:tab w:val="left" w:pos="567" w:leader="none"/>
        </w:tabs>
        <w:ind w:left="0" w:righ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«Статья 24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ить, что с 01.09.2022 года, в соответствии со статьями 16.6, 75.1 и 78.2 Федерального закона от 10.01.2002 №7-ФЗ «Об охране окружающей среды» средства от платы за негативное воздействие на окружающую среду,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административных штрафов, установленных законом Тверской области от 14.07.2003 №46-ЗО «Об административных правонарушениях» за административные правонарушения в области охраны окружающей среды и природопользования, зачисленные в местный бюджет, 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 нарушений обязательных требований, зачисленные в местный бюджет, направляются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Конаковского района объектов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в соответствии с планом мероприятий, указанных в пункте 1 статьи 16.6, пункте 1 статьи 75.1 и пункте 1 статьи 78.2 Федерального закона от 10.01.2002 №7-ФЗ «Об охране окружающей среды», Конаковского района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11. Статью 24 считать статьей 25</w:t>
      </w:r>
    </w:p>
    <w:p>
      <w:pPr>
        <w:pStyle w:val="ConsPlusNormal"/>
        <w:tabs>
          <w:tab w:val="clear" w:pos="708"/>
          <w:tab w:val="left" w:pos="567" w:leader="none"/>
        </w:tabs>
        <w:ind w:left="0" w:right="0"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.12. </w:t>
      </w:r>
      <w:r>
        <w:rPr>
          <w:rFonts w:cs="Times New Roman" w:ascii="Times New Roman" w:hAnsi="Times New Roman"/>
          <w:sz w:val="26"/>
          <w:szCs w:val="26"/>
        </w:rPr>
        <w:t>Приложение 1 «Источники финансирования дефицита бюджета Конаковского района на 2022 год и на плановый период 2023 и 2024 годов» изложить в новой редакции, согласно приложению 1 к настоящему решению.</w:t>
      </w:r>
    </w:p>
    <w:p>
      <w:pPr>
        <w:pStyle w:val="ConsPlusNormal"/>
        <w:ind w:left="0" w:right="0"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.13. </w:t>
      </w:r>
      <w:r>
        <w:rPr>
          <w:rFonts w:cs="Times New Roman" w:ascii="Times New Roman" w:hAnsi="Times New Roman"/>
          <w:sz w:val="26"/>
          <w:szCs w:val="26"/>
        </w:rPr>
        <w:t>Приложение 3 «Прогнозируемые доходы бюджета Конаковского района по группам, подгруппам, статьям, подстатьям и элементам доходов классификации доходов бюджетов Российской Федерации на 2022 год и на плановый период 2023 и 2024 годов» изложить в новой редакции, согласно приложению 2 к настоящему решению.</w:t>
      </w:r>
    </w:p>
    <w:p>
      <w:pPr>
        <w:pStyle w:val="Normal"/>
        <w:ind w:left="0" w:right="0" w:firstLine="540"/>
        <w:jc w:val="both"/>
        <w:rPr/>
      </w:pPr>
      <w:r>
        <w:rPr>
          <w:b/>
          <w:sz w:val="26"/>
          <w:szCs w:val="26"/>
        </w:rPr>
        <w:t>1.14.</w:t>
      </w:r>
      <w:r>
        <w:rPr>
          <w:sz w:val="26"/>
          <w:szCs w:val="26"/>
        </w:rPr>
        <w:t xml:space="preserve"> Приложение 4 «</w:t>
      </w:r>
      <w:r>
        <w:rPr>
          <w:bCs/>
          <w:sz w:val="26"/>
          <w:szCs w:val="26"/>
          <w:lang w:eastAsia="ru-RU"/>
        </w:rPr>
        <w:t>Распределение бюджетных ассигнований местного бюджета по разделам и подразделам классификации расходов бюджетов на 2022 год и на плановый период 2023 и 2024 годов</w:t>
      </w:r>
      <w:r>
        <w:rPr>
          <w:sz w:val="26"/>
          <w:szCs w:val="26"/>
          <w:lang w:eastAsia="ru-RU"/>
        </w:rPr>
        <w:t>»</w:t>
      </w:r>
      <w:r>
        <w:rPr>
          <w:sz w:val="26"/>
          <w:szCs w:val="26"/>
        </w:rPr>
        <w:t xml:space="preserve"> изложить в новой редакции</w:t>
      </w: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 xml:space="preserve">согласно приложению 3 к настоящему решению. </w:t>
      </w:r>
    </w:p>
    <w:p>
      <w:pPr>
        <w:pStyle w:val="Normal"/>
        <w:ind w:left="0" w:right="0" w:firstLine="540"/>
        <w:jc w:val="both"/>
        <w:rPr/>
      </w:pPr>
      <w:r>
        <w:rPr>
          <w:b/>
          <w:sz w:val="26"/>
          <w:szCs w:val="26"/>
        </w:rPr>
        <w:t>1.15.</w:t>
      </w:r>
      <w:r>
        <w:rPr>
          <w:sz w:val="26"/>
          <w:szCs w:val="26"/>
        </w:rPr>
        <w:t xml:space="preserve"> Приложение 5 «</w:t>
      </w:r>
      <w:r>
        <w:rPr>
          <w:bCs/>
          <w:sz w:val="26"/>
          <w:szCs w:val="26"/>
          <w:lang w:eastAsia="ru-RU"/>
        </w:rPr>
        <w:t>Распределение бюджетных ассигнований местного бюджета по разделам, подразделам, целевым статьям (муниципальным программам и непрограммным направлениям деятельности), группам и элементам видов расходов классификации расходов бюджетов на 2022 год и на плановый период 2023 и 2024 годов</w:t>
      </w:r>
      <w:r>
        <w:rPr>
          <w:sz w:val="26"/>
          <w:szCs w:val="26"/>
          <w:lang w:eastAsia="ru-RU"/>
        </w:rPr>
        <w:t xml:space="preserve">» </w:t>
      </w:r>
      <w:r>
        <w:rPr>
          <w:sz w:val="26"/>
          <w:szCs w:val="26"/>
        </w:rPr>
        <w:t xml:space="preserve">изложить в новой редакции согласно приложению 4 к настоящему решению. </w:t>
      </w:r>
    </w:p>
    <w:p>
      <w:pPr>
        <w:pStyle w:val="Normal"/>
        <w:ind w:left="0" w:right="0" w:firstLine="540"/>
        <w:jc w:val="both"/>
        <w:rPr/>
      </w:pPr>
      <w:r>
        <w:rPr>
          <w:b/>
          <w:sz w:val="26"/>
          <w:szCs w:val="26"/>
        </w:rPr>
        <w:t>1.16.</w:t>
      </w:r>
      <w:r>
        <w:rPr>
          <w:sz w:val="26"/>
          <w:szCs w:val="26"/>
        </w:rPr>
        <w:t xml:space="preserve"> Приложение 6 «</w:t>
      </w:r>
      <w:r>
        <w:rPr>
          <w:bCs/>
          <w:sz w:val="26"/>
          <w:szCs w:val="26"/>
          <w:lang w:eastAsia="ru-RU"/>
        </w:rPr>
        <w:t>Ведомственная структура расходов местного бюджета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и элементам видов расходов классификации расходов бюджетов на 2022 год и на плановый период 2023 и 2024 годов</w:t>
      </w:r>
      <w:r>
        <w:rPr>
          <w:sz w:val="26"/>
          <w:szCs w:val="26"/>
          <w:lang w:eastAsia="ru-RU"/>
        </w:rPr>
        <w:t xml:space="preserve">» </w:t>
      </w:r>
      <w:r>
        <w:rPr>
          <w:sz w:val="26"/>
          <w:szCs w:val="26"/>
        </w:rPr>
        <w:t>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ind w:left="0" w:right="0" w:firstLine="540"/>
        <w:jc w:val="both"/>
        <w:rPr/>
      </w:pPr>
      <w:r>
        <w:rPr>
          <w:b/>
          <w:sz w:val="26"/>
          <w:szCs w:val="26"/>
        </w:rPr>
        <w:t>1.17.</w:t>
      </w:r>
      <w:r>
        <w:rPr>
          <w:sz w:val="26"/>
          <w:szCs w:val="26"/>
        </w:rPr>
        <w:t xml:space="preserve"> Приложение 7 «</w:t>
      </w:r>
      <w:r>
        <w:rPr>
          <w:bCs/>
          <w:sz w:val="26"/>
          <w:szCs w:val="26"/>
          <w:lang w:eastAsia="ru-RU"/>
        </w:rPr>
        <w:t>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элементам видов расходов классификации расходов бюджетов на 2022 год и на плановый период 2023 и 2024 годов</w:t>
      </w:r>
      <w:r>
        <w:rPr>
          <w:sz w:val="26"/>
          <w:szCs w:val="26"/>
          <w:lang w:eastAsia="ru-RU"/>
        </w:rPr>
        <w:t>»</w:t>
      </w:r>
      <w:r>
        <w:rPr>
          <w:sz w:val="26"/>
          <w:szCs w:val="26"/>
        </w:rPr>
        <w:t xml:space="preserve"> изложить в новой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ind w:left="0" w:right="0" w:firstLine="540"/>
        <w:jc w:val="both"/>
        <w:rPr/>
      </w:pPr>
      <w:r>
        <w:rPr>
          <w:b/>
          <w:sz w:val="26"/>
          <w:szCs w:val="26"/>
        </w:rPr>
        <w:t>1.18.</w:t>
      </w:r>
      <w:r>
        <w:rPr>
          <w:sz w:val="26"/>
          <w:szCs w:val="26"/>
        </w:rPr>
        <w:t xml:space="preserve"> Приложение 8 «Общий объем бюджетных ассигнований, направляемый на исполнение публичных нормативных обязательств на 2022 год и на плановый период 2023 и 2024 годов» изложить в новой редакции согласно приложению 7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ind w:left="0" w:right="0" w:firstLine="540"/>
        <w:jc w:val="both"/>
        <w:rPr/>
      </w:pPr>
      <w:r>
        <w:rPr>
          <w:b/>
          <w:sz w:val="26"/>
          <w:szCs w:val="26"/>
        </w:rPr>
        <w:t>1.19.</w:t>
      </w:r>
      <w:r>
        <w:rPr>
          <w:sz w:val="26"/>
          <w:szCs w:val="26"/>
        </w:rPr>
        <w:t xml:space="preserve"> Приложение 10 «</w:t>
      </w:r>
      <w:r>
        <w:rPr>
          <w:sz w:val="26"/>
          <w:szCs w:val="26"/>
          <w:lang w:eastAsia="ru-RU"/>
        </w:rPr>
        <w:t>Перечень мероприятий по обращениям, поступающим к депутатам Собрания депутатов Конаковского района на 2022 год»</w:t>
      </w:r>
      <w:r>
        <w:rPr>
          <w:sz w:val="26"/>
          <w:szCs w:val="26"/>
        </w:rPr>
        <w:t xml:space="preserve"> изложить в новой редакции согласно приложению 8 к настоящему решению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</w:rPr>
        <w:t>. Настоящее решение вступает в силу со дня подписания и подлежит официальному опубликованию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онаковского района</w:t>
        <w:tab/>
        <w:tab/>
        <w:tab/>
        <w:tab/>
        <w:tab/>
        <w:tab/>
        <w:t>О.В. Лобановский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</w:tabs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</w:tabs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ConsPlusNormal"/>
        <w:tabs>
          <w:tab w:val="clear" w:pos="708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аковского района</w:t>
        <w:tab/>
        <w:tab/>
        <w:tab/>
        <w:tab/>
        <w:tab/>
        <w:tab/>
        <w:tab/>
        <w:t>Д.Е. Щурин</w:t>
      </w:r>
    </w:p>
    <w:p>
      <w:pPr>
        <w:pStyle w:val="ConsPlusNormal"/>
        <w:tabs>
          <w:tab w:val="clear" w:pos="708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TextBody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1</w:t>
      </w:r>
    </w:p>
    <w:p>
      <w:pPr>
        <w:pStyle w:val="TextBody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Собрания депутатов Конаковского района №403 от 15.12.2022</w:t>
      </w:r>
    </w:p>
    <w:p>
      <w:pPr>
        <w:pStyle w:val="TextBody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1</w:t>
      </w:r>
    </w:p>
    <w:p>
      <w:pPr>
        <w:pStyle w:val="TextBody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Собрания депутатов Конаковского района №303 от 23.12.2021</w:t>
      </w:r>
    </w:p>
    <w:p>
      <w:pPr>
        <w:pStyle w:val="ConsPlusNormal"/>
        <w:tabs>
          <w:tab w:val="clear" w:pos="708"/>
          <w:tab w:val="left" w:pos="0" w:leader="none"/>
        </w:tabs>
        <w:ind w:left="0" w:righ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Источники финансирования дефицита бюджета Конаковского района на 2022 год и на плановый период 2023 и 2024 годов</w:t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3402"/>
        <w:gridCol w:w="1417"/>
        <w:gridCol w:w="1418"/>
        <w:gridCol w:w="1417"/>
      </w:tblGrid>
      <w:tr>
        <w:trPr>
          <w:trHeight w:val="50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бюджетной классификации РФ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мма, тыс. руб.</w:t>
            </w:r>
          </w:p>
        </w:tc>
      </w:tr>
      <w:tr>
        <w:trPr>
          <w:trHeight w:val="50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4 год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01 00 00 00 00 0000 00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12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8 761,273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90,0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50,0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01 05 00 00 00 0000 00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12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0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 861,27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01 05 00 00 00 0000 5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12" w:hanging="0"/>
              <w:rPr>
                <w:lang w:eastAsia="ru-RU"/>
              </w:rPr>
            </w:pPr>
            <w:r>
              <w:rPr>
                <w:lang w:eastAsia="ru-RU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-2 177 887,4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-1 607 139,1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-1 533 746,16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01 05 02 00 00 0000 5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12" w:hanging="0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-2 177 887,4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-1 607 139,1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-1 533 746,16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01 05 02 01 00 0000 510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uppressAutoHyphens w:val="false"/>
              <w:ind w:left="-108" w:right="-112" w:hanging="0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-2 177 887,4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-1 607 139,1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-1 533 746,16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01 05 02 01 05 0000 51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12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-2 177 887,4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-1 607 139,1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-1 533 746,16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01 05 00 00 00 0000 6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12" w:hanging="0"/>
              <w:rPr>
                <w:lang w:eastAsia="ru-RU"/>
              </w:rPr>
            </w:pPr>
            <w:r>
              <w:rPr>
                <w:lang w:eastAsia="ru-RU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190 748,7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607 139,1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33 746,16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01 05 02 00 00 0000 6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12" w:hanging="0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190 748,7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607 139,1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33 746,16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01 05 02 01 00 0000 6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12" w:hanging="0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190 748,738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607 139,19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33 746,16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01 05 02 01 05 0000 6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12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 190 748,73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607 139,1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533 746,16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01 06 00 00 00 0000 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12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 9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9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50,0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01 06 05 00 00 0000 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12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 9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9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50,0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01 06 05 00 00 0000 6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12" w:hanging="0"/>
              <w:rPr>
                <w:lang w:eastAsia="ru-RU"/>
              </w:rPr>
            </w:pPr>
            <w:r>
              <w:rPr>
                <w:lang w:eastAsia="ru-RU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0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9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50,0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01 06 05 02 00 0000 6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12" w:hanging="0"/>
              <w:rPr>
                <w:lang w:eastAsia="ru-RU"/>
              </w:rPr>
            </w:pPr>
            <w:r>
              <w:rPr>
                <w:lang w:eastAsia="ru-RU"/>
              </w:rPr>
              <w:t>Возврат бюджетных кредитов, предоставленных другим бюджетам бюджетной системы РФ в валюте РФ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0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9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50,000</w:t>
            </w:r>
          </w:p>
        </w:tc>
      </w:tr>
      <w:tr>
        <w:trPr>
          <w:trHeight w:val="339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01 06 05 02 05 0000 64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12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Возврат бюджетных кредитов, предоставленных другим бюджетам бюджетной системы РФ из бюджетов муниципальных районов в валюте РФ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 0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19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50,0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01 06 05 00 00 0000 5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12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бюджетных кредитов внутри страны в валюте РФ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1 1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01 06 05 02 00 0000 5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12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бюджетных кредитов другим бюджетам бюджетной системы РФ в валюте РФ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1 1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01 06 05 02 05 0000 54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12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едоставление бюджетных кредитов другим бюджетам бюджетной системы РФ из бюджетов муниципальных районов в валюте РФ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-1 1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555" w:hRule="atLeast"/>
        </w:trPr>
        <w:tc>
          <w:tcPr>
            <w:tcW w:w="5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ИТОГО  источники финансирования дефицита бюджета Конаков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8 761,2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9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50,000</w:t>
            </w:r>
          </w:p>
        </w:tc>
      </w:tr>
    </w:tbl>
    <w:p>
      <w:pPr>
        <w:pStyle w:val="TextBody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2</w:t>
      </w:r>
    </w:p>
    <w:p>
      <w:pPr>
        <w:pStyle w:val="TextBody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Собрания депутатов Конаковского района №403 от 15.12.2022</w:t>
      </w:r>
    </w:p>
    <w:p>
      <w:pPr>
        <w:pStyle w:val="TextBody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3</w:t>
      </w:r>
    </w:p>
    <w:p>
      <w:pPr>
        <w:pStyle w:val="TextBody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Собрания депутатов Конаковского района №303 от 23.12.2021</w:t>
      </w:r>
    </w:p>
    <w:p>
      <w:pPr>
        <w:pStyle w:val="TextBody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Прогнозируемые доходы бюджета Конаковского района по группам, подгруппам, статьям, подстатьям и элементам доходов классификации доходов бюджетов Российской Федерации на 2022 год и на плановый период 2023 и 2024 годов</w:t>
      </w:r>
    </w:p>
    <w:tbl>
      <w:tblPr>
        <w:tblW w:w="993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4820"/>
        <w:gridCol w:w="1134"/>
        <w:gridCol w:w="1134"/>
        <w:gridCol w:w="1137"/>
      </w:tblGrid>
      <w:tr>
        <w:trPr>
          <w:trHeight w:val="50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бюджетной</w:t>
            </w:r>
          </w:p>
          <w:p>
            <w:pPr>
              <w:pStyle w:val="Normal"/>
              <w:ind w:left="-9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лассификации РФ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дохода 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Сумма, тыс. руб. </w:t>
            </w:r>
          </w:p>
        </w:tc>
      </w:tr>
      <w:tr>
        <w:trPr>
          <w:trHeight w:val="250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-9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 год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4 год</w:t>
            </w:r>
          </w:p>
        </w:tc>
      </w:tr>
      <w:tr>
        <w:trPr>
          <w:trHeight w:val="50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000 1 00 00000 00 0000 0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0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60 598,4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0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45 301,37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0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07 883,970</w:t>
            </w:r>
          </w:p>
        </w:tc>
      </w:tr>
      <w:tr>
        <w:trPr>
          <w:trHeight w:val="260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01 00000 00 0000 0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lang w:eastAsia="ru-RU"/>
              </w:rPr>
            </w:pPr>
            <w:r>
              <w:rPr>
                <w:lang w:eastAsia="ru-RU"/>
              </w:rPr>
              <w:t>НАЛОГИ НА ПРИБЫЛЬ,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32 955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54 655,5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17 306,700</w:t>
            </w:r>
          </w:p>
        </w:tc>
      </w:tr>
      <w:tr>
        <w:trPr>
          <w:trHeight w:val="260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000 1 01 02000 01 0000 1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ЛОГ  НА ДОХОДЫ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0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32 955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0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54 655,5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0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17 306,700</w:t>
            </w:r>
          </w:p>
        </w:tc>
      </w:tr>
      <w:tr>
        <w:trPr>
          <w:trHeight w:val="1305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01 02010 01 0000 1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83 005,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23 861,5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0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86 820,400</w:t>
            </w:r>
          </w:p>
        </w:tc>
      </w:tr>
      <w:tr>
        <w:trPr>
          <w:trHeight w:val="1845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01 02020 01 0000 11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17" w:right="-9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685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639,3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518,400</w:t>
            </w:r>
          </w:p>
        </w:tc>
      </w:tr>
      <w:tr>
        <w:trPr>
          <w:trHeight w:val="50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01 02030 01 0000 11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5 943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 578,7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 965,300</w:t>
            </w:r>
          </w:p>
        </w:tc>
      </w:tr>
      <w:tr>
        <w:trPr>
          <w:trHeight w:val="1320" w:hRule="atLeast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01 02040 01 0000 110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 327,6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 156,600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 156,600</w:t>
            </w:r>
          </w:p>
        </w:tc>
      </w:tr>
      <w:tr>
        <w:trPr>
          <w:trHeight w:val="156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01 02080 01 0000 11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7 993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7 419,40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7 846,000</w:t>
            </w:r>
          </w:p>
        </w:tc>
      </w:tr>
      <w:tr>
        <w:trPr>
          <w:trHeight w:val="50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000 1 03 00000 00 0000 0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НАЛОГИ НА ТОВАРЫ (РАБОТЫ, УСЛУГИ), РЕАЛИЗУЕМЫЕ НА ТЕРРИТОРИИ Р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7,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4,27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9,570</w:t>
            </w:r>
          </w:p>
        </w:tc>
      </w:tr>
      <w:tr>
        <w:trPr>
          <w:trHeight w:val="50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03 02000 01 0000 1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lang w:eastAsia="ru-RU"/>
              </w:rPr>
            </w:pPr>
            <w:r>
              <w:rPr>
                <w:lang w:eastAsia="ru-RU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7,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4,27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9,570</w:t>
            </w:r>
          </w:p>
        </w:tc>
      </w:tr>
      <w:tr>
        <w:trPr>
          <w:trHeight w:val="1035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03 02230 01 0000 1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дизельное топливо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,7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1,12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,650</w:t>
            </w:r>
          </w:p>
        </w:tc>
      </w:tr>
      <w:tr>
        <w:trPr>
          <w:trHeight w:val="50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03 02231 01 0000 1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Ф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8,7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1,12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2,650</w:t>
            </w:r>
          </w:p>
        </w:tc>
      </w:tr>
      <w:tr>
        <w:trPr>
          <w:trHeight w:val="1320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03 02240 01 0000 1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2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29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300</w:t>
            </w:r>
          </w:p>
        </w:tc>
      </w:tr>
      <w:tr>
        <w:trPr>
          <w:trHeight w:val="2085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03 02241 01 0000 1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Ф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2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29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300</w:t>
            </w:r>
          </w:p>
        </w:tc>
      </w:tr>
      <w:tr>
        <w:trPr>
          <w:trHeight w:val="1050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03 02250 01 0000 1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4,8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9,19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3,380</w:t>
            </w:r>
          </w:p>
        </w:tc>
      </w:tr>
      <w:tr>
        <w:trPr>
          <w:trHeight w:val="1830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03 02251 01 0000 1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Ф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4,8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9,19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3,380</w:t>
            </w:r>
          </w:p>
        </w:tc>
      </w:tr>
      <w:tr>
        <w:trPr>
          <w:trHeight w:val="1020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03 02260 01 0000 1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прямогон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6,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6,33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6,760</w:t>
            </w:r>
          </w:p>
        </w:tc>
      </w:tr>
      <w:tr>
        <w:trPr>
          <w:trHeight w:val="1845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03 02261 01 0000 1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уплаты акцизов на прямогон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Ф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-6,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-6,33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-6,760</w:t>
            </w:r>
          </w:p>
        </w:tc>
      </w:tr>
      <w:tr>
        <w:trPr>
          <w:trHeight w:val="50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000 1 05 00000 00 0000 0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ЛОГИ НА СОВОКУПНЫЙ ДОХ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5 997,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1 632,7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1 654,100</w:t>
            </w:r>
          </w:p>
        </w:tc>
      </w:tr>
      <w:tr>
        <w:trPr>
          <w:trHeight w:val="50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05 01000 00 0000 1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lang w:eastAsia="ru-RU"/>
              </w:rPr>
            </w:pPr>
            <w:r>
              <w:rPr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 841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 988,1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 229,500</w:t>
            </w:r>
          </w:p>
        </w:tc>
      </w:tr>
      <w:tr>
        <w:trPr>
          <w:trHeight w:val="50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05 01010 01 0000 1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lang w:eastAsia="ru-RU"/>
              </w:rPr>
            </w:pPr>
            <w:r>
              <w:rPr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 4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013,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 414,400</w:t>
            </w:r>
          </w:p>
        </w:tc>
      </w:tr>
      <w:tr>
        <w:trPr>
          <w:trHeight w:val="50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05 01011 01 0000 1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5 4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9 013,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8 414,400</w:t>
            </w:r>
          </w:p>
        </w:tc>
      </w:tr>
      <w:tr>
        <w:trPr>
          <w:trHeight w:val="50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05 01020 01 0000 1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lang w:eastAsia="ru-RU"/>
              </w:rPr>
            </w:pPr>
            <w:r>
              <w:rPr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 441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975,1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815,100</w:t>
            </w:r>
          </w:p>
        </w:tc>
      </w:tr>
      <w:tr>
        <w:trPr>
          <w:trHeight w:val="1035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05 01021 01 0000 1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0 441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 975,1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 815,100</w:t>
            </w:r>
          </w:p>
        </w:tc>
      </w:tr>
      <w:tr>
        <w:trPr>
          <w:trHeight w:val="50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05 02000 02 0000 1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lang w:eastAsia="ru-RU"/>
              </w:rPr>
            </w:pPr>
            <w:r>
              <w:rPr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7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7,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7,000</w:t>
            </w:r>
          </w:p>
        </w:tc>
      </w:tr>
      <w:tr>
        <w:trPr>
          <w:trHeight w:val="50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05 02010 02 0000 1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3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85,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85,000</w:t>
            </w:r>
          </w:p>
        </w:tc>
      </w:tr>
      <w:tr>
        <w:trPr>
          <w:trHeight w:val="50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05 02020 02 0000 110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-7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,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,000</w:t>
            </w:r>
          </w:p>
        </w:tc>
      </w:tr>
      <w:tr>
        <w:trPr>
          <w:trHeight w:val="50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05 03000 01 0000 11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lang w:eastAsia="ru-RU"/>
              </w:rPr>
            </w:pPr>
            <w:r>
              <w:rPr>
                <w:lang w:eastAsia="ru-RU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,6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,600</w:t>
            </w:r>
          </w:p>
        </w:tc>
      </w:tr>
      <w:tr>
        <w:trPr>
          <w:trHeight w:val="50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05 03010 01 0000 1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7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,6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,600</w:t>
            </w:r>
          </w:p>
        </w:tc>
      </w:tr>
      <w:tr>
        <w:trPr>
          <w:trHeight w:val="50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05 04000 02 0000 1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lang w:eastAsia="ru-RU"/>
              </w:rPr>
            </w:pPr>
            <w:r>
              <w:rPr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554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348,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128,000</w:t>
            </w:r>
          </w:p>
        </w:tc>
      </w:tr>
      <w:tr>
        <w:trPr>
          <w:trHeight w:val="555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05 04020 02 0000 1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 554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5 348,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6 128,000</w:t>
            </w:r>
          </w:p>
        </w:tc>
      </w:tr>
      <w:tr>
        <w:trPr>
          <w:trHeight w:val="50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000 1 08 00000 00 0000 0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ГОСУДАРСТВЕННАЯ ПОШЛИ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 04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 032,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 032,000</w:t>
            </w:r>
          </w:p>
        </w:tc>
      </w:tr>
      <w:tr>
        <w:trPr>
          <w:trHeight w:val="520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08 03000 01 0000 1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lang w:eastAsia="ru-RU"/>
              </w:rPr>
            </w:pPr>
            <w:r>
              <w:rPr>
                <w:lang w:eastAsia="ru-RU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 02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 027,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 027,000</w:t>
            </w:r>
          </w:p>
        </w:tc>
      </w:tr>
      <w:tr>
        <w:trPr>
          <w:trHeight w:val="780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08 03010 01 0000 1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 02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 027,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 027,000</w:t>
            </w:r>
          </w:p>
        </w:tc>
      </w:tr>
      <w:tr>
        <w:trPr>
          <w:trHeight w:val="480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08 07000 01 0000 110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lang w:eastAsia="ru-RU"/>
              </w:rPr>
            </w:pPr>
            <w:r>
              <w:rPr>
                <w:lang w:eastAsia="ru-RU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000</w:t>
            </w:r>
          </w:p>
        </w:tc>
      </w:tr>
      <w:tr>
        <w:trPr>
          <w:trHeight w:val="50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08 0715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,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,000</w:t>
            </w:r>
          </w:p>
        </w:tc>
      </w:tr>
      <w:tr>
        <w:trPr>
          <w:trHeight w:val="50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000 1 11 00000 00 0000 0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ДОХОДЫ ОТ ИСПОЛЬЗОВАНИЯ ИМУЩЕСТВА, НАХОДЯЩЕГОСЯ В ГОСУДАРСТВЕННОЙ И МУНИЦИПАЛЬНОЙ 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9 131,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2 659,9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2 488,000</w:t>
            </w:r>
          </w:p>
        </w:tc>
      </w:tr>
      <w:tr>
        <w:trPr>
          <w:trHeight w:val="50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000 1 11 03000 00 0000 12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,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,2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11 03050 05 0000 12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,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,2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1545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000 1 11 05000 00 0000 12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8 340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1 793,2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1 605,100</w:t>
            </w:r>
          </w:p>
        </w:tc>
      </w:tr>
      <w:tr>
        <w:trPr>
          <w:trHeight w:val="1020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11 05010 00 0000 12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lang w:eastAsia="ru-RU"/>
              </w:rPr>
            </w:pPr>
            <w:r>
              <w:rPr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 932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 351,7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 351,700</w:t>
            </w:r>
          </w:p>
        </w:tc>
      </w:tr>
      <w:tr>
        <w:trPr>
          <w:trHeight w:val="1575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11 05013 05 0000 12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0 864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7 579,9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7 579,900</w:t>
            </w:r>
          </w:p>
        </w:tc>
      </w:tr>
      <w:tr>
        <w:trPr>
          <w:trHeight w:val="1320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11 05013 13 0000 12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5 06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2 771,8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2 771,800</w:t>
            </w:r>
          </w:p>
        </w:tc>
      </w:tr>
      <w:tr>
        <w:trPr>
          <w:trHeight w:val="1290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11 05020 00 0000 12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lang w:eastAsia="ru-RU"/>
              </w:rPr>
            </w:pPr>
            <w:r>
              <w:rPr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6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60,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60,000</w:t>
            </w:r>
          </w:p>
        </w:tc>
      </w:tr>
      <w:tr>
        <w:trPr>
          <w:trHeight w:val="1320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11 05025 05 0000 120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06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060,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060,000</w:t>
            </w:r>
          </w:p>
        </w:tc>
      </w:tr>
      <w:tr>
        <w:trPr>
          <w:trHeight w:val="50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11 05070 00 0000 12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lang w:eastAsia="ru-RU"/>
              </w:rPr>
            </w:pPr>
            <w:r>
              <w:rPr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348,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1,5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3,400</w:t>
            </w:r>
          </w:p>
        </w:tc>
      </w:tr>
      <w:tr>
        <w:trPr>
          <w:trHeight w:val="540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11 05075 05 0000 12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348,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81,5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93,400</w:t>
            </w:r>
          </w:p>
        </w:tc>
      </w:tr>
      <w:tr>
        <w:trPr>
          <w:trHeight w:val="50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000 1 11 07000 00 0000 12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17,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87,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14,400</w:t>
            </w:r>
          </w:p>
        </w:tc>
      </w:tr>
      <w:tr>
        <w:trPr>
          <w:trHeight w:val="765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11 07010 00 0000 12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lang w:eastAsia="ru-RU"/>
              </w:rPr>
            </w:pPr>
            <w:r>
              <w:rPr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17,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87,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14,400</w:t>
            </w:r>
          </w:p>
        </w:tc>
      </w:tr>
      <w:tr>
        <w:trPr>
          <w:trHeight w:val="765" w:hRule="atLeast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11 07015 05 0000 120</w:t>
            </w:r>
          </w:p>
        </w:tc>
        <w:tc>
          <w:tcPr>
            <w:tcW w:w="4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17,6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87,000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14,400</w:t>
            </w:r>
          </w:p>
        </w:tc>
      </w:tr>
      <w:tr>
        <w:trPr>
          <w:trHeight w:val="129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000 1 11 09000 00 0000 12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8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8,50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8,500</w:t>
            </w:r>
          </w:p>
        </w:tc>
      </w:tr>
      <w:tr>
        <w:trPr>
          <w:trHeight w:val="1275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11 09040 00 0000 12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8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8,5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8,500</w:t>
            </w:r>
          </w:p>
        </w:tc>
      </w:tr>
      <w:tr>
        <w:trPr>
          <w:trHeight w:val="1335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11 09045 05 0000 12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поступления от использования имущества, находящегося в собственности муниципальных районов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68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68,5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68,500</w:t>
            </w:r>
          </w:p>
        </w:tc>
      </w:tr>
      <w:tr>
        <w:trPr>
          <w:trHeight w:val="50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000 1 12 00000 00 0000 0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576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639,4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704,900</w:t>
            </w:r>
          </w:p>
        </w:tc>
      </w:tr>
      <w:tr>
        <w:trPr>
          <w:trHeight w:val="315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12 01000 01 0000 12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lang w:eastAsia="ru-RU"/>
              </w:rPr>
            </w:pPr>
            <w:r>
              <w:rPr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76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639,4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704,900</w:t>
            </w:r>
          </w:p>
        </w:tc>
      </w:tr>
      <w:tr>
        <w:trPr>
          <w:trHeight w:val="50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12 01010 01 0000 12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52,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82,8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14,100</w:t>
            </w:r>
          </w:p>
        </w:tc>
      </w:tr>
      <w:tr>
        <w:trPr>
          <w:trHeight w:val="360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12 01030 01 0000 12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54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68,5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83,200</w:t>
            </w:r>
          </w:p>
        </w:tc>
      </w:tr>
      <w:tr>
        <w:trPr>
          <w:trHeight w:val="50" w:hRule="atLeast"/>
        </w:trPr>
        <w:tc>
          <w:tcPr>
            <w:tcW w:w="1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12 01040 01 0000 12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lang w:eastAsia="ru-RU"/>
              </w:rPr>
            </w:pPr>
            <w:r>
              <w:rPr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69,3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8,100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7,600</w:t>
            </w:r>
          </w:p>
        </w:tc>
      </w:tr>
      <w:tr>
        <w:trPr>
          <w:trHeight w:val="5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12 01041 01 0000 12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69,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88,10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07,600</w:t>
            </w:r>
          </w:p>
        </w:tc>
      </w:tr>
      <w:tr>
        <w:trPr>
          <w:trHeight w:val="5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000 1 13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7,2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2,700</w:t>
            </w:r>
          </w:p>
        </w:tc>
      </w:tr>
      <w:tr>
        <w:trPr>
          <w:trHeight w:val="5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13 02000 00 0000 13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lang w:eastAsia="ru-RU"/>
              </w:rPr>
            </w:pPr>
            <w:r>
              <w:rPr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7,20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2,700</w:t>
            </w:r>
          </w:p>
        </w:tc>
      </w:tr>
      <w:tr>
        <w:trPr>
          <w:trHeight w:val="520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13 02060 00 0000 130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lang w:eastAsia="ru-RU"/>
              </w:rPr>
            </w:pPr>
            <w:r>
              <w:rPr>
                <w:lang w:eastAsia="ru-RU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2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7,2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2,700</w:t>
            </w:r>
          </w:p>
        </w:tc>
      </w:tr>
      <w:tr>
        <w:trPr>
          <w:trHeight w:val="525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13 02065 05 0000 13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2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37,2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42,700</w:t>
            </w:r>
          </w:p>
        </w:tc>
      </w:tr>
      <w:tr>
        <w:trPr>
          <w:trHeight w:val="50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13 02990 00 0000 13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lang w:eastAsia="ru-RU"/>
              </w:rPr>
            </w:pPr>
            <w:r>
              <w:rPr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13 02995 05 0000 130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2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000 1 14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0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3 711,5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</w:tr>
      <w:tr>
        <w:trPr>
          <w:trHeight w:val="129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14 02000 00 0000 00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98" w:hanging="0"/>
              <w:rPr>
                <w:lang w:eastAsia="ru-RU"/>
              </w:rPr>
            </w:pPr>
            <w:r>
              <w:rPr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3,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590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14 02050 05 0000 4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lang w:eastAsia="ru-RU"/>
              </w:rPr>
            </w:pPr>
            <w:r>
              <w:rPr>
                <w:lang w:eastAsia="ru-RU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3,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530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14 02053 05 0000 4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93,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495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14 06000 00 0000 43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lang w:eastAsia="ru-RU"/>
              </w:rPr>
            </w:pPr>
            <w:r>
              <w:rPr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7 875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14 06010 00 0000 43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lang w:eastAsia="ru-RU"/>
              </w:rPr>
            </w:pPr>
            <w:r>
              <w:rPr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7 792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035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14 06013 05 0000 43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9 192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765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14 06013 13 0000 43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 599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765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14 06020 00 0000 43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lang w:eastAsia="ru-RU"/>
              </w:rPr>
            </w:pPr>
            <w:r>
              <w:rPr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2,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810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14 06025 05 0000 43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2,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1035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14 06300 00 0000 43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lang w:eastAsia="ru-RU"/>
              </w:rPr>
            </w:pPr>
            <w:r>
              <w:rPr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 668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020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14 06310 00 0000 43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lang w:eastAsia="ru-RU"/>
              </w:rPr>
            </w:pPr>
            <w:r>
              <w:rPr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 668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545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14 06313 05 0000 43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1 161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1305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14 06313 13 0000 43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 506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14 13000 00 0000 000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lang w:eastAsia="ru-RU"/>
              </w:rPr>
            </w:pPr>
            <w:r>
              <w:rPr>
                <w:lang w:eastAsia="ru-RU"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 174,7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75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14 13050 05 0000 41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6 174,7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000 1 16 00000 00 0000 000</w:t>
            </w:r>
          </w:p>
        </w:tc>
        <w:tc>
          <w:tcPr>
            <w:tcW w:w="4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 924,4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 430,400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 436,000</w:t>
            </w:r>
          </w:p>
        </w:tc>
      </w:tr>
      <w:tr>
        <w:trPr>
          <w:trHeight w:val="495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16 01000 01 0000 14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Кодексом РФ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974,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60,30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65,900</w:t>
            </w:r>
          </w:p>
        </w:tc>
      </w:tr>
      <w:tr>
        <w:trPr>
          <w:trHeight w:val="780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16 01050 01 0000 14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5 Кодекса РФ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2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,6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,800</w:t>
            </w:r>
          </w:p>
        </w:tc>
      </w:tr>
      <w:tr>
        <w:trPr>
          <w:trHeight w:val="1275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16 01053 01 0000 14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Административные штрафы, установленные главой 5 Кодекса РФ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2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0,6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9,800</w:t>
            </w:r>
          </w:p>
        </w:tc>
      </w:tr>
      <w:tr>
        <w:trPr>
          <w:trHeight w:val="1275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16 01060 01 0000 14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6 Кодекса РФ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3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8,4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4,100</w:t>
            </w:r>
          </w:p>
        </w:tc>
      </w:tr>
      <w:tr>
        <w:trPr>
          <w:trHeight w:val="1530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16 01063 01 0000 14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Административные штрафы, установленные главой 6 Кодекса РФ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3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38,4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44,100</w:t>
            </w:r>
          </w:p>
        </w:tc>
      </w:tr>
      <w:tr>
        <w:trPr>
          <w:trHeight w:val="780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16 01070 01 0000 14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7 Кодекса РФ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2,5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2,500</w:t>
            </w:r>
          </w:p>
        </w:tc>
      </w:tr>
      <w:tr>
        <w:trPr>
          <w:trHeight w:val="1275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16 01073 01 0000 14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Административные штрафы, установленные главой 7 Кодекса РФ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5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,5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,500</w:t>
            </w:r>
          </w:p>
        </w:tc>
      </w:tr>
      <w:tr>
        <w:trPr>
          <w:trHeight w:val="1275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16 01074 01 0000 14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i/>
                <w:i/>
                <w:iCs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i/>
                <w:iCs/>
                <w:lang w:eastAsia="ru-RU"/>
              </w:rPr>
              <w:instrText xml:space="preserve"> HYPERLINK "https://internet.garant.ru/" \l "/document/12125267/entry/70"</w:instrText>
            </w:r>
            <w:r>
              <w:rPr>
                <w:rStyle w:val="InternetLink"/>
                <w:i/>
                <w:iCs/>
                <w:lang w:eastAsia="ru-RU"/>
              </w:rPr>
              <w:fldChar w:fldCharType="separate"/>
            </w:r>
            <w:r>
              <w:rPr>
                <w:rStyle w:val="InternetLink"/>
                <w:i/>
                <w:iCs/>
                <w:lang w:eastAsia="ru-RU"/>
              </w:rPr>
              <w:t>Административные штрафы, установленные главой 7 Кодекса РФ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  <w:r>
              <w:rPr>
                <w:rStyle w:val="InternetLink"/>
                <w:i/>
                <w:iCs/>
                <w:lang w:eastAsia="ru-RU"/>
              </w:rPr>
              <w:fldChar w:fldCharType="end"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5,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5,000</w:t>
            </w:r>
          </w:p>
        </w:tc>
      </w:tr>
      <w:tr>
        <w:trPr>
          <w:trHeight w:val="50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16 01080 01 0000 14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8 Кодекса РФ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9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5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500</w:t>
            </w:r>
          </w:p>
        </w:tc>
      </w:tr>
      <w:tr>
        <w:trPr>
          <w:trHeight w:val="1320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16 01083 01 0000 14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Административные штрафы, установленные главой 8 Кодекса РФ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9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,5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,500</w:t>
            </w:r>
          </w:p>
        </w:tc>
      </w:tr>
      <w:tr>
        <w:trPr>
          <w:trHeight w:val="1290" w:hRule="atLeast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16 01084 01 0000 140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i/>
                <w:i/>
                <w:iCs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i/>
                <w:iCs/>
                <w:lang w:eastAsia="ru-RU"/>
              </w:rPr>
              <w:instrText xml:space="preserve"> HYPERLINK "https://internet.garant.ru/" \l "/document/12125267/entry/80"</w:instrText>
            </w:r>
            <w:r>
              <w:rPr>
                <w:rStyle w:val="InternetLink"/>
                <w:i/>
                <w:iCs/>
                <w:lang w:eastAsia="ru-RU"/>
              </w:rPr>
              <w:fldChar w:fldCharType="separate"/>
            </w:r>
            <w:r>
              <w:rPr>
                <w:rStyle w:val="InternetLink"/>
                <w:i/>
                <w:iCs/>
                <w:lang w:eastAsia="ru-RU"/>
              </w:rPr>
              <w:t>Административные штрафы, установленные главой 8 Кодекса РФ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  <w:r>
              <w:rPr>
                <w:rStyle w:val="InternetLink"/>
                <w:i/>
                <w:iCs/>
                <w:lang w:eastAsia="ru-RU"/>
              </w:rPr>
              <w:fldChar w:fldCharType="end"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161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16 01110 01 0000 14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lang w:eastAsia="ru-RU"/>
              </w:rPr>
              <w:instrText xml:space="preserve"> HYPERLINK "https://internet.garant.ru/" \l "/document/12125267/entry/110"</w:instrText>
            </w:r>
            <w:r>
              <w:rPr>
                <w:rStyle w:val="InternetLink"/>
                <w:lang w:eastAsia="ru-RU"/>
              </w:rPr>
              <w:fldChar w:fldCharType="separate"/>
            </w:r>
            <w:r>
              <w:rPr>
                <w:rStyle w:val="InternetLink"/>
                <w:lang w:eastAsia="ru-RU"/>
              </w:rPr>
              <w:t>Административные штрафы, установленные главой 11 Кодекса РФ об административных правонарушениях, за административные правонарушения на транспорте</w:t>
            </w:r>
            <w:r>
              <w:rPr>
                <w:rStyle w:val="InternetLink"/>
                <w:lang w:eastAsia="ru-RU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000</w:t>
            </w:r>
          </w:p>
        </w:tc>
      </w:tr>
      <w:tr>
        <w:trPr>
          <w:trHeight w:val="1275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16 01113 01 0000 14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i/>
                <w:i/>
                <w:iCs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i/>
                <w:iCs/>
                <w:lang w:eastAsia="ru-RU"/>
              </w:rPr>
              <w:instrText xml:space="preserve"> HYPERLINK "https://internet.garant.ru/" \l "/document/12125267/entry/110"</w:instrText>
            </w:r>
            <w:r>
              <w:rPr>
                <w:rStyle w:val="InternetLink"/>
                <w:i/>
                <w:iCs/>
                <w:lang w:eastAsia="ru-RU"/>
              </w:rPr>
              <w:fldChar w:fldCharType="separate"/>
            </w:r>
            <w:r>
              <w:rPr>
                <w:rStyle w:val="InternetLink"/>
                <w:i/>
                <w:iCs/>
                <w:lang w:eastAsia="ru-RU"/>
              </w:rPr>
              <w:t>Административные штрафы, установленные главой 11 Кодекса РФ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  <w:r>
              <w:rPr>
                <w:rStyle w:val="InternetLink"/>
                <w:i/>
                <w:iCs/>
                <w:lang w:eastAsia="ru-RU"/>
              </w:rPr>
              <w:fldChar w:fldCharType="end"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,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,000</w:t>
            </w:r>
          </w:p>
        </w:tc>
      </w:tr>
      <w:tr>
        <w:trPr>
          <w:trHeight w:val="780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16 01130 01 0000 14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13 Кодекса РФ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5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500</w:t>
            </w:r>
          </w:p>
        </w:tc>
      </w:tr>
      <w:tr>
        <w:trPr>
          <w:trHeight w:val="1275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16 01133 01 0000 14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Административные штрафы, установленные главой 13 Кодекса РФ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,5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,500</w:t>
            </w:r>
          </w:p>
        </w:tc>
      </w:tr>
      <w:tr>
        <w:trPr>
          <w:trHeight w:val="1050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16 01140 01 0000 14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14 Кодекса РФ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79,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5,5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5,500</w:t>
            </w:r>
          </w:p>
        </w:tc>
      </w:tr>
      <w:tr>
        <w:trPr>
          <w:trHeight w:val="1575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16 01143 01 0000 14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Административные штрафы, установленные главой 14 Кодекса РФ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79,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15,5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15,500</w:t>
            </w:r>
          </w:p>
        </w:tc>
      </w:tr>
      <w:tr>
        <w:trPr>
          <w:trHeight w:val="1035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16 01150 01 0000 14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15 Кодекса РФ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7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,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,000</w:t>
            </w:r>
          </w:p>
        </w:tc>
      </w:tr>
      <w:tr>
        <w:trPr>
          <w:trHeight w:val="1860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16 01153 01 0000 14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Административные штрафы, установленные главой 15 Кодекса РФ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Ф)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27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8,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8,000</w:t>
            </w:r>
          </w:p>
        </w:tc>
      </w:tr>
      <w:tr>
        <w:trPr>
          <w:trHeight w:val="1035" w:hRule="atLeast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16 01170 01 0000 140</w:t>
            </w:r>
          </w:p>
        </w:tc>
        <w:tc>
          <w:tcPr>
            <w:tcW w:w="4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17 Кодекса РФ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,1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700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700</w:t>
            </w:r>
          </w:p>
        </w:tc>
      </w:tr>
      <w:tr>
        <w:trPr>
          <w:trHeight w:val="129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16 01173 01 0000 14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Административные штрафы, установленные главой 17 Кодекса РФ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,70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,700</w:t>
            </w:r>
          </w:p>
        </w:tc>
      </w:tr>
      <w:tr>
        <w:trPr>
          <w:trHeight w:val="780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16 01190 01 0000 14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19 Кодекса РФ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9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1,3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1,300</w:t>
            </w:r>
          </w:p>
        </w:tc>
      </w:tr>
      <w:tr>
        <w:trPr>
          <w:trHeight w:val="1305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16 01193 01 0000 14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Административные штрафы, установленные главой 19 Кодекса РФ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89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81,3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81,300</w:t>
            </w:r>
          </w:p>
        </w:tc>
      </w:tr>
      <w:tr>
        <w:trPr>
          <w:trHeight w:val="1035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16 01200 01 0000 14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20 Кодекса РФ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9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2,3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3,000</w:t>
            </w:r>
          </w:p>
        </w:tc>
      </w:tr>
      <w:tr>
        <w:trPr>
          <w:trHeight w:val="1560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16 01203 01 0000 14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Административные штрафы, установленные главой 20 Кодекса РФ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69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82,3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83,000</w:t>
            </w:r>
          </w:p>
        </w:tc>
      </w:tr>
      <w:tr>
        <w:trPr>
          <w:trHeight w:val="50" w:hRule="atLeast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16 07000 00 0000 140</w:t>
            </w:r>
          </w:p>
        </w:tc>
        <w:tc>
          <w:tcPr>
            <w:tcW w:w="4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lang w:eastAsia="ru-RU"/>
              </w:rPr>
            </w:pPr>
            <w:r>
              <w:rPr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Ф, иной организацией, действующей от имени РФ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199,7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52,900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52,900</w:t>
            </w:r>
          </w:p>
        </w:tc>
      </w:tr>
      <w:tr>
        <w:trPr>
          <w:trHeight w:val="795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16 07010 00 0000 14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lang w:eastAsia="ru-RU"/>
              </w:rPr>
            </w:pPr>
            <w:r>
              <w:rPr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15,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320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16 07010 05 0000 140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15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1305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16 07090 00 0000 14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lang w:eastAsia="ru-RU"/>
              </w:rPr>
            </w:pPr>
            <w:r>
              <w:rPr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--ным) органом, казенным учреждением, Центральным банком РФ, государственной корпораци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583,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52,9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52,900</w:t>
            </w:r>
          </w:p>
        </w:tc>
      </w:tr>
      <w:tr>
        <w:trPr>
          <w:trHeight w:val="50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16 07090 05 0000 14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 583,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552,9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552,900</w:t>
            </w:r>
          </w:p>
        </w:tc>
      </w:tr>
      <w:tr>
        <w:trPr>
          <w:trHeight w:val="50" w:hRule="atLeast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16 09000 00 0000 140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средства, изымаемые в собственность РФ, субъекта РФ, муниципального образования в соответствии с решениями судов (за исключением обвинительных приговоров судов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0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78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16 09040 05 0000 14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16 10000 00 0000 14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lang w:eastAsia="ru-RU"/>
              </w:rPr>
            </w:pPr>
            <w:r>
              <w:rPr>
                <w:lang w:eastAsia="ru-RU"/>
              </w:rPr>
              <w:t>Платежи в целях возмещения причиненного ущерба (убытков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43,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,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,000</w:t>
            </w:r>
          </w:p>
        </w:tc>
      </w:tr>
      <w:tr>
        <w:trPr>
          <w:trHeight w:val="48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16 10060 00 0000 14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lang w:eastAsia="ru-RU"/>
              </w:rPr>
            </w:pPr>
            <w:r>
              <w:rPr>
                <w:lang w:eastAsia="ru-RU"/>
              </w:rPr>
              <w:t>Платежи в целях возмещения убытков, причиненных уклонением от заключения муниципального контрак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2595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16 10061 05 0000 14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1050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16 10120 00 0000 14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lang w:eastAsia="ru-RU"/>
              </w:rPr>
            </w:pPr>
            <w:r>
              <w:rPr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Ф по нормативам, действовавшим в 2019 го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2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,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,000</w:t>
            </w:r>
          </w:p>
        </w:tc>
      </w:tr>
      <w:tr>
        <w:trPr>
          <w:trHeight w:val="1020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16 10123 01 0000 140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26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,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,000</w:t>
            </w:r>
          </w:p>
        </w:tc>
      </w:tr>
      <w:tr>
        <w:trPr>
          <w:trHeight w:val="1305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16 10129 01 0000 14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,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,000</w:t>
            </w:r>
          </w:p>
        </w:tc>
      </w:tr>
      <w:tr>
        <w:trPr>
          <w:trHeight w:val="50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16 11000 01 0000 14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lang w:eastAsia="ru-RU"/>
              </w:rPr>
            </w:pPr>
            <w:r>
              <w:rPr>
                <w:lang w:eastAsia="ru-RU"/>
              </w:rPr>
              <w:t>Платежи, уплачиваемые в целях возмещения вре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5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5,2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5,200</w:t>
            </w:r>
          </w:p>
        </w:tc>
      </w:tr>
      <w:tr>
        <w:trPr>
          <w:trHeight w:val="1830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16 11050 01 0000 14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05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05,2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05,200</w:t>
            </w:r>
          </w:p>
        </w:tc>
      </w:tr>
      <w:tr>
        <w:trPr>
          <w:trHeight w:val="50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000 1 17 00000 00 0000 000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ПРОЧИЕ НЕНАЛОГОВЫЕ ДОХ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,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7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1 17 05000 00 0000 18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lang w:eastAsia="ru-RU"/>
              </w:rPr>
            </w:pPr>
            <w:r>
              <w:rPr>
                <w:lang w:eastAsia="ru-RU"/>
              </w:rPr>
              <w:t>Прочие неналоговые доходы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,9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1 17 05050 05 0000 18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неналоговые доходы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,9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000 2 00 00000 00 0000 0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b/>
                <w:bCs/>
                <w:sz w:val="19"/>
                <w:szCs w:val="19"/>
                <w:lang w:eastAsia="ru-RU"/>
              </w:rPr>
              <w:t>1 310 289,0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0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60 647,82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0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25 312,190</w:t>
            </w:r>
          </w:p>
        </w:tc>
      </w:tr>
      <w:tr>
        <w:trPr>
          <w:trHeight w:val="50" w:hRule="atLeast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2 02 00000 00 0000 0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1 301 289,0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1 647,82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925 312,190</w:t>
            </w:r>
          </w:p>
        </w:tc>
      </w:tr>
      <w:tr>
        <w:trPr>
          <w:trHeight w:val="5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000 2 02 10000 00 0000 15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тации бюджетам бюджетной системы Р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 477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2 02 15002 00 0000 15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lang w:eastAsia="ru-RU"/>
              </w:rPr>
            </w:pPr>
            <w:r>
              <w:rPr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 477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15002 05 0000 150</w:t>
            </w:r>
          </w:p>
        </w:tc>
        <w:tc>
          <w:tcPr>
            <w:tcW w:w="4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7 477,5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000 2 02 20000 00 0000 15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42 335,9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3 689,60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2 398,000</w:t>
            </w:r>
          </w:p>
        </w:tc>
      </w:tr>
      <w:tr>
        <w:trPr>
          <w:trHeight w:val="525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2 02 20077 00 0000 15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 621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2 02 20077 05 0000 150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 621,2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005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20077 05 2001 15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 (субсидии на развитие системы газоснабжения населенных пунктов Тверской области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8 15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1050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20077 05 2131 15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 (субсидии на модернизацию объектов теплоэнергетических комплексов муниципальных образований Тверской област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6 471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1290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2 02 20216 00 0000 15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4 600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3 805,8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5 813,800</w:t>
            </w:r>
          </w:p>
        </w:tc>
      </w:tr>
      <w:tr>
        <w:trPr>
          <w:trHeight w:val="1275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2 02 20216 05 0000 15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4 600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3 805,8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5 813,800</w:t>
            </w:r>
          </w:p>
        </w:tc>
      </w:tr>
      <w:tr>
        <w:trPr>
          <w:trHeight w:val="2070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20216 05 2125 15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субсидии на ремонт дворовых территорий многоквартирных домов, проездов к дворовым территориям многоквартирных домов населенных пунктов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 834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 398,9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 578,200</w:t>
            </w:r>
          </w:p>
        </w:tc>
      </w:tr>
      <w:tr>
        <w:trPr>
          <w:trHeight w:val="2325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20216 05 2179 15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субсидии на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9 666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20216 05 2224 15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субсидии на капитальный ремонт и ремонт улично-дорожной сети муниципальных образований Тверской област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8 96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6 388,1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8 212,600</w:t>
            </w:r>
          </w:p>
        </w:tc>
      </w:tr>
      <w:tr>
        <w:trPr>
          <w:trHeight w:val="2085" w:hRule="atLeast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20216 05 2227 150</w:t>
            </w:r>
          </w:p>
        </w:tc>
        <w:tc>
          <w:tcPr>
            <w:tcW w:w="4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субсидии на проведение мероприятий в целях обеспечения безопасности дорожного движения на автомобильных дорогах общего пользования местного значения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 132,2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 018,800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 023,000</w:t>
            </w:r>
          </w:p>
        </w:tc>
      </w:tr>
      <w:tr>
        <w:trPr>
          <w:trHeight w:val="78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2 02 25304 00 0000 15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 603,7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7 946,80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 012,500</w:t>
            </w:r>
          </w:p>
        </w:tc>
      </w:tr>
      <w:tr>
        <w:trPr>
          <w:trHeight w:val="1020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25304 05 0000 15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8 603,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7 946,8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9 012,500</w:t>
            </w:r>
          </w:p>
        </w:tc>
      </w:tr>
      <w:tr>
        <w:trPr>
          <w:trHeight w:val="495" w:hRule="atLeast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2 02 25497 00 0000 15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335,9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495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25497 05 0000 15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 335,9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2 02 25511 00 0000 150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ам на проведение комплексных кадастровых рабо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6,2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25511 05 0000 15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9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сидии бюджетам муниципальных районов на проведение комплексных кадастровых рабо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66,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2 02 25750 00 0000 15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6 229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 747,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495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25750 05 0000 15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6 229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1 747,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2 02 29999 00 0000 15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lang w:eastAsia="ru-RU"/>
              </w:rPr>
            </w:pPr>
            <w:r>
              <w:rPr>
                <w:lang w:eastAsia="ru-RU"/>
              </w:rPr>
              <w:t>Прочие субсид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3 379,0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 190,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7 571,700</w:t>
            </w:r>
          </w:p>
        </w:tc>
      </w:tr>
      <w:tr>
        <w:trPr>
          <w:trHeight w:val="50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2 02 29999 05 0000 150</w:t>
            </w:r>
          </w:p>
        </w:tc>
        <w:tc>
          <w:tcPr>
            <w:tcW w:w="4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lang w:eastAsia="ru-RU"/>
              </w:rPr>
            </w:pPr>
            <w:r>
              <w:rPr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3 379,09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 190,000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7 571,700</w:t>
            </w:r>
          </w:p>
        </w:tc>
      </w:tr>
      <w:tr>
        <w:trPr>
          <w:trHeight w:val="525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29999 05 2049 15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поддержку редакций районных и городских газет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03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03,10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03,100</w:t>
            </w:r>
          </w:p>
        </w:tc>
      </w:tr>
      <w:tr>
        <w:trPr>
          <w:trHeight w:val="50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29999 05 2065 15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поддержку социальных маршрутов внутреннего водного транспорт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33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69,1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06,500</w:t>
            </w:r>
          </w:p>
        </w:tc>
      </w:tr>
      <w:tr>
        <w:trPr>
          <w:trHeight w:val="525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29999 05 2071 15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организацию отдыха детей в каникулярное врем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 239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 239,4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 239,400</w:t>
            </w:r>
          </w:p>
        </w:tc>
      </w:tr>
      <w:tr>
        <w:trPr>
          <w:trHeight w:val="1545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29999 05 2093 15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создание условий для предоставления транспортных услуг населению и организацию транспортного обслуживания населения в границах муниципального образования в части обеспечения подвоза учащихся, проживающих в сельской местности, к месту обучения и обратно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 242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 242,8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 242,800</w:t>
            </w:r>
          </w:p>
        </w:tc>
      </w:tr>
      <w:tr>
        <w:trPr>
          <w:trHeight w:val="50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29999 05 2189 15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укрепление материально-технической базы муниципальных спортивных школ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00,0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750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29999 05 2190 15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укрепление материально-технической базы муниципальных общеобразовательных организаций)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 464,4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1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29999 05 2203 15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организацию участия детей и подростков в социально значимых региональных проектах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32,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32,20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32,200</w:t>
            </w:r>
          </w:p>
        </w:tc>
      </w:tr>
      <w:tr>
        <w:trPr>
          <w:trHeight w:val="795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29999 05 2207 15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повышение заработной платы педагогическим работникам муниципальных организаций дополнительного образ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4 620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6 370,1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6 370,100</w:t>
            </w:r>
          </w:p>
        </w:tc>
      </w:tr>
      <w:tr>
        <w:trPr>
          <w:trHeight w:val="765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29999 05 2208 15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повышение заработной платы работникам муниципальных учреждений культуры Тверской област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5 665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0 077,6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0 077,600</w:t>
            </w:r>
          </w:p>
        </w:tc>
      </w:tr>
      <w:tr>
        <w:trPr>
          <w:trHeight w:val="50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29999 05 2209 15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обеспечение жильем молодых семей без привлечения средств федерального бюджет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98,1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29999 05 2241 15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реализацию мероприятий по модернизации школьных систем образования (в части проведения капитального ремонта зданий муниципальных общеобразовательных организаций и оснащение их оборудованием) за счет средств областного бюджета)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 129,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 655,7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1035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29999 05 2243 15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оснащение муниципальных образовательных организаций, реализующих программы дошкольного образования, уличными игровыми комплекс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87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765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29999 05 2244 15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 xml:space="preserve">Прочие субсидии бюджетам муниципальных районов (субсидии на осуществление единовременной выплаты к началу учебного года работникам муниципальных образовательных организаций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 461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000 2 02 30000 00 0000 15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Субвенции бюджетам бюджетной системы РФ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0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90 513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108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33 533,7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0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38 404,700</w:t>
            </w:r>
          </w:p>
        </w:tc>
      </w:tr>
      <w:tr>
        <w:trPr>
          <w:trHeight w:val="1020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2 02 30029 00 0000 15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lang w:eastAsia="ru-RU"/>
              </w:rPr>
            </w:pPr>
            <w:r>
              <w:rPr>
                <w:lang w:eastAsia="ru-RU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 213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 213,1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 213,100</w:t>
            </w:r>
          </w:p>
        </w:tc>
      </w:tr>
      <w:tr>
        <w:trPr>
          <w:trHeight w:val="1275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30029 05 0000 15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7 213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7 213,1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7 213,100</w:t>
            </w:r>
          </w:p>
        </w:tc>
      </w:tr>
      <w:tr>
        <w:trPr>
          <w:trHeight w:val="1035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2 02 35082 00 0000 15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lang w:eastAsia="ru-RU"/>
              </w:rPr>
            </w:pPr>
            <w:r>
              <w:rPr>
                <w:lang w:eastAsia="ru-RU"/>
              </w:rPr>
              <w:t>Субвенции бюджетам муниципальных образований на предоставление жилых помещений 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964,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266,5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399,700</w:t>
            </w:r>
          </w:p>
        </w:tc>
      </w:tr>
      <w:tr>
        <w:trPr>
          <w:trHeight w:val="1035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35082 05 0000 15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венции бюджетам муниципальных районов на предоставление жилых помещений 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964,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 266,5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 399,700</w:t>
            </w:r>
          </w:p>
        </w:tc>
      </w:tr>
      <w:tr>
        <w:trPr>
          <w:trHeight w:val="795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 xml:space="preserve">000 2 02 35120 00 0000 150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lang w:eastAsia="ru-RU"/>
              </w:rPr>
            </w:pPr>
            <w:r>
              <w:rPr>
                <w:lang w:eastAsia="ru-RU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4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,9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,800</w:t>
            </w:r>
          </w:p>
        </w:tc>
      </w:tr>
      <w:tr>
        <w:trPr>
          <w:trHeight w:val="1035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35120 05 0000 15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44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,9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,800</w:t>
            </w:r>
          </w:p>
        </w:tc>
      </w:tr>
      <w:tr>
        <w:trPr>
          <w:trHeight w:val="50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2 02 35303 00 0000 15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lang w:eastAsia="ru-RU"/>
              </w:rPr>
            </w:pPr>
            <w:r>
              <w:rPr>
                <w:lang w:eastAsia="ru-RU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7 497,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7 497,6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7 497,600</w:t>
            </w:r>
          </w:p>
        </w:tc>
      </w:tr>
      <w:tr>
        <w:trPr>
          <w:trHeight w:val="1020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35303 05 0000 15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7 497,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7 497,6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7 497,600</w:t>
            </w:r>
          </w:p>
        </w:tc>
      </w:tr>
      <w:tr>
        <w:trPr>
          <w:trHeight w:val="50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2 02 35930 00 0000 15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lang w:eastAsia="ru-RU"/>
              </w:rPr>
            </w:pPr>
            <w:r>
              <w:rPr>
                <w:lang w:eastAsia="ru-RU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614,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570,4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570,400</w:t>
            </w:r>
          </w:p>
        </w:tc>
      </w:tr>
      <w:tr>
        <w:trPr>
          <w:trHeight w:val="555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35930 05 0000 15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 614,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 570,4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 570,400</w:t>
            </w:r>
          </w:p>
        </w:tc>
      </w:tr>
      <w:tr>
        <w:trPr>
          <w:trHeight w:val="50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2 02 39999 00 0000 15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lang w:eastAsia="ru-RU"/>
              </w:rPr>
            </w:pPr>
            <w:r>
              <w:rPr>
                <w:lang w:eastAsia="ru-RU"/>
              </w:rPr>
              <w:t>Прочие субвен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731 078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73 976,2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77 715,100</w:t>
            </w:r>
          </w:p>
        </w:tc>
      </w:tr>
      <w:tr>
        <w:trPr>
          <w:trHeight w:val="260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2 02 39999 05 0000 15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lang w:eastAsia="ru-RU"/>
              </w:rPr>
            </w:pPr>
            <w:r>
              <w:rPr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731 078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73 976,2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0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77 715,100</w:t>
            </w:r>
          </w:p>
        </w:tc>
      </w:tr>
      <w:tr>
        <w:trPr>
          <w:trHeight w:val="1035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39999 05 2015 15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венции бюджетам муниципальных районов (субвенции на осуществление государственных полномочий Тверской области по созданию и организации деятельности  комиссий по делам несовершеннолетних и защите их прав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0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09,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16,000</w:t>
            </w:r>
          </w:p>
        </w:tc>
      </w:tr>
      <w:tr>
        <w:trPr>
          <w:trHeight w:val="1815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39999 05 2016 15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 xml:space="preserve">Прочие субвенции бюджетам муниципальных районов (субвенции на обеспечение государственных гарантий 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51 787,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09 691,7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09 691,700</w:t>
            </w:r>
          </w:p>
        </w:tc>
      </w:tr>
      <w:tr>
        <w:trPr>
          <w:trHeight w:val="1005" w:hRule="atLeast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39999 05 2070 150</w:t>
            </w:r>
          </w:p>
        </w:tc>
        <w:tc>
          <w:tcPr>
            <w:tcW w:w="4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венции бюджетам муниципальных районов (субвенции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 922,6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 239,500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 569,100</w:t>
            </w:r>
          </w:p>
        </w:tc>
      </w:tr>
      <w:tr>
        <w:trPr>
          <w:trHeight w:val="132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39999 05 2114 15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венции бюджетам муниципальных районов (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89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92,00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94,700</w:t>
            </w:r>
          </w:p>
        </w:tc>
      </w:tr>
      <w:tr>
        <w:trPr>
          <w:trHeight w:val="1050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39999 05 2153 15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венции бюджетам муниципальных районов (субвенции на обеспечение государственных гарантий реализации прав на получение общедоступного и бесплатного дошкольного образования в муниципаль-ных дошкольных образовательных организациях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60 368,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42 769,5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42 769,500</w:t>
            </w:r>
          </w:p>
        </w:tc>
      </w:tr>
      <w:tr>
        <w:trPr>
          <w:trHeight w:val="1830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39999 05 2174 15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венции бюджетам муниципальных районов (субвенции на осуществление отдельных государственных полномочий Тверской области по предоставлению компенсации расходов на оплату жилых помещений, отопления и освещения отдельным категориям педагогических работников, проживающим и работающим в сельских населенных пунктах, рабочих поселках (поселках городского типа)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0 00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0 008,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0 008,000</w:t>
            </w:r>
          </w:p>
        </w:tc>
      </w:tr>
      <w:tr>
        <w:trPr>
          <w:trHeight w:val="1815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39999 05 2217 15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венции бюджетам муниципальных районов (субвенции на осуществление государственных полномочий по обеспечению благоустроенными жилыми помещениями специализированного жилищного фонда детей-сирот, детей, оставшихся без попечения родителей, лиц из их числа по договорам найма специализированных жилых помещений за счет средств областного бюджета Тверской област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 266,5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 666,100</w:t>
            </w:r>
          </w:p>
        </w:tc>
      </w:tr>
      <w:tr>
        <w:trPr>
          <w:trHeight w:val="50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000 2 02 40000 00 0000 15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0 962,3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 424,52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 509,490</w:t>
            </w:r>
          </w:p>
        </w:tc>
      </w:tr>
      <w:tr>
        <w:trPr>
          <w:trHeight w:val="50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2 02 40014 00 0000 15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 151,3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 424,52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 509,490</w:t>
            </w:r>
          </w:p>
        </w:tc>
      </w:tr>
      <w:tr>
        <w:trPr>
          <w:trHeight w:val="1035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2 02 40014 05 0000 15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 151,3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 424,52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 509,490</w:t>
            </w:r>
          </w:p>
        </w:tc>
      </w:tr>
      <w:tr>
        <w:trPr>
          <w:trHeight w:val="50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40014 05 0650 15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 из бюджетов городских и сельских поселений, в связи с передачей полномочий по исполнению бюджетов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 233,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1590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40014 05 1040 15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 на ремонт дворовых территорий многоквартирных домов, проездов к дворовым территориям многоквартирных домов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 459,2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349,72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394,550</w:t>
            </w:r>
          </w:p>
        </w:tc>
      </w:tr>
      <w:tr>
        <w:trPr>
          <w:trHeight w:val="1560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40014 05 1050 15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 на капитальный ремонт и ремонт улично-дорожной сет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7 269,5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 597,02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2 053,150</w:t>
            </w:r>
          </w:p>
        </w:tc>
      </w:tr>
      <w:tr>
        <w:trPr>
          <w:trHeight w:val="1275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40014 05 1090 15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 на обеспечение безопасности дорожного движе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071,8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04,7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05,750</w:t>
            </w:r>
          </w:p>
        </w:tc>
      </w:tr>
      <w:tr>
        <w:trPr>
          <w:trHeight w:val="1530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40014 05 1519 15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 из бюджетов городских и сельских поселений, в связи с передачей полномочий по теплоснабжению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408,0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56,04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56,040</w:t>
            </w:r>
          </w:p>
        </w:tc>
      </w:tr>
      <w:tr>
        <w:trPr>
          <w:trHeight w:val="1545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40014 05 1520 15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 из бюджетов городских и сельских поселений, в связи с передачей полномочий по водоснабжению и водоотведению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 326,8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78,02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1845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40014 05 1521 15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 из бюджетов городских и сельских поселений, в связи с передачей полномочий по созданию условий для массового отдыха жителей поселе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9,5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1545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40014 05 2006 15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 из бюджетов городских и сельских поселений, в связи с передачей полномочий по газоснабжению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13,2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39,01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 xml:space="preserve">000 2 02 45454 00 0000 150 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, передаваемые бюджетам на создание модельных муниципальных библиоте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45454 05 0000 15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Межбюджетные трансферты, передаваемые бюджетам муниципальных районов на создание модельных муниципальных библиот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0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2 02 49999 00 0000 15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lang w:eastAsia="ru-RU"/>
              </w:rPr>
            </w:pPr>
            <w:r>
              <w:rPr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11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2 02 49999 05 0000 15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lang w:eastAsia="ru-RU"/>
              </w:rPr>
            </w:pPr>
            <w:r>
              <w:rPr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11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780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49999 05 1518 15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 xml:space="preserve">Прочие межбюджетные трансферты, передаваемые бюджетам муниципальных районов (иные межбюджетные трансферты из бюджетов городских и сельских поселений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46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1275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49999 05 2164 15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 xml:space="preserve">Прочие межбюджетные трансферты, передаваемые бюджетам муниципальных районов (прочие межбюджетные трансферты, передаваемые на реализацию мероприятий по обращениям, поступающим к депутатам Законодательного Собрания Тверской области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6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765" w:hRule="atLeast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2 49999 05 2233 150</w:t>
            </w:r>
          </w:p>
        </w:tc>
        <w:tc>
          <w:tcPr>
            <w:tcW w:w="4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 xml:space="preserve">Прочие межбюджетные трансферты, передаваемые бюджетам муниципальных районов (иные межбюджетные трансферты на приобретение и установку детских игровых комплексов)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000,0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2 04 00000 00 0000 00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ЕЗВОЗМЕЗДНЫЕ ПОСТУПЛЕНИЯ ОТ НЕГОСУДАРСТВЕН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00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000,00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2 04 05000 05 0000 15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lang w:eastAsia="ru-RU"/>
              </w:rPr>
            </w:pPr>
            <w:r>
              <w:rPr>
                <w:lang w:eastAsia="ru-RU"/>
              </w:rPr>
              <w:t>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000,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00 2 04 05099 05 0000 150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lang w:eastAsia="ru-RU"/>
              </w:rPr>
            </w:pPr>
            <w:r>
              <w:rPr>
                <w:lang w:eastAsia="ru-RU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 000,0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 000,000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75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000 2 04 05099 05 2139 15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0" w:right="-9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безвозмездные поступления от негосударственных организаций в бюджеты муниципальных районов (прочие безвозмездные поступления от негосударственных организаци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 00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 000,00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98" w:hanging="0"/>
              <w:rPr/>
            </w:pPr>
            <w:r>
              <w:rPr>
                <w:b/>
                <w:bCs/>
                <w:lang w:eastAsia="ru-RU"/>
              </w:rPr>
              <w:t xml:space="preserve">   </w:t>
            </w:r>
            <w:r>
              <w:rPr>
                <w:b/>
                <w:bCs/>
                <w:lang w:eastAsia="ru-RU"/>
              </w:rPr>
              <w:t xml:space="preserve">ИТОГО ДОХОДОВ                       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b/>
                <w:bCs/>
                <w:sz w:val="19"/>
                <w:szCs w:val="19"/>
                <w:lang w:eastAsia="ru-RU"/>
              </w:rPr>
              <w:t>2 170 887,4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b/>
                <w:bCs/>
                <w:sz w:val="19"/>
                <w:szCs w:val="19"/>
                <w:lang w:eastAsia="ru-RU"/>
              </w:rPr>
              <w:t>1 605 949,19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5" w:hanging="0"/>
              <w:jc w:val="right"/>
              <w:rPr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b/>
                <w:bCs/>
                <w:sz w:val="19"/>
                <w:szCs w:val="19"/>
                <w:lang w:eastAsia="ru-RU"/>
              </w:rPr>
              <w:t>1 533 196,160</w:t>
            </w:r>
          </w:p>
        </w:tc>
      </w:tr>
    </w:tbl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3</w:t>
      </w:r>
    </w:p>
    <w:p>
      <w:pPr>
        <w:pStyle w:val="TextBody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Собрания депутатов Конаковского района №403 от 15.12.2022</w:t>
      </w:r>
    </w:p>
    <w:p>
      <w:pPr>
        <w:pStyle w:val="TextBody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4</w:t>
      </w:r>
    </w:p>
    <w:p>
      <w:pPr>
        <w:pStyle w:val="TextBody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Собрания депутатов Конаковского района №303 от 23.12.2021</w:t>
      </w:r>
    </w:p>
    <w:p>
      <w:pPr>
        <w:pStyle w:val="TextBody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Распределение бюджетных ассигнований местного бюджета по разделам и подразделам классификации расходов бюджетов на 2022 год и на плановый период 2023 и 2024 годов</w:t>
      </w:r>
    </w:p>
    <w:p>
      <w:pPr>
        <w:pStyle w:val="Normal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"/>
        <w:gridCol w:w="425"/>
        <w:gridCol w:w="5167"/>
        <w:gridCol w:w="1276"/>
        <w:gridCol w:w="1212"/>
        <w:gridCol w:w="1275"/>
      </w:tblGrid>
      <w:tr>
        <w:trPr>
          <w:trHeight w:val="50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</w:t>
            </w:r>
          </w:p>
        </w:tc>
        <w:tc>
          <w:tcPr>
            <w:tcW w:w="5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202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202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2024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51 734,50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3 895,4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5 630,067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453,02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468,9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468,977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Функционирование законодательных  (предста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488,12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07,1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96,501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167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 502,6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 022,3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 878,962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дебная систе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4,4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800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301,0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88,3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605,620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00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6 845,25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 998,8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 471,207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 440,30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 997,3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 997,345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ы юсти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614,7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570,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570,400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825,60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426,9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426,945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83 435,91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9 346,3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2 241,117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ран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11,06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58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08,667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9 518,78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 611,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 455,920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806,07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576,5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576,530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59 545,1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34,1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34,179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32,99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8,0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4,179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2 303,56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,0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208,54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</w:t>
            </w:r>
          </w:p>
        </w:tc>
        <w:tc>
          <w:tcPr>
            <w:tcW w:w="5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527 708,2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30" w:righ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298 874,8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212 300,745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школьно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7 192,96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7 225,8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9 090,934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 835,22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6 959,4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8 479,263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4 346,95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 973,7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 007,737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8,21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,8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,896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897,79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430,9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430,902</w:t>
            </w:r>
          </w:p>
        </w:tc>
      </w:tr>
      <w:tr>
        <w:trPr>
          <w:trHeight w:val="2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227,05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778,0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785,013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</w:t>
            </w:r>
          </w:p>
        </w:tc>
        <w:tc>
          <w:tcPr>
            <w:tcW w:w="5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Культура, кинематограф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2 063,9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7 934,5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7 934,510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2 062,7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 934,5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 934,510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0 391,52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6 953,3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1 470,714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84,57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684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684,000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118,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008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008,000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128,61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969,4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486,762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60,32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1,9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1,952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 097,9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 412,2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 412,256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922,71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0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00,000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порт высших достиж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175,22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412,2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412,256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 211,52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983,5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983,527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11,52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83,5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83,527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 019,8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,000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019,8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0</w:t>
            </w:r>
          </w:p>
        </w:tc>
      </w:tr>
    </w:tbl>
    <w:p>
      <w:pPr>
        <w:pStyle w:val="TextBody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4</w:t>
      </w:r>
    </w:p>
    <w:p>
      <w:pPr>
        <w:pStyle w:val="TextBody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Собрания депутатов Конаковского района №403 от 15.12.2022</w:t>
      </w:r>
    </w:p>
    <w:p>
      <w:pPr>
        <w:pStyle w:val="TextBody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5</w:t>
      </w:r>
    </w:p>
    <w:p>
      <w:pPr>
        <w:pStyle w:val="TextBody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Собрания депутатов Конаковского района №303 от 23.12.2021</w:t>
      </w:r>
    </w:p>
    <w:p>
      <w:pPr>
        <w:pStyle w:val="TextBody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suppressAutoHyphens w:val="false"/>
        <w:jc w:val="center"/>
        <w:rPr>
          <w:b/>
          <w:b/>
          <w:bCs/>
          <w:sz w:val="18"/>
          <w:szCs w:val="18"/>
          <w:lang w:eastAsia="ru-RU"/>
        </w:rPr>
      </w:pPr>
      <w:r>
        <w:rPr>
          <w:b/>
          <w:bCs/>
          <w:sz w:val="18"/>
          <w:szCs w:val="18"/>
          <w:lang w:eastAsia="ru-RU"/>
        </w:rPr>
        <w:t>Распределение бюджетных ассигнований местного бюджета по разделам, подразделам, целевым статьям (муниципальным программам и не программным направлениям деятельности), группам и элементам видов расходов классификации расходов бюджетов на 2022 год и на плановый период 2023 и 2024 годов</w:t>
      </w:r>
    </w:p>
    <w:p>
      <w:pPr>
        <w:pStyle w:val="TextBody"/>
        <w:jc w:val="right"/>
        <w:rPr>
          <w:b w:val="false"/>
          <w:b w:val="false"/>
          <w:bCs w:val="false"/>
          <w:sz w:val="18"/>
          <w:szCs w:val="18"/>
          <w:lang w:eastAsia="ru-RU"/>
        </w:rPr>
      </w:pPr>
      <w:r>
        <w:rPr>
          <w:b w:val="false"/>
          <w:bCs w:val="false"/>
          <w:sz w:val="18"/>
          <w:szCs w:val="18"/>
          <w:lang w:eastAsia="ru-RU"/>
        </w:rPr>
      </w:r>
    </w:p>
    <w:tbl>
      <w:tblPr>
        <w:tblW w:w="95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"/>
        <w:gridCol w:w="425"/>
        <w:gridCol w:w="992"/>
        <w:gridCol w:w="426"/>
        <w:gridCol w:w="3635"/>
        <w:gridCol w:w="1262"/>
        <w:gridCol w:w="1275"/>
        <w:gridCol w:w="1276"/>
      </w:tblGrid>
      <w:tr>
        <w:trPr>
          <w:trHeight w:val="460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ЦСР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ВР</w:t>
            </w:r>
          </w:p>
        </w:tc>
        <w:tc>
          <w:tcPr>
            <w:tcW w:w="3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    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    20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    2024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23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51 734,505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03 895,49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95 630,067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453,026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468,97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468,977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53,026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8,97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8,977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53,026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8,97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8,977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лава муниципального район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53,026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8,97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8,977  </w:t>
            </w:r>
          </w:p>
        </w:tc>
      </w:tr>
      <w:tr>
        <w:trPr>
          <w:trHeight w:val="246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53,026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8,97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8,977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99,244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47,29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47,29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3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9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9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0,78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2,68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2,681  </w:t>
            </w:r>
          </w:p>
        </w:tc>
      </w:tr>
      <w:tr>
        <w:trPr>
          <w:trHeight w:val="118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Функционирование законодательных  (представительных) органов государст-венной власти и представительных органов муниципальных образовани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488,12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107,17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996,501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88,12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07,17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96,501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88,12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07,17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96,501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нтральный аппарат представительных органов местного самоуправления муниципального район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98,28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79,66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68,996  </w:t>
            </w:r>
          </w:p>
        </w:tc>
      </w:tr>
      <w:tr>
        <w:trPr>
          <w:trHeight w:val="413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98,28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68,48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57,81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87,65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0,65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5,65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5,81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102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4,82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7,83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2,16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18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18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18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18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/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плату труда депутатов, выборных должностных лиц местного самоуправления, осуществляющих свои полномочия на постоянной основе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89,84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27,50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27,505  </w:t>
            </w:r>
          </w:p>
        </w:tc>
      </w:tr>
      <w:tr>
        <w:trPr>
          <w:trHeight w:val="28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89,84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27,50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27,505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9,331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4,07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4,074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8,51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5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5,1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1,99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8,33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8,331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0 502,60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4 022,32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0 878,96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 502,60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 022,32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 878,96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33,16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73,07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6,04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/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существление части полномочий по организации в границах поселений теплоснабжения и горячего водоснабжения в соответствии с заключенными соглашениями 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37,63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5,05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6,040  </w:t>
            </w:r>
          </w:p>
        </w:tc>
      </w:tr>
      <w:tr>
        <w:trPr>
          <w:trHeight w:val="29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77,07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83,55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6,84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73,36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,906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5,804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8,55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6,84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,56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,2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,56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,200  </w:t>
            </w:r>
          </w:p>
        </w:tc>
      </w:tr>
      <w:tr>
        <w:trPr>
          <w:trHeight w:val="59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части полномочий по организации в границах поселений дорожной деятельности в отношении автомобильных дорог местного значения.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9,84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14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3,04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8,995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,005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445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2,04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6,801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6,801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/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части полномочий по организации в границах поселения водоснабжения населения и водоотведения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6,18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8,0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462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2,73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3,4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5,70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,025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,4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,45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,45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части полномочий по созданию условий массового отдыха жителей поселени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,505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55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8,355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,5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36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,855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15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15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72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сходы на обеспечение деятельности представительных и исполнительных органов местного самоуправления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669,435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 049,25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 322,92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 749,78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 113,27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 386,943  </w:t>
            </w:r>
          </w:p>
        </w:tc>
      </w:tr>
      <w:tr>
        <w:trPr>
          <w:trHeight w:val="798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 258,62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 709,67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983,343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 486,071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559,19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434,19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58,20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914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914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714,34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236,48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635,153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2,16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3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3,6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2,16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3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3,6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8,99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убличных нормативных  обязательст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8,99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919,64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935,97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935,979  </w:t>
            </w:r>
          </w:p>
        </w:tc>
      </w:tr>
      <w:tr>
        <w:trPr>
          <w:trHeight w:val="457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919,64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935,97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935,979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19,45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007,3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007,32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5,23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24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24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34,964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304,65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304,659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Судебная систем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44,4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9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8,8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4,4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,8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00000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4,4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,8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12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4,4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,8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12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4,4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,8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12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4,4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,8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9 301,09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5 088,3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3 605,62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301,09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 088,3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605,62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233,01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части полномочий в части исполнения бюджета поселения в соответствии с заключенными соглашениям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233,01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20,024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68,624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51,4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 обеспече-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2,986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/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2,986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068,08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 088,3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605,62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777,146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561,16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410,460  </w:t>
            </w:r>
          </w:p>
        </w:tc>
      </w:tr>
      <w:tr>
        <w:trPr>
          <w:trHeight w:val="231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777,146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561,16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410,46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896,524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413,54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523,54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,001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70,621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47,61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86,91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 органов финансового (финансово-бюджетного) надзора муниципального район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059,26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96,85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64,858  </w:t>
            </w:r>
          </w:p>
        </w:tc>
      </w:tr>
      <w:tr>
        <w:trPr>
          <w:trHeight w:val="413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032,71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70,30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38,30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06,56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75,0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20,02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2,71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6,64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6,645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3,43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8,64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1,643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,55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,55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,55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,550  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,550 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,55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231,672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30,302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30,302  </w:t>
            </w:r>
          </w:p>
        </w:tc>
      </w:tr>
      <w:tr>
        <w:trPr>
          <w:trHeight w:val="388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231,67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30,30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30,30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05,375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73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73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435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6,29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7,30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7,30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езервные фонды исполнительных органов 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200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фонды исполнительных органов муниципального район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200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200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86 845,25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9 998,80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6 471,207  </w:t>
            </w:r>
          </w:p>
        </w:tc>
      </w:tr>
      <w:tr>
        <w:trPr>
          <w:trHeight w:val="78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униципальное управление и гражданское общество Конаковского района» на 2021-2025 годы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2,80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88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Поддержка общественного сектора и обеспечение информационной открытости органов местного самоуправления МО «Конаковский район» Тверской области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2,80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 "Поддержка развития общественного сектора  МО «Конаковский район" Тверской области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2,80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частие в мероприятиях проводимых поселениями, входящими в состав Конаковского район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2,80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2,80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2,80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 662,44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 838,80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 311,207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3 244,424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9 401,20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 551,20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содержание муниципальных казенных учреждений по организации административного обслуживания муниципального район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 407,89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 398,21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 548,210  </w:t>
            </w:r>
          </w:p>
        </w:tc>
      </w:tr>
      <w:tr>
        <w:trPr>
          <w:trHeight w:val="493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146,62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190,7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190,72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95,306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82,1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82,12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8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800  </w:t>
            </w:r>
          </w:p>
        </w:tc>
      </w:tr>
      <w:tr>
        <w:trPr>
          <w:trHeight w:val="82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034,51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91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91,8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 140,331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191,27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341,279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 334,90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575,85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725,855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5,424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15,42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15,424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3,401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убличных нормативных  обязательст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3,401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,544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21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211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прочих налогов и сбор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,544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21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211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ценка недвижимости, признание прав и регулирование отношений по  муниципальной собственности муниципального район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0,5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,5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0,5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,5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0,5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,5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других обязательств муниципального район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906,144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5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2,575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2,575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283,56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1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/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923,96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прочих налогов и сбор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4,6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Уплата иных платежей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5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,000  </w:t>
            </w:r>
          </w:p>
        </w:tc>
      </w:tr>
      <w:tr>
        <w:trPr>
          <w:trHeight w:val="66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на капитальный ремонт за имущество, находящееся в муниципальной собственности Конаковского район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2,8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2,8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2,8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содержание муниципальных казенных учреждени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563,191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 550,89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 550,898  </w:t>
            </w:r>
          </w:p>
        </w:tc>
      </w:tr>
      <w:tr>
        <w:trPr>
          <w:trHeight w:val="789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 769,344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905,79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905,79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211,406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29,76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29,76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94,25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50,53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50,53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63,685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225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225,5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93,84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45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45,1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93,84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45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45,100  </w:t>
            </w:r>
          </w:p>
        </w:tc>
      </w:tr>
      <w:tr>
        <w:trPr>
          <w:trHeight w:val="96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связанные с содержанием имущества, находящегося в муниципальной собственности Конаковского район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83,89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83,89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73,29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,6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,6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9,4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2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4,7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9,4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2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4,700  </w:t>
            </w:r>
          </w:p>
        </w:tc>
      </w:tr>
      <w:tr>
        <w:trPr>
          <w:trHeight w:val="129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5,4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9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9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2,44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2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2,000  </w:t>
            </w:r>
          </w:p>
        </w:tc>
      </w:tr>
      <w:tr>
        <w:trPr>
          <w:trHeight w:val="272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,96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,7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,700  </w:t>
            </w:r>
          </w:p>
        </w:tc>
      </w:tr>
      <w:tr>
        <w:trPr>
          <w:trHeight w:val="75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128,624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145,59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465,299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800,23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71,92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991,627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559,43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53,42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773,127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10,86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54,99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20,99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95,40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4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45,000  </w:t>
            </w:r>
          </w:p>
        </w:tc>
      </w:tr>
      <w:tr>
        <w:trPr>
          <w:trHeight w:val="597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53,155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53,43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07,131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0,8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8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8,5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0,8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8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8,500  </w:t>
            </w:r>
          </w:p>
        </w:tc>
      </w:tr>
      <w:tr>
        <w:trPr>
          <w:trHeight w:val="118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28,39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473,67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473,672  </w:t>
            </w:r>
          </w:p>
        </w:tc>
      </w:tr>
      <w:tr>
        <w:trPr>
          <w:trHeight w:val="375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28,39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473,67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473,67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865,876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73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73,000  </w:t>
            </w:r>
          </w:p>
        </w:tc>
      </w:tr>
      <w:tr>
        <w:trPr>
          <w:trHeight w:val="168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6,57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63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63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35,946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37,67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37,67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7 440,30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5 997,34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5 997,345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Органы юстици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614,7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570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570,4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14,7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70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70,4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14,7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70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70,400  </w:t>
            </w:r>
          </w:p>
        </w:tc>
      </w:tr>
      <w:tr>
        <w:trPr>
          <w:trHeight w:val="182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переданных органам местного самоуправления Тверской области  полномочий на государственную регистрацию актов гражданского состояни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14,7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70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70,400  </w:t>
            </w:r>
          </w:p>
        </w:tc>
      </w:tr>
      <w:tr>
        <w:trPr>
          <w:trHeight w:val="193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33,8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33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33,800  </w:t>
            </w:r>
          </w:p>
        </w:tc>
      </w:tr>
      <w:tr>
        <w:trPr>
          <w:trHeight w:val="212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38,8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38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38,800  </w:t>
            </w:r>
          </w:p>
        </w:tc>
      </w:tr>
      <w:tr>
        <w:trPr>
          <w:trHeight w:val="272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5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5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0,9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6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6,6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2,901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6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7,99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5,000  </w:t>
            </w:r>
          </w:p>
        </w:tc>
      </w:tr>
      <w:tr>
        <w:trPr>
          <w:trHeight w:val="284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 825,60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426,94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426,945  </w:t>
            </w:r>
          </w:p>
        </w:tc>
      </w:tr>
      <w:tr>
        <w:trPr>
          <w:trHeight w:val="153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Обеспечение правопорядка и безопасности населения Конаковского района Тверской области" на 2021-2025 годы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25,60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26,94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26,945  </w:t>
            </w:r>
          </w:p>
        </w:tc>
      </w:tr>
      <w:tr>
        <w:trPr>
          <w:trHeight w:val="504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25,60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26,94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26,945  </w:t>
            </w:r>
          </w:p>
        </w:tc>
      </w:tr>
      <w:tr>
        <w:trPr>
          <w:trHeight w:val="253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Обеспечение на территории Конаковского района  Тверской области функционирования системы обеспечения вызова экстренных оперативных служб по единому номеру «112»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09,876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26,94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26,945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содержания системы вызовов экстренных оперативных служб по единому номеру "112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13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3,85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3,856  </w:t>
            </w:r>
          </w:p>
        </w:tc>
      </w:tr>
      <w:tr>
        <w:trPr>
          <w:trHeight w:val="59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13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3,85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3,85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13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3,85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3,85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/>
            </w:pPr>
            <w:r>
              <w:rPr>
                <w:sz w:val="18"/>
                <w:szCs w:val="18"/>
                <w:lang w:eastAsia="ru-RU"/>
              </w:rPr>
              <w:t>Обеспечение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 содержания</w:t>
            </w:r>
            <w:r>
              <w:rPr>
                <w:sz w:val="18"/>
                <w:szCs w:val="18"/>
                <w:lang w:eastAsia="ru-RU"/>
              </w:rPr>
              <w:t xml:space="preserve"> функционирования ЕДДС Конаковского район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09,744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3,08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3,089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09,744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3,08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3,089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42,046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52,91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52,91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67,69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0,17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0,179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2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редупреждение и ликвидация чрезвычайных ситуаций на территории Конаковского района Тверской области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15,731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</w:tr>
      <w:tr>
        <w:trPr>
          <w:trHeight w:val="457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2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здание резерва финансовых ресурсов для предупреждения и ликвидации чрезвычайных ситуаций природного и техногенного характера на территории Конаковского района Тверской област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15,731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2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15,731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2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15,731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83 435,91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79 346,35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82 241,117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Транспорт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111,06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158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208,667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Развитие транспортного комплекса  и дорожного хозяйства "Конаковского района» Тверской области" на 2021-2025 годы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11,06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58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8,667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одпрограмма1 «Транспортное обслуживание населения Конаковского района Тверской области"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11,06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58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8,667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Развитие внутреннего водного транспорта на территории Конаковского района Тверской области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11,06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58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8,667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103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социальных маршрутов внутреннего водного транспорта за счет средств областного бюджета Тверской област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3,3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9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06,5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103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3,3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9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06,5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103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/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3,3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9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06,5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S03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социальных маршрутов внутреннего водного транспорта за счет средств бюджета Конаковского район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7,76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9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2,167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S03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7,76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9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2,167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S03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7,76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9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2,167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79 518,78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75 611,0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78 455,92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Развитие транспортного комплекса  и дорожного хозяйства "Конаковского района» Тверской области" на 2021-2025 годы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9 518,78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 611,0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 455,92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«Развитие и сохранность автомобильных дорог общего пользования Конаковского района Тверской области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9 518,78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 611,0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 455,92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"Содержание автомобильных дорог общего пользования 3 класса в Конаковском районе Тверской области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760,83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353,77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688,670  </w:t>
            </w:r>
          </w:p>
        </w:tc>
      </w:tr>
      <w:tr>
        <w:trPr>
          <w:trHeight w:val="84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105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МО "Конаковский район" Тверской области отдельных государственных полномочий по содержанию дорог общего пользования регионального и межмуниципального значения 3 класс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922,6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239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69,1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105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922,6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239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69,1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105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922,6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239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69,1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МО "Конаковский район" Тверской области дорожной деятельности в отношении автомобильных дорог 3 класса общего пользования местного значени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8,23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4,27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9,57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8,23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4,27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9,57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8,23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4,27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9,57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2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Обеспечение безопасности дорожного движения на автомобильных дорогах местного значения в границах населенных пунктов поселения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65,25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23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28,750  </w:t>
            </w:r>
          </w:p>
        </w:tc>
      </w:tr>
      <w:tr>
        <w:trPr>
          <w:trHeight w:val="467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R3110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областного бюджета Тверской области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132,2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18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23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R3110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132,2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18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23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R3110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132,2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18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23,000  </w:t>
            </w:r>
          </w:p>
        </w:tc>
      </w:tr>
      <w:tr>
        <w:trPr>
          <w:trHeight w:val="207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R3S10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МО «Конаковский район» Тверской области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бюджета Конаковского район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33,05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4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5,75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R3S10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33,05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4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5,75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R3S10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33,05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4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5,75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 "Безопасные и качественные автомобильные дороги на территории Конаковского района Тверской области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5 592,691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4 733,75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 238,500  </w:t>
            </w:r>
          </w:p>
        </w:tc>
      </w:tr>
      <w:tr>
        <w:trPr>
          <w:trHeight w:val="88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11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монт дворовых территорий многоквартирных домов, проездов к дворовым территориям многоквартирных домов населенных пунктов за счет средств областного бюджета Тверской област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834,2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98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578,2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11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834,2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98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578,2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11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834,2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98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578,200  </w:t>
            </w:r>
          </w:p>
        </w:tc>
      </w:tr>
      <w:tr>
        <w:trPr>
          <w:trHeight w:val="396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1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монт дворовых территорий многоквартирных домов, проездов к дворовым территориям многоквартирных домов населенных пунктов за счет средств бюджета Конаковского район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58,55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49,72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94,55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1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58,55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49,72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94,55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1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58,55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49,72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94,55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406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ремонт дворовых территорий многоквартирных домов, проездов к дворовым территориям многоквартирных домов населенных пунктов за счет межбюджетных трансфертов, поступивших из бюджетов поселени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1,40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406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1,40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406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1,40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11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й ремонт и ремонт улично-дорожной сети за счет средств областного бюджета Тверской област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8 968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 388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 212,6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11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8 968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 388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 212,6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11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8 968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 388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 212,6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1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й ремонт и ремонт улично-дорожной сети за счет средств бюджета Конаковского район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 742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597,02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53,15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1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 742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597,02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53,15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1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 742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597,02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53,15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406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проведение капитального ремонта и ремонта улично-дорожной сети муниципальных образований за счет межбюджетных трансфертов, поступивших из бюджетов поселени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35,80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406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35,80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406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35,80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200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мероприятия  по организации дорожной деятельности на территории Конаковского район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0,125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200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0,125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200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0,125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736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02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за счет средств бюджета Конаковского район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916,5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02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916,5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02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3635" w:type="dxa"/>
            <w:tcBorders/>
          </w:tcPr>
          <w:p>
            <w:pPr>
              <w:pStyle w:val="Normal"/>
              <w:suppressAutoHyphens w:val="false"/>
              <w:ind w:left="-108" w:right="-158" w:hanging="0"/>
              <w:rPr>
                <w:color w:val="202124"/>
                <w:sz w:val="18"/>
                <w:szCs w:val="18"/>
                <w:lang w:eastAsia="ru-RU"/>
              </w:rPr>
            </w:pPr>
            <w:r>
              <w:rPr>
                <w:color w:val="202124"/>
                <w:sz w:val="18"/>
                <w:szCs w:val="18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916,5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631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102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за счет средств областного бюджета Тверской област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666,1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102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666,1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102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3635" w:type="dxa"/>
            <w:tcBorders/>
          </w:tcPr>
          <w:p>
            <w:pPr>
              <w:pStyle w:val="Normal"/>
              <w:suppressAutoHyphens w:val="false"/>
              <w:ind w:left="-108" w:right="-158" w:hanging="0"/>
              <w:rPr>
                <w:color w:val="202124"/>
                <w:sz w:val="18"/>
                <w:szCs w:val="18"/>
                <w:lang w:eastAsia="ru-RU"/>
              </w:rPr>
            </w:pPr>
            <w:r>
              <w:rPr>
                <w:color w:val="202124"/>
                <w:sz w:val="18"/>
                <w:szCs w:val="18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666,1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806,07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576,53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576,53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малого и среднего предпринимательства в Конаковском районе" на 2021-2025 годы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Содействие развитию субъектов малого и среднего предпринимательства в Конаковском районе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1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форм и методов взаимодействия муниципальной власти и бизнес-сообщества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семинаров,форумов, "круглых столов", совещаний по актуальным проблемам предпринимательств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3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"Расширение доступа субъектов малого и среднего предпринимательства к финансовым ресурсам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3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субъектам малого и среднего предпринимательства -производителям товаров, работ, услуг в целях возмещения части затрат на создание новых рабочих мест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3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3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1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3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грантов  предпринимателям на организацию (развитие) собственного дел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3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3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3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4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4 "Популяризация патентной системы налогообложения среди индивидуальных предпринимателей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116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4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индивидуальным предпринимателям- производителям товаров, работ и услуг в целях возмещения части затрат на приобретение патент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4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4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1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туризма в Конаковском районе" на 2021-2025 годы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4,53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4,53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4,53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Развитие сферы туризма и туристской деятельности в Конаковском районе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4,53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4,53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4,53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внутреннего туризма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78,53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4,53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4,530  </w:t>
            </w:r>
          </w:p>
        </w:tc>
      </w:tr>
      <w:tr>
        <w:trPr>
          <w:trHeight w:val="1151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/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юридическим лицам (за исключением субсидий государственным (муниципальным) учреждениям) индивидуальным предпринимателям, а также физическим лицам - производителям товаров, работ, услуг для организации мероприятий, направленных на продвижение туристского потенциала Конаковского района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3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уск и распространение рекламной продукции и информационных материал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конкурса "Лучший экскурсионный маршрут по Конаковскому району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,53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,53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,53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,53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,53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,53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,53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,53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,53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конференций, круглых столов и т.д.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46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родвижение Конаковского района  на рынке организованного туризма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едение сайта фестиваля "ВЕРЕЩАГИН СЫРFECT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презентаций Конаковского района, проведение и участие в форумах, участие в международных выставках туризма с целью развития внутреннего туризма, привлечение инвестор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225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информационных туров для прессы и туроператор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00  </w:t>
            </w:r>
          </w:p>
        </w:tc>
      </w:tr>
      <w:tr>
        <w:trPr>
          <w:trHeight w:val="29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Комплексное  развитие систем коммунальной инфраструктуры Конаковского района" на 2021-2025 годы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9,94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2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 "Комплексные кадастровые работы на территории Конаковского района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9,94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72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201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Наполнение Единого государственного реестра недвижимости сведениями об объектах недвижимости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9,94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201L51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комплексных кадастровых работ в отношении объектов недвижимости, расположенных в кадастровых кварталах Конаковского муниципального района за счет средств, предоставленных из областного бюджета Тверской област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9,94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201L51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9,94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201L51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9,94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1,6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2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2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1,6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2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2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землеустройству и землепользованию муниципального район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1,6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2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2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1,6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2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2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1,6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2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2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59 545,104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334,17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334,179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032,99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98,09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34,179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Комплексное  развитие систем коммунальной инфраструктуры Конаковского района" на 2021-2025 годы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6,14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8,09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4,179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 "Улучшение состояния объектов жилищного фонда и коммунальной инфраструктуры Конаковского района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6,14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8,09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4,179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овышение  уровня благоустройства, обустройство инженерной инфраструктуры Конаковского района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6,14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8,09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4,179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плата взносов за капитальный ремонт жилых помещений, находящихся в  собственности Конаковского муниципального район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6,14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8,09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4,179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6,14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8,09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4,179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6,14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8,09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4,179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06,85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06,85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3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связанные с содержанием имущества, находящегося в муниципальной собственности Конаковского район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06,85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96,67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96,67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,181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Уплата иных платежей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,181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52 303,56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6,08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,34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,34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расходы не включенные в муниципальные программы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,34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,34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,34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Комплексное  развитие систем коммунальной инфраструктуры Конаковского района" на 2021-2025 годы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2 297,215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,08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 "Улучшение состояния объектов жилищного фонда и коммунальной инфраструктуры Конаковского района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2 297,215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,08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"Повышение уровня газификации населенных пунктов Конаковского района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 603,486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82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еревод жилых домов  ПУ-28 гп.п.Козлово с центрального отопления на индивидуально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59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59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Уплата иных платежей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59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азификация населенных пунктов Конаковского район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5,094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5,094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5,094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S0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итие системы газоснабжения населенных пунктов Конаковского района за счет средств местного бюджет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27,8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S0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-венной (муниципальной) собственност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27,8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S0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27,8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10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итие системы газоснабжения населенных пунктов Тверской област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 15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10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-венной (муниципальной) собственност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 15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10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 15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овышение  уровня благоустройства, обустройство инженерной инфраструктуры Конаковского района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0 693,72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,08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/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ероприятия по поддержке муниципальных унитарных предприятий Конаковского района 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 609,481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 609,481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3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 609,481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407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/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работ на объектах водоснабжения и водоотведения в населенных пунктах Конаковского района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20,7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407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-венной (муниципальной) собственност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20,7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407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20,7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72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повторной госэкспертизы  проектно-сметной и изыскательской  документации по внесению изменений в проектно-сметную  документациюпо объекту : межпоселковый газопровод в деревне Кошелево, деревне Новенькое, деревне Межево,деревне Лукино, деревне Меженино,деревне Сентюрин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2,34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-венной (муниципальной) собственност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2,34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2,34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работ по объектам теплоэнергетического комплекса с. Селихов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70,88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70,88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70,88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101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/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дернизация объектов теплоэнергетических комплексов муниципальных образований Тверской области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 471,2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101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-венной (муниципальной) собственност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 471,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101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 471,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S01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/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модернизацию объектов теплоэнергетических комплексов  Конаковского района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617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S01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-венной (муниципальной) собственност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617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S01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617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/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конструкция системы теплоснабжения в с.Дмитрова Гора Конаковского района Тверской области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511,3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,0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-венной (муниципальной) собственност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511,3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,0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4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511,3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,0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5 208,54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Комплексное  развитие систем коммунальной инфраструктуры Конаковского района" на 2021-2025 годы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208,54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 "Улучшение состояния объектов жилищного фонда и коммунальной инфраструктуры Конаковского района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208,5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овышение  уровня благоустройства, обустройство инженерной инфраструктуры Конаковского района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208,5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1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Ликвидация мест несанкционированного размещения твердых коммунальных отход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4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4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4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работ по благоустройству городских и сельских поселений Конаковского район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4,7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4,7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4,7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 и содержание мест накопления твердых коммунальных отход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85,13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85,13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85,13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инженерной инфраструктурой земельных участков для многодетных семе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44,6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44,6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44,6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111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иобретение и установка детских игровых комплекс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111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111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527 708,201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298 874,84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212 300,745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ошкольное образовани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537 192,96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87 225,82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59 090,934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4 098,681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7 225,82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9 090,934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Развитие дошкольного образования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4 098,681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7 225,82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9 090,934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здание условий, обеспечивающих современные требования к условиям и содержанию детей в дошкольных образовательных учреждениях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3 794,80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1 505,30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5 171,434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3 622,684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0 253,18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2 919,314  </w:t>
            </w:r>
          </w:p>
        </w:tc>
      </w:tr>
      <w:tr>
        <w:trPr>
          <w:trHeight w:val="135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3 622,684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0 253,18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2 919,314  </w:t>
            </w:r>
          </w:p>
        </w:tc>
      </w:tr>
      <w:tr>
        <w:trPr>
          <w:trHeight w:val="347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3 622,684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0 253,18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2 919,314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итания детей в дошкольных образовательных учреждениях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 402,12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 252,1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 252,12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 402,12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 252,1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 252,120  </w:t>
            </w:r>
          </w:p>
        </w:tc>
      </w:tr>
      <w:tr>
        <w:trPr>
          <w:trHeight w:val="529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 402,12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 252,1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 252,12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штрафов и иных сумм принудительного изъятия дошкольных образовательных учреждени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8,46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93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8,46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8,46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муниципальных дошкольных образовательных учреждений за счет средств, поступающих в бюджет Конаковского района в виде благотворительной помощ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0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0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0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113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единовременной выплаты к началу учебного года работникам муниципальных образовательных учреждени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38,99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113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38,99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113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38,99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S13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единовременной выплаты к началу учебного года работникам муниципальных образовательных учреждений за счет средств местного бюджет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,73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S13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,73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S13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,73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113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ащение муниципальных дошкольных образовательных организаций уличными игровыми комплексами за счет средств областного бюджет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87,8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113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87,8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113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87,8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S13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ащение муниципальных дошкольных образовательных организаций уличными игровыми комплексам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36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S13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S13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0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0 368,9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2 769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2 769,5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7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60 368,9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2 769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2 769,5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7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0 368,9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2 769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2 769,500  </w:t>
            </w:r>
          </w:p>
        </w:tc>
      </w:tr>
      <w:tr>
        <w:trPr>
          <w:trHeight w:val="505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7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0 368,9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2 769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2 769,500  </w:t>
            </w:r>
          </w:p>
        </w:tc>
      </w:tr>
      <w:tr>
        <w:trPr>
          <w:trHeight w:val="242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"Укрепление материально-технической базы образовательных учреждений, реализующих основную общеобразовательную программу дошкольного образования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934,97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951,02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5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муниципальных дошкольных образовательных учреждениях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654,97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801,02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654,97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801,02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654,97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801,02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317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109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109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109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20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айонного конкурса "Лучший участок детского сада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5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20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5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20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5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406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за счет межбюджетных трансфертов, предоставляемых поселениями дошкольным образовательным учреждения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356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406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406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Обеспечение правопорядка и безопасности населения Конаковского района Тверской области" на 2021-2025 годы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094,28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3 "Обеспечение комплексной безопасности муниципальных образовательных учреждений Конаковского района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094,28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здание безопасных условий для пребывания обучающихся  в муниципальных образовательных учреждениях Конаковского района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094,28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ройство и ремонт ограждений в муниципальных дошкольных образовательных учреждениях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5,126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5,126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5,126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1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мероприятий, направленных на обеспечение антитеррористической защищенности объектов (территорий) муниципальных дошкольных образовательных учреждени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9,16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1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9,16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1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9,16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800 835,221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646 959,47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588 479,263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99 554,52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46 959,47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8 479,263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"Развитие общего образования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99 554,52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46 959,47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8 479,263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Организация предоставления общедоступного  и бесплатного начального общего, основного общего и среднего общего образования муниципальными общеобразовательными организациями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1 634,81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2 608,92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3 047,908  </w:t>
            </w:r>
          </w:p>
        </w:tc>
      </w:tr>
      <w:tr>
        <w:trPr>
          <w:trHeight w:val="605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7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, начального общего, основного общего, среднего общего образования в муниципальных бюджетных общеобразовательных учреждениях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1 787,9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9 691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9 691,7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7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1 787,9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9 691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9 691,700  </w:t>
            </w:r>
          </w:p>
        </w:tc>
      </w:tr>
      <w:tr>
        <w:trPr>
          <w:trHeight w:val="336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7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1 787,9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9 691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9 691,7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общеобразовательных учреждени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8 196,04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 733,72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 858,60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8 196,04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 733,72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 858,60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8 196,04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 733,72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 858,60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образовательных учреждениях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 500,74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 460,74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 500,74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 460,74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 500,74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 460,74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00,000  </w:t>
            </w:r>
          </w:p>
        </w:tc>
      </w:tr>
      <w:tr>
        <w:trPr>
          <w:trHeight w:val="164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штрафов и иных сумм принудительного изъятия образовательных учреждени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1,744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1,744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1,744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13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единовременной выплаты к началу учебного года работникам муниципальных образовательных учреждени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8,585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13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8,585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13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8,585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S13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единовременной выплаты к началу учебного года работникам муниципальных образовательных учреждений за счет средств местного бюджет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19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S13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19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2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S13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19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4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укрепление материально-технической базы муниципальных общеобразовательных организаций за счет средств областного бюджет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4,4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13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4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4,4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4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4,4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S04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укрепление материально-технической базы муниципальных общеобразовательных организаций за счет средств бюджета Конаковского район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6,1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S04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6,1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S04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6,1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9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9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46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9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13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/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модернизации систем школьного образования  (в части проведения капитального ремонта муниципальных образовательных организаций и оснащения их оборудованием) за счет средств областного бюджета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29,9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55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13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29,9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55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13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29,9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55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S13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модернизации систем школьного образования  (в части проведения капитального ремонта муниципальных образовательных организаций и оснащения их оборудованием) за счет бюджета Конаковского район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7,8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5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S13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7,8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5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S13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7,8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5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L75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/>
          </w:tcPr>
          <w:p>
            <w:pPr>
              <w:pStyle w:val="Normal"/>
              <w:suppressAutoHyphens w:val="false"/>
              <w:ind w:left="-108" w:right="-158" w:hanging="0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Реализация мероприятий по модернизации школьных систем образования (проведение капитального ремонта зданий муниципальных общеобразовательных организаций и оснащение их оборудованием)</w:t>
            </w:r>
            <w:r>
              <w:rPr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4 699,17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274,35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L75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4 699,17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274,35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L75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4 699,17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274,35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530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497,6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497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497,6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530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497,6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497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497,6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530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497,6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497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497,6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406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за счет межбюджетных трансфертов, предоставляемых поселениями образовательным учреждения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406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406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62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01201201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выполнения мероприятий по строительству общеобразовательной школы на 100 ученических мест в д. Вахонино Конаковского муниципального района Тверской област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93,62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01201201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-венной (муниципальной) собственност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93,62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01201201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93,62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Реализация механизмов, обеспечивающих равный доступ к качественному общему образованию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073,826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074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971,100  </w:t>
            </w:r>
          </w:p>
        </w:tc>
      </w:tr>
      <w:tr>
        <w:trPr>
          <w:trHeight w:val="414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102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здание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 за счет средств областного бюджет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42,8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42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42,8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102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42,8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42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42,8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102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42,8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42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42,8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S02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рганизация подвоза учащихся школ, проживающих в сельской местности, к месту обучения и обратно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31,026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31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728,3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S02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31,026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31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728,3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S02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31,026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31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728,3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4 "Обеспечение комплексной деятельности по сохранению и укреплению здоровья школьников, формирование основ здорового образа жизни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 725,45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 155,71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 339,82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L3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 893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 163,11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347,22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L3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 893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 163,11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347,222  </w:t>
            </w:r>
          </w:p>
        </w:tc>
      </w:tr>
      <w:tr>
        <w:trPr>
          <w:trHeight w:val="417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L3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 893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 163,11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347,22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беспечения питанием учащихся в группах продленного дня и детей с ОВЗ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077,47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64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64,6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077,47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64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64,600  </w:t>
            </w:r>
          </w:p>
        </w:tc>
      </w:tr>
      <w:tr>
        <w:trPr>
          <w:trHeight w:val="232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077,47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64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64,6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беспечения питанием детей в дошкольных группах общеобразовательных учреждени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4,03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8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8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4,03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8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8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4,03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8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8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бесплатным питанием обучающихся с ОВЗ, получающих образование на дому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6,64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41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6,64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6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6,64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бесплатным питанием обучающихся, являющихся детьми военнослужащих- участников СВ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4,3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4,3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4,3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5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5 "Участие обучающихся общеобразовательных организаций в социально-значимых региональных проектах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0,43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0,43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0,433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5110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рганизацию участия детей и подростков в социально значимых региональных проектах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2,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2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2,200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5110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2,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2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2,200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5110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2,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2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2,200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5S10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рганизацию участия детей и подростков в социально значимых региональных проектах за счет бюджета Конаковского район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8,23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8,23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8,233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5S10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8,23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8,23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8,233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5S10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8,23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8,23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8,233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Обеспечение правопорядка и безопасности населения Конаковского района Тверской области" на 2021-2025 годы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8,13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3 "Обеспечение комплексной безопасности муниципальных образовательных учреждений Конаковского района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8,13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здание безопасных условий для пребывания обучающихся  в муниципальных образовательных учреждениях Конаковского района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8,13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дернизация системы видеонаблюдения в муниципальных образовательных учреждениях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1,634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1,634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1,634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28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1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/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мероприятий, направленных на обеспечение антитеррористической защищенности объектов (территорий) муниципальных образовательных учреждений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6,49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1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6,49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1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6,49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2,56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2,56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расходы не включенные в муниципальные программы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2,56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2,56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2,56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ополнительное образование дете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44 346,951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29 973,73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30 007,737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 014,13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 344,33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 378,33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3 "Развитие дополнительного образования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 014,13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 344,33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 378,33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инфраструктуры образовательных организаций, обеспечивающих равную доступность и повышение охвата детей услугами дополнительного образования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9 286,106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0 616,30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0 650,303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 549,81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 056,32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 090,325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 549,81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 056,32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 090,325  </w:t>
            </w:r>
          </w:p>
        </w:tc>
      </w:tr>
      <w:tr>
        <w:trPr>
          <w:trHeight w:val="6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 549,81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 056,32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 090,325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учреждениях дополнительного образовани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9,23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6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9,23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9,23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участие в мероприятиях учреждений дополнительного образовани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6,5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62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6,5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6,5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штрафов и иных сумм принудительного изъятия учреждений дополнительного образовани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9,17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9,17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9,17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12,54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12,54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403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1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12,54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78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106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 702,40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394,37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394,37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106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 702,40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394,37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394,378  </w:t>
            </w:r>
          </w:p>
        </w:tc>
      </w:tr>
      <w:tr>
        <w:trPr>
          <w:trHeight w:val="13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106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 702,40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394,37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394,37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S06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педагогическим работникам учреждений дополнительного образования Конаковского района за счет средств местного бюджет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9,216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5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5,6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S06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9,216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5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5,6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S06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9,216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5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5,6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113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единовременной выплаты к началу учебного года работникам муниципальных образовательных учреждени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4,104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113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4,104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113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4,104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53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S13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единовременной выплаты к началу учебного года работникам муниципальных образовательных учреждений за счет средств местного бюджет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11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66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S13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11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46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S13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11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406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за счет межбюджетных трансфертов, предоставляемых поселениями учреждениям дополнительного образовани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6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406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6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406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6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2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Формирование системы непрерывного вариативного дополнительного образования детей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8,03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8,03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8,033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2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итие Всероссийского физкультурно- спортивного комплекса  "Готов к труду и обороне" на территории Конаковского район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8,03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8,03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8,033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2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8,03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8,03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8,033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2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8,03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8,03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8,033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Развитие отрасли «Культура» в Конаковском районе Тверской области" на 2021-2025 годы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 276,81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629,40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629,401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Сохранение и развитие культурного потенциала Конаковского района»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 276,81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629,40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629,401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"Развитие дополнительного образования и подготовка кадров в сфере культуры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 276,81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629,40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629,401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дополнительного образования детей  в области культуры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 829,46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 552,91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 552,914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 829,46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 552,91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 552,914  </w:t>
            </w:r>
          </w:p>
        </w:tc>
      </w:tr>
      <w:tr>
        <w:trPr>
          <w:trHeight w:val="143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352,50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142,15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142,15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476,96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410,76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410,764  </w:t>
            </w:r>
          </w:p>
        </w:tc>
      </w:tr>
      <w:tr>
        <w:trPr>
          <w:trHeight w:val="328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 учреждениях дополнительного образования в сфере культуры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96,73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96,73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96,73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106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917,991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975,72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975,72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106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917,991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975,72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975,72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106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501,22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17,27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17,271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106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416,771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58,45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58,451  </w:t>
            </w:r>
          </w:p>
        </w:tc>
      </w:tr>
      <w:tr>
        <w:trPr>
          <w:trHeight w:val="317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S06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педагогическим работникам учреждений дополнительного образования Конаковского района за счет средств местного бюджет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0,485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76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765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S06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0,485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76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765  </w:t>
            </w:r>
          </w:p>
        </w:tc>
      </w:tr>
      <w:tr>
        <w:trPr>
          <w:trHeight w:val="22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S06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,66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,69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,69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S06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4,816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7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75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113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единовременной выплаты к началу учебного года работникам муниципальных образовательных учреждени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114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113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114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0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113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1,175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113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8,93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S13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единовременной выплаты к началу учебного года работникам муниципальных образовательных учреждений за счет средств местного бюджет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,02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S13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,02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S13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12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S13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89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Обеспечение правопорядка и безопасности населения Конаковского района Тверской области" на 2021-2025 годы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6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3 "Обеспечение комплексной безопасности муниципальных образовательных учреждений Конаковского района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6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здание безопасных условий для пребывания обучающихся  в муниципальных образовательных учреждениях Конаковского района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6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1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/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ведение мероприятий, направленных на обеспечение антитеррористической защищенности объектов (территорий) муниципальных учреждений  дополнительного образования 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6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1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6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1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6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08,216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506,89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506,89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" на 2021-2025 годы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1,476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4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одпрограмма 4 "Профессиональная подготовка, переподготовка и повышение квалификации"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1,476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401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Повышение квалификации педагогических работников образовательных учреждений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1,476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4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профессиональной подготовки, переподготовки и повышение квалификаци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1,476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4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1,476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5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4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1,476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Развитие отрасли «Культура» в Конаковском районе Тверской области" на 2021-2025 годы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,74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71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71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Сохранение и развитие культурного потенциала Конаковского района»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,74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71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71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"Развитие дополнительного образования и подготовка кадров в сфере культуры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,74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71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71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,74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71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71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,74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71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716  </w:t>
            </w:r>
          </w:p>
        </w:tc>
      </w:tr>
      <w:tr>
        <w:trPr>
          <w:trHeight w:val="13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0,97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0,97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,74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,74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,74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18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180  </w:t>
            </w:r>
          </w:p>
        </w:tc>
      </w:tr>
      <w:tr>
        <w:trPr>
          <w:trHeight w:val="334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18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180  </w:t>
            </w:r>
          </w:p>
        </w:tc>
      </w:tr>
      <w:tr>
        <w:trPr>
          <w:trHeight w:val="12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18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18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18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18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18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18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9 897,791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7 430,90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7 430,902  </w:t>
            </w:r>
          </w:p>
        </w:tc>
      </w:tr>
      <w:tr>
        <w:trPr>
          <w:trHeight w:val="93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 264,05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52,63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52,638  </w:t>
            </w:r>
          </w:p>
        </w:tc>
      </w:tr>
      <w:tr>
        <w:trPr>
          <w:trHeight w:val="246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5 "Создание условий для развития системы отдыха и оздоровления детей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 264,05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52,63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52,63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Организация отдыха детей в каникулярное время в образовательных учреждениях различных видов и типов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52,63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52,63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52,63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102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тдыха детей в каникулярное время за счет средств областного бюджет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39,4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39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39,4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102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39,4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39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39,4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102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39,4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39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39,4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S02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кампании по организации отдыха и оздоровления дете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13,23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13,23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13,23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S02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13,23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13,23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13,238  </w:t>
            </w:r>
          </w:p>
        </w:tc>
      </w:tr>
      <w:tr>
        <w:trPr>
          <w:trHeight w:val="376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S02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13,23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13,23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13,23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2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2 "Создание временных рабочих мест и других форм трудовой занятости в свободное от учебы время для подростков в возрасте от 14 до 18 лет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11,41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2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эффективных моделей и форм вовлечения молодежи в трудовую деятельность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11,41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2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11,41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2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2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11,41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олодежь Конаковского района» на 2021-2025 годы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26,656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71,18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71,18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Организация и проведение мероприятий отрасли "Молодежная политика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26,656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71,18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71,18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действие развитию гражданско-патриотического и  духовно- нравственного воспитания молодежи, создание условий для вовлечения молодежи в общественно-политическую, социальную и культурную жизнь общества, для формирования здорового образа жизни»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26,656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71,18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71,18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мероприятий в рамках календаря отрасли "Молодежная политика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29,636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7,47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7,477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29,636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7,47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7,477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29,636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7,47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7,477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эффективных моделей и форм вовлечения молодежи в трудовую деятельность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7,595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5,17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5,17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7,595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5,17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5,17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6,97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6,39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6,39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,625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8,77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8,77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сходы на содержание МКУ ЦМП "Иволга" МО "Конаковский район"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249,425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138,53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138,539  </w:t>
            </w:r>
          </w:p>
        </w:tc>
      </w:tr>
      <w:tr>
        <w:trPr>
          <w:trHeight w:val="404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42,73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06,64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06,647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97,79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70,08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70,08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44,935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6,56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6,565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5,68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88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88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7,90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2,38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2,38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7,781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8,50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8,50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004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00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004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1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004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00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004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Обеспечение правопорядка и безопасности населения Конаковского района Тверской области" на 2021-2025 годы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2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"Создание условий, направленных на профилактику асоциальных явлений в молодежной среде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201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деятельности, направленной на профилактику асоциальных явлений в молодежной среде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</w:tr>
      <w:tr>
        <w:trPr>
          <w:trHeight w:val="88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2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мероприятий, направленных на профилактику асоциальных явлений в молодежной сред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2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2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ругие вопросы в области образовани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5 227,05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6 778,01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6 785,013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110,18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673,04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673,04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ивающая подпрограмма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110,18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673,04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673,04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Задача 1 "Руководство и управление в сфере установленных функций"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110,18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673,04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673,04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сходы по центральному аппарату исполнительных органов муниципальной власти Конаковского района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46,236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83,94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83,94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46,236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83,94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83,94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67,2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29,19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29,19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1,035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85,82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85,823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8,001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8,93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8,935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99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99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16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3635" w:type="dxa"/>
            <w:tcBorders/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99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связанные с проведением мероприятий и прочие расходы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4,35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4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4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4,35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4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4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4,35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4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4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обращениям, поступающим к депутатам  Собрания депутатов Конаковского район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82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независимой оценки качества предоставления образовательных услуг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содержание муниципальных казенных учреждени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335,60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325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325,100  </w:t>
            </w:r>
          </w:p>
        </w:tc>
      </w:tr>
      <w:tr>
        <w:trPr>
          <w:trHeight w:val="20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187,30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249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249,4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040,50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104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104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,965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26,835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45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45,4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8,3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,7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8,3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,7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414,864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95,96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95,965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расходы не включенные в муниципальные программы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8,4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8,4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2,4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содержание муниципальных казенных учреждени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746,464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95,96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95,965  </w:t>
            </w:r>
          </w:p>
        </w:tc>
      </w:tr>
      <w:tr>
        <w:trPr>
          <w:trHeight w:val="388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670,42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29,86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29,865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22,49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57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57,5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47,93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2,36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2,365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,9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1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,9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1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,135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о публичных нормативных  обязательст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,135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2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9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6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2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9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6,000  </w:t>
            </w:r>
          </w:p>
        </w:tc>
      </w:tr>
      <w:tr>
        <w:trPr>
          <w:trHeight w:val="259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86,9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6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6,5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4,5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1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1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3,99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8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8,40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7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7,7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,1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,5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,1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,5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02 063,91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57 934,51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57 934,51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02 062,71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57 934,51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57 934,51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Развитие отрасли «Культура» в Конаков-ском районе Тверской области" на 2021-2025гг.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2 062,71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 934,51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 934,51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Сохранение и развитие культурного потенциала Конаковского района»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2 062,71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 934,51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 934,51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"Сохранение и развитие библиотечного  дела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 600,48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785,71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785,71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Библиотечное обслуживание муниципальными бюджетными учреждениями культуры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771,37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37,81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37,81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771,37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37,81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37,81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771,37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37,81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37,81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106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работникам муниципальных библиотек Конаковского района за счет средств областного бюджет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254,57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11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11,9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106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752,114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106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752,114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106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502,464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11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11,9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106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502,464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11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11,9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S06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работникам библиотек Конаковского района за счет средств местного бюджет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S06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,000  </w:t>
            </w:r>
          </w:p>
        </w:tc>
      </w:tr>
      <w:tr>
        <w:trPr>
          <w:trHeight w:val="328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S06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плектование библиотечных фондов муниципальных библиотек Конаковского район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9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9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9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 библиотек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929,5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929,5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929,5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Культурно-досуговое обслуживание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 942,23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628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628,8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Культурно-досуговое обслуживание муниципальными  бюджетными учреждениями культуры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995,11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44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44,1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995,11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44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44,100  </w:t>
            </w:r>
          </w:p>
        </w:tc>
      </w:tr>
      <w:tr>
        <w:trPr>
          <w:trHeight w:val="94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995,11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44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44,1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109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339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109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109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обращениям, поступающим к депутатам Собрания депутатов Конаковского район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96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106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работникам культурно-досуговых учреждений Конаковского района за счет средств областного бюджет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 411,22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 565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 565,7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106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818,51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106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818,51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106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92,71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 565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 565,700  </w:t>
            </w:r>
          </w:p>
        </w:tc>
      </w:tr>
      <w:tr>
        <w:trPr>
          <w:trHeight w:val="73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106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92,71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 565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 565,7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S06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работникам культурно-досуговых учреждений Конаковского района за счет средств местного бюджет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9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9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9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S06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9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9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9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S06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9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9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9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атериально-техническое оснащение культурно-досугового учреждени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44,85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44,85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44,85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81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/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и на ремонт зданий и содержание учреждений культурно-досугового типа городских, сельских поселений из бюджета Конаковского района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42,04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3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42,04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1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42,04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4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4 "Реализация социально-значимых проектов в сфере культуры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4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районных смотров, конкурсов, фестивалей, праздников , концертов, творческих встреч, выставок. Участие в региональных и всероссийских мероприятиях и проектах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4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</w:tr>
      <w:tr>
        <w:trPr>
          <w:trHeight w:val="102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4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5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5"Создание модельной библиотеки в рамках реализации национального проекта "Культура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46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А1545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здание муниципальной модельной библиотек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i/>
                <w:i/>
                <w:sz w:val="18"/>
                <w:szCs w:val="18"/>
                <w:lang w:eastAsia="ru-RU"/>
              </w:rPr>
            </w:pPr>
            <w:r>
              <w:rPr>
                <w:i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А1545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i/>
                <w:i/>
                <w:sz w:val="18"/>
                <w:szCs w:val="18"/>
                <w:lang w:eastAsia="ru-RU"/>
              </w:rPr>
            </w:pPr>
            <w:r>
              <w:rPr>
                <w:i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А1545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2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2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2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расходы не включенные в муниципальные программы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2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56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2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2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40 391,524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36 953,39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41 470,714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084,57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684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684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084,57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84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84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3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выплаты по обязательствам муниципального образовани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084,57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84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84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300201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платы к пенсиям муниципальных служащих муниципального район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084,57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84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84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300201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084,57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84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84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300201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2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084,57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84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84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0 118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0 008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0 008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118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езервные фонды исполнительных органов 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200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фонды исполнительных органов муниципального район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200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200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убличных нормативных  обязательст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000  </w:t>
            </w:r>
          </w:p>
        </w:tc>
      </w:tr>
      <w:tr>
        <w:trPr>
          <w:trHeight w:val="859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отдельных государственных полномочий по компенсации расходов на оплату жилых помещений, отопления и освещения педагогическим работникам муниципальных образовательных организаций Тверской области, проживающих и работающих в сельской местност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3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, меры социальной поддержки по публичным нормативным  обязательствам.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5 128,61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2 969,44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7 486,76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13,1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13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13,1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Развитие дошкольного образования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13,1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13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13,1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13,1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13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13,100  </w:t>
            </w:r>
          </w:p>
        </w:tc>
      </w:tr>
      <w:tr>
        <w:trPr>
          <w:trHeight w:val="431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5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13,1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13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13,1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5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0,3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0,3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0,3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5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0,3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0,3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0,3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5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782,8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782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782,8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5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убличных нормативных  обязательств.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782,8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782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782,8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олодежь Конаковского района» на 2021-2025 годы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950,81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23,34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7,86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Организация и проведение мероприятий отрасли "Молодежная политика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950,81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23,34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7,86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Содействие в обеспечении жильем молодых семей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950,81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23,34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7,86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L49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19,89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23,34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7,86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L49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19,89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23,34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7,86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L49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19,89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23,34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7,86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106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/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жильем молодых семей без привлечения средств федерального бюджета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98,196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106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98,196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106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98,196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S06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дополнительной социальной выплаты для погашения части кредита  или займа, либо для компенсации затраченных собственных средств за счет средств местного бюджет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2,73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S06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2,73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S06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2,73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64,7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33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065,8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64,7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33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065,8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R08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ение предоставления жилых помещений детям-сиротам, детям, оставшимся без попечения родителей, лицам из их числа по договорам найма специализированных жилых помещений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64,7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66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99,7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R08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64,7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66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99,7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R08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64,7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66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99,700  </w:t>
            </w:r>
          </w:p>
        </w:tc>
      </w:tr>
      <w:tr>
        <w:trPr>
          <w:trHeight w:val="134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8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Тверской област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66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66,1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8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66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66,1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8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66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66,1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060,32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91,95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91,95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79,871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ивающая подпрограмма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79,871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Задача 1 "Руководство и управление в сфере установленных функций"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79,871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компенсации по найму жилого помещения педагогическим работникам муниципальных образовательных организаци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79,871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79,871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убличных нормативных  обязательств.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79,871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униципальное управление и гражданское общество Конаковского района» на 2021-2025 годы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0,45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1,95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1,95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Поддержка общественного сектора и обеспечение информационной открытости органов местного самоуправления МО «Конаковский район» Тверской области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0,45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1,95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1,95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 "Поддержка развития общественного сектора  МО «Конаковский район" Тверской области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0,45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1,95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1,95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ежегодной денежной выплаты лицам, награжденным нагрудным знаком "Почетный гражданин Конаковского района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,45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,95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,95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,45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,95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,95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убличные нормативные  выплаты гражданам несоциального характер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,45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,95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,95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казание финансовой поддержки общественным объединениям инвалидов, ветеранов войны, труда, военной службы, воинов интернационалистов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3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 не подлежащие казначейскому сопровождению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6 097,94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5 412,25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5 412,25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922,71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921,84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0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 Физическая культура и спорт в Конаковском районе" на 2021-2025 годы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22,71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21,84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0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Массовая физкультурно-оздоровительная и спортивная работа»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00,000  </w:t>
            </w:r>
          </w:p>
        </w:tc>
      </w:tr>
      <w:tr>
        <w:trPr>
          <w:trHeight w:val="503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1 "Развитие массового спорта и физкультурно-оздоровительного движения среди всех возрастных групп и категорий населения Конаковского района, включая лиц с ограниченными физическими возможностями и инвалидов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роведения спортивно-массовых мероприятий, направленных на физическое воспитание детей, подростков и молодежи и взрослого населения; привлечение к спортивному, здоровому образу жизни взрослого населения, инвалидов и ветеранов Конаковского района в рамках календарного плана спортивно-массовых мероприятий на текущий го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272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частие спортсменов Конаковского района в спортивно-массовых мероприятиях, турнирах, официальных соревнованиях, согласно календаря (районного, областного, всероссийских федераций по видам спорта)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"Подготовка спортивного резерва, развитие спорта в учреждениях спортивной направленности»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2,71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1,84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0,000  </w:t>
            </w:r>
          </w:p>
        </w:tc>
      </w:tr>
      <w:tr>
        <w:trPr>
          <w:trHeight w:val="10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детско-юношеского спорта в системе муниципальных УДО и других учреждений спортивной направленности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2,71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1,84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частие спортсменов УДО в официальных областных спортивно-массовых мероприятиях, соревнованиях, открытых, традиционных и всероссийских турнирах, в рамках районного и областного календаря или согласно вызова на соревнования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20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тимулирование деятельности. Приобретение призов для награждения лучших спортсменов Конаковского района по итогам год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,71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,84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,71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,84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,71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,84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Спорт высших достижений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175,22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490,41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412,25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97,94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3 "Развитие дополнительного образования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97,94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</w:tr>
      <w:tr>
        <w:trPr>
          <w:trHeight w:val="151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инфраструктуры образовательных организаций, обеспечивающих равную доступность и повышение охвата детей услугами дополнительного образования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97,94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/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еализация программы спортивной подготовки в учреждениях дополнительного образования Конаковского района 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97,94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97,94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97,94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 Физическая культура и спорт в Конаковском районе" на 2021-2025 годы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7,28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,15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"Подготовка спортивного резерва, развитие спорта в учреждениях спортивной направленности»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7,28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,15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3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"Реализация муниципального проекта "Спорт-норма жизни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7,28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,15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21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203104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/>
          </w:tcPr>
          <w:p>
            <w:pPr>
              <w:pStyle w:val="Normal"/>
              <w:suppressAutoHyphens w:val="false"/>
              <w:ind w:left="-108" w:right="-158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еспечение уровня финансирования физкультурно-спортивных организаций и учреждений дополнительного образования, осуществляющих спортивную подготовку, в соответствии с требованиями федеральных стандартов спортивной подготовки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203104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203104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3S04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/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уровня финансирования физкультурно-спортивных организаций и учреждений дополнительного образования,</w:t>
              <w:br/>
              <w:t>осуществляющих спортивную подготовку  за счет средств местного бюджета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28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,15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3S04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28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,15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3S04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28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,15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редства массовой информаци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 211,52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983,52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983,527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211,52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983,52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983,527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униципальное управление и гражданское общество Конаковского района» на 2021-2025 годы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11,52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83,52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83,527  </w:t>
            </w:r>
          </w:p>
        </w:tc>
      </w:tr>
      <w:tr>
        <w:trPr>
          <w:trHeight w:val="13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Поддержка общественного сектора и обеспечение информационной открытости органов местного самоуправления МО «Конаковский район» Тверской области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11,52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83,52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83,527  </w:t>
            </w:r>
          </w:p>
        </w:tc>
      </w:tr>
      <w:tr>
        <w:trPr>
          <w:trHeight w:val="272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9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Информирование населения Конаковского района о деятельности  органов   местного самоуправления, основных направлениях социально-экономического развития Конаковского   района  через электронные и печатные средства массовой информации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11,52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83,52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83,527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103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расходных обязательств МО "Конаковский район" по поддержке редакций районных газет за счет средств областного бюджет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3,1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3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3,1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103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3,1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3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3,1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103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1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3,1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3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3,1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S03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расходных обязательств МО"Конаковский район"по поддержке редакций районных газет за счет средств местного бюджет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S03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S03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1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244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мещение в региональных средствах массовой информации материалов, освещающих деятельность администрации Конаковского район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8,42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0,42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0,427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8,42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0,42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0,427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20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8,42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0,42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0,427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ежбюджетные трансферты общего характера  бюджетам бюджетной системы Российской Федераци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9 019,8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9 019,8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019,8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019,8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356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7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 на финансовое оздоровление поселений, входящих в состав Конаковского район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019,8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7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019,8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700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363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019,8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74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й трансферт на осуществление части полномочий по муниципальному земельному контролю в границах сельских поселений Конаковского район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7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7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40" w:hRule="atLeast"/>
        </w:trPr>
        <w:tc>
          <w:tcPr>
            <w:tcW w:w="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firstLine="98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5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 189 648,738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590 751,906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503 324,460</w:t>
            </w:r>
          </w:p>
        </w:tc>
      </w:tr>
    </w:tbl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5</w:t>
      </w:r>
    </w:p>
    <w:p>
      <w:pPr>
        <w:pStyle w:val="TextBody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Собрания депутатов Конаковского района №403 от 15.12.2022</w:t>
      </w:r>
    </w:p>
    <w:p>
      <w:pPr>
        <w:pStyle w:val="TextBody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6</w:t>
      </w:r>
    </w:p>
    <w:p>
      <w:pPr>
        <w:pStyle w:val="TextBody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Собрания депутатов Конаковского района №303 от 23.12.2021</w:t>
      </w:r>
    </w:p>
    <w:p>
      <w:pPr>
        <w:pStyle w:val="TextBody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uppressAutoHyphens w:val="false"/>
        <w:jc w:val="center"/>
        <w:rPr>
          <w:b/>
          <w:b/>
          <w:bCs/>
          <w:sz w:val="18"/>
          <w:szCs w:val="18"/>
          <w:lang w:eastAsia="ru-RU"/>
        </w:rPr>
      </w:pPr>
      <w:r>
        <w:rPr>
          <w:b/>
          <w:bCs/>
          <w:sz w:val="18"/>
          <w:szCs w:val="18"/>
          <w:lang w:eastAsia="ru-RU"/>
        </w:rPr>
        <w:t>Ведомственная структура расходов местного бюджета по главным распорядителям бюджетных средств, разделам, подразделам, целевым статьям (муниципальным программам и не программным направлениям деятельности), группам и элементам видов расходов классификации расходов бюджетов на 2022 год и на плановый период 2023 и 2024 годов</w:t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"/>
        <w:gridCol w:w="425"/>
        <w:gridCol w:w="284"/>
        <w:gridCol w:w="283"/>
        <w:gridCol w:w="851"/>
        <w:gridCol w:w="425"/>
        <w:gridCol w:w="3544"/>
        <w:gridCol w:w="1275"/>
        <w:gridCol w:w="1134"/>
        <w:gridCol w:w="1276"/>
      </w:tblGrid>
      <w:tr>
        <w:trPr>
          <w:trHeight w:val="690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пп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ЦСР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ВР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20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2024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Администрация Конаков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650 647,23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91 977,85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93 483,325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16 444,78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76 982,27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70 990,507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453,02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468,97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468,977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53,02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8,97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8,977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53,02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8,97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8,977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лава муниципальн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53,02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8,97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8,977  </w:t>
            </w:r>
          </w:p>
        </w:tc>
      </w:tr>
      <w:tr>
        <w:trPr>
          <w:trHeight w:val="445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53,02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8,97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8,977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99,24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47,29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47,29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3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9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9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0,78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2,68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2,681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Функционирование Правительства РФ, высших исполнительных органов государственной  власти субъектов РФ, местных администр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0 502,60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4 022,32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0 878,96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 502,60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 022,32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 878,96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33,16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73,07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6,04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существление части полномочий по организации в границах поселений теплоснабжения и горячего водоснабжения в соответствии с заключенными соглашениями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37,63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5,05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6,040  </w:t>
            </w:r>
          </w:p>
        </w:tc>
      </w:tr>
      <w:tr>
        <w:trPr>
          <w:trHeight w:val="738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77,07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83,55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6,84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73,36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,90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5,80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8,55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6,84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,56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,2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,56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,2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7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части полномочий по организации в границах поселений дорожной деятельности в отношении автомобильных дорог местного значения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9,84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7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3,04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7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8,99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7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,00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9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7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2,04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7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6,80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7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6,80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7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части полномочий по организации в границах поселения водоснабжения населения и водоотвед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6,18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8,0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947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7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2,73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3,4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7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5,70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7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,02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,4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7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,45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7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,45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7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части полномочий по созданию условий массового отдыха жителей посе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,50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02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7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8,35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7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7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,85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7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15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7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15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сходы на обеспечение деятельности представительных и исполнительных органов местного самоуправления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669,43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 049,25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 322,92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 749,78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 113,27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 386,943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 258,62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 709,67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983,343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 486,07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559,19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434,19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58,20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914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914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714,34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236,48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635,153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2,16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3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3,6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2,16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3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3,6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8,99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о публичных нормативных  обязательст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8,99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57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919,64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935,97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935,979  </w:t>
            </w:r>
          </w:p>
        </w:tc>
      </w:tr>
      <w:tr>
        <w:trPr>
          <w:trHeight w:val="329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919,64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935,97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935,979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19,45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007,3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007,32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5,23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24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24,000  </w:t>
            </w:r>
          </w:p>
        </w:tc>
      </w:tr>
      <w:tr>
        <w:trPr>
          <w:trHeight w:val="169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34,96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304,65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304,659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Судебная систем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44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9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8,8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4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,8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000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4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,800  </w:t>
            </w:r>
          </w:p>
        </w:tc>
      </w:tr>
      <w:tr>
        <w:trPr>
          <w:trHeight w:val="571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51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4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,8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51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4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,8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51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4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,8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2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езервные фонды исполнительных органов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200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фонды исполнительных органов муниципальн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200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200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73 344,75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0 281,06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7 433,76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униципальное управление и гражданское общество Конаковского района» на 2021-2025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2,80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23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Поддержка общественного сектора и обеспечение информационной открытости органов местного самоуправления МО «Конаковский район» Твер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2,80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1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 "Поддержка развития общественного сектора  МО «Конаковский район" Твер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2,80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частие в мероприятиях проводимых поселениями, входящими в состав Конаков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2,80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2,80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2,80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3 161,94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 121,06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273,768  </w:t>
            </w:r>
          </w:p>
        </w:tc>
      </w:tr>
      <w:tr>
        <w:trPr>
          <w:trHeight w:val="122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 672,63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9 204,10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 354,108  </w:t>
            </w:r>
          </w:p>
        </w:tc>
      </w:tr>
      <w:tr>
        <w:trPr>
          <w:trHeight w:val="59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содержание муниципальных казенных учреждений по организации административного обслуживания муниципальн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 407,89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 398,21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 548,210  </w:t>
            </w:r>
          </w:p>
        </w:tc>
      </w:tr>
      <w:tr>
        <w:trPr>
          <w:trHeight w:val="92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146,62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190,7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190,72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95,30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82,1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82,12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8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034,51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91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91,8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 140,33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191,27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341,279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 334,90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575,85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725,855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5,42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15,42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15,424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3,40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убличных нормативных  обязательст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3,40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,54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21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211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прочих налогов и сбор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,54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21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211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других обязательств муниципальн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701,54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5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2,57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2,57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078,96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Исполнение судебных актов РФ и мировых соглашений по возмещению причиненного вре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923,96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Уплата иных платежей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5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содержание муниципальных казен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563,19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 550,89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 550,898  </w:t>
            </w:r>
          </w:p>
        </w:tc>
      </w:tr>
      <w:tr>
        <w:trPr>
          <w:trHeight w:val="929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 769,34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905,79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905,79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211,40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29,76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29,76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94,25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50,53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50,53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63,68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225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225,5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93,84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45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45,1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93,84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45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45,1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9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2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4,700  </w:t>
            </w:r>
          </w:p>
        </w:tc>
      </w:tr>
      <w:tr>
        <w:trPr>
          <w:trHeight w:val="599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105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9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2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4,7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105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5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9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9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105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2,4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2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2,000  </w:t>
            </w:r>
          </w:p>
        </w:tc>
      </w:tr>
      <w:tr>
        <w:trPr>
          <w:trHeight w:val="378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105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,96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105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,7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105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,7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99,91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4,96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4,960  </w:t>
            </w:r>
          </w:p>
        </w:tc>
      </w:tr>
      <w:tr>
        <w:trPr>
          <w:trHeight w:val="152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0,34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4,96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4,960  </w:t>
            </w:r>
          </w:p>
        </w:tc>
      </w:tr>
      <w:tr>
        <w:trPr>
          <w:trHeight w:val="207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0,34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4,96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4,96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,19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5,89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0,000  </w:t>
            </w:r>
          </w:p>
        </w:tc>
      </w:tr>
      <w:tr>
        <w:trPr>
          <w:trHeight w:val="126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9,25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4,96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4,96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9,57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382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9,57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0,50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9,07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7 440,30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5 997,34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5 997,345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Органы юсти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614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570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570,4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14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70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70,4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14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70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70,4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593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переданных органам местного самоуправления Тверской области  полномочий на государственную регистрацию актов гражданского состоя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14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70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70,400  </w:t>
            </w:r>
          </w:p>
        </w:tc>
      </w:tr>
      <w:tr>
        <w:trPr>
          <w:trHeight w:val="193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593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33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33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33,8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593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38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38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38,800  </w:t>
            </w:r>
          </w:p>
        </w:tc>
      </w:tr>
      <w:tr>
        <w:trPr>
          <w:trHeight w:val="13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593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5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5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593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0,9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6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6,6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593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2,90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6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593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7,99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5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 825,60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426,94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426,945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Обеспечение правопорядка и безопасности населения Конаковского района Тверской области" на 2021-2025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25,60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26,94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26,945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25,60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26,94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26,945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1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Обеспечение на территории Конаковского района  Тверской области функционирования системы обеспечения вызова экстренных оперативных служб по единому номеру «112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09,87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26,94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26,945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содержания системы вызовов экстренных оперативных служб по единому номеру "112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13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3,85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3,85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13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3,85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3,85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13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3,85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3,85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sz w:val="18"/>
                <w:szCs w:val="18"/>
                <w:lang w:eastAsia="ru-RU"/>
              </w:rPr>
              <w:t>Обеспечение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 содержания</w:t>
            </w:r>
            <w:r>
              <w:rPr>
                <w:sz w:val="18"/>
                <w:szCs w:val="18"/>
                <w:lang w:eastAsia="ru-RU"/>
              </w:rPr>
              <w:t xml:space="preserve"> функционирования ЕДДС Конаков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09,74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3,08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3,089  </w:t>
            </w:r>
          </w:p>
        </w:tc>
      </w:tr>
      <w:tr>
        <w:trPr>
          <w:trHeight w:val="192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09,74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3,08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3,089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42,04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52,91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52,910  </w:t>
            </w:r>
          </w:p>
        </w:tc>
      </w:tr>
      <w:tr>
        <w:trPr>
          <w:trHeight w:val="283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67,69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0,17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0,179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102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редупреждение и ликвидация чрезвычайных ситуаций на территории Конаковского района Твер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15,73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</w:tr>
      <w:tr>
        <w:trPr>
          <w:trHeight w:val="234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102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здание резерва финансовых ресурсов для предупреждения и ликвидации чрезвычайных ситуаций природного и техногенного характера на территории Конаковского района Твер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15,73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102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15,73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102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15,73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82 254,37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78 714,35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81 609,117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Транспо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111,06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158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208,667  </w:t>
            </w:r>
          </w:p>
        </w:tc>
      </w:tr>
      <w:tr>
        <w:trPr>
          <w:trHeight w:val="378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Развитие транспортного комплекса  и дорожного хозяйства "Конаковского района» Тверской области" на 2021-2025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11,06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58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8,667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одпрограмма1 «Транспортное обслуживание населения Конаковского района Тверской области"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11,06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58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8,667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102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Развитие внутреннего водного транспорта на территории Конаковского района Твер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11,06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58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8,667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102103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социальных маршрутов внутреннего водного транспорта за счет средств областного бюджета Твер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3,3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9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06,5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102103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3,3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9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06,5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102103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3,3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9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06,5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102S03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социальных маршрутов внутреннего водного транспорта за счет средств бюджета Конаков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7,76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9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2,167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102S03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7,76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9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2,167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102S03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7,76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9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2,167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79 518,7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75 611,0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78 455,92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Развитие транспортного комплекса  и дорожного хозяйства "Конаковского района» Тверской области" на 2021-2025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9 518,7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 611,0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 455,92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«Развитие и сохранность автомобильных дорог общего пользования Конаковского района Твер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9 518,7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 611,0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 455,92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"Содержание автомобильных дорог общего пользования 3 класса в Конаковском районе Твер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760,83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353,77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688,670  </w:t>
            </w:r>
          </w:p>
        </w:tc>
      </w:tr>
      <w:tr>
        <w:trPr>
          <w:trHeight w:val="377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110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МО "Конаковский район" Тверской области отдельных государственных полномочий по содержанию дорог общего пользования регионального и межмуниципального значения 3 класс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922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239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69,1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110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922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239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69,1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110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922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239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69,1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МО "Конаковский район" Тверской области дорожной деятельности в отношении автомобильных дорог 3 класса общего пользования местного знач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8,23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4,27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9,57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8,23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4,27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9,57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8,23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4,27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9,57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2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Обеспечение безопасности дорожного движения на автомобильных дорогах местного значения в границах населенных пунктов поселе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65,25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23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28,750  </w:t>
            </w:r>
          </w:p>
        </w:tc>
      </w:tr>
      <w:tr>
        <w:trPr>
          <w:trHeight w:val="763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R311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областного бюджета Твер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132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18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23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R311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132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18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23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R311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132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18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23,000  </w:t>
            </w:r>
          </w:p>
        </w:tc>
      </w:tr>
      <w:tr>
        <w:trPr>
          <w:trHeight w:val="435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R3S1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МО «Конаковский район» Тверской области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бюджета Конаков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33,05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4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5,75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R3S1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33,05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4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5,75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R3S1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33,05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4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5,75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 "Безопасные и качественные автомобильные дороги на территории Конаковского района Твер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5 592,69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4 733,75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 238,5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11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монт дворовых территорий многоквартирных домов, проездов к дворовым территориям многоквартирных домов населенных пунктов за счет средств областного бюджета Твер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834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98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578,2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11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834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98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578,2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11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834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98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578,200  </w:t>
            </w:r>
          </w:p>
        </w:tc>
      </w:tr>
      <w:tr>
        <w:trPr>
          <w:trHeight w:val="414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S1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монт дворовых территорий многоквартирных домов, проездов к дворовым территориям многоквартирных домов населенных пунктов за счет средств бюджета Конаков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58,55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49,72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94,55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S1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58,55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49,72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94,55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S1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58,55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49,72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94,550  </w:t>
            </w:r>
          </w:p>
        </w:tc>
      </w:tr>
      <w:tr>
        <w:trPr>
          <w:trHeight w:val="495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406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ремонт дворовых территорий многоквартирных домов, проездов к дворовым территориям многоквартирных домов населенных пунктов за счет межбюджетных трансфертов, поступивших из бюджетов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1,40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406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1,40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406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1,40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11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й ремонт и ремонт улично-дорожной сети за счет средств областного бюджета Твер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8 968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 388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 212,6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11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8 968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 388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 212,6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11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8 968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 388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 212,6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S1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й ремонт и ремонт улично-дорожной сети за счет средств бюджета Конаков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 742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597,02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53,15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S1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 742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597,02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53,15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S1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 742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597,02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53,150  </w:t>
            </w:r>
          </w:p>
        </w:tc>
      </w:tr>
      <w:tr>
        <w:trPr>
          <w:trHeight w:val="173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406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проведение капитального ремонта и ремонта улично-дорожной сети муниципальных образований за счет межбюджетных трансфертов, поступивших из бюджетов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35,80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406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35,80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406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35,80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20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мероприятия  по организации дорожной деятельности на территории Конаков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0,12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20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0,12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20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0,12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3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S02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за счет средств бюджета Конаков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916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S02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916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S02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color w:val="202124"/>
                <w:sz w:val="18"/>
                <w:szCs w:val="18"/>
                <w:lang w:eastAsia="ru-RU"/>
              </w:rPr>
            </w:pPr>
            <w:r>
              <w:rPr>
                <w:color w:val="202124"/>
                <w:sz w:val="18"/>
                <w:szCs w:val="18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916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7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102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за счет средств областного бюджета Твер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666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102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666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102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color w:val="202124"/>
                <w:sz w:val="18"/>
                <w:szCs w:val="18"/>
                <w:lang w:eastAsia="ru-RU"/>
              </w:rPr>
            </w:pPr>
            <w:r>
              <w:rPr>
                <w:color w:val="202124"/>
                <w:sz w:val="18"/>
                <w:szCs w:val="18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666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624,53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944,53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944,53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8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малого и среднего предпринимательства в Конаковском районе" на 2021-2025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8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Содействие развитию субъектов малого и среднего предпринимательства в Конаковском район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81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форм и методов взаимодействия муниципальной власти и бизнес-сообществ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8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семинаров,форумов, "круглых столов", совещаний по актуальным проблемам предприниматель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8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8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8103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"Расширение доступа субъектов малого и среднего предпринимательства к финансовым ресурсам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0,000  </w:t>
            </w:r>
          </w:p>
        </w:tc>
      </w:tr>
      <w:tr>
        <w:trPr>
          <w:trHeight w:val="83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8103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субъектам малого и среднего предпринимательства -производителям товаров, работ, услуг в целях возмещения части затрат на создание новых рабочих мес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8103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8103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8103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грантов  предпринимателям на организацию (развитие) собственного дел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8103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8103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8104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4 "Популяризация патентной системы налогообложения среди индивидуальных предприним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8104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индивидуальным предпринимателям- производителям товаров, работ и услуг в целях возмещения части затрат на приобретение патен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8104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8104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туризма в Конаковском районе" на 2021-2025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4,53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4,53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4,53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Развитие сферы туризма и туристской деятельности в Конаковском район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4,53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4,53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4,53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внутреннего туризм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78,53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4,53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4,53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юридическим лицам (за исключением субсидий государственным (муниципальным) учреждениям) индивидуальным предпринимателям, а также физическим лицам - производителям товаров, работ, услуг для организации мероприятий, направленных на продвижение туристского потенциала Конаков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уск и распространение рекламной продукции и информационных материал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конкурса "Лучший экскурсионный маршрут по Конаковскому району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,53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,53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,53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,53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,53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,53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,53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,53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,53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12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конференций, круглых столов и т.д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12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12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2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родвижение Конаковского района  на рынке организованного туризм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2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едение сайта фестиваля "ВЕРЕЩАГИН СЫРFECT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2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2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</w:tr>
      <w:tr>
        <w:trPr>
          <w:trHeight w:val="6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2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презентаций Конаковского района, проведение и участие в форумах, участие в международных выставках туризма с целью развития внутреннего туризма, привлечение инвестор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2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2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2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информационных туров для прессы и туроператор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2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2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59 545,10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334,17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334,179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032,99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98,09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34,179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Комплексное  развитие систем коммунальной инфраструктуры Конаковского района" на 2021-2025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6,1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8,09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4,179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 "Улучшение состояния объектов жилищного фонда и коммунальной инфраструктуры Конаковского район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6,1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8,09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4,179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овышение  уровня благоустройства, обустройство инженерной инфраструктуры Конаковского район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6,1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8,09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4,179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плата взносов за капитальный ремонт жилых помещений, находящихся в  собственности Конаковского муниципальн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6,1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8,09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4,179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6,1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8,09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4,179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6,1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8,09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4,179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06,85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06,85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8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связанные с содержанием имущества, находящегося в муниципальной собственности Конаков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06,85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8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96,67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8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96,67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8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,18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8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Уплата иных платежей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,18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52 303,56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6,08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,34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,34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расходы не включенные в муниципальные программ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,34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,34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,34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Комплексное  развитие систем коммунальной инфраструктуры Конаковского района" на 2021-2025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2 297,21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,08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 "Улучшение состояния объектов жилищного фонда и коммунальной инфраструктуры Конаковского район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2 297,21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,08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"Повышение уровня газификации населенных пунктов Конаковского район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 603,48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еревод жилых домов  ПУ-28 гп.п.Козлово с центрального отопления на индивидуальн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59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59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Уплата иных платежей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59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азификация населенных пунктов Конаков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5,09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5,09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5,09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1S0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итие системы газоснабжения населенных пунктов Конаковского района за счет средств ме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27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1S0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-венной (муниципальной)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27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1S0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27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110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итие системы газоснабжения населенных пунктов Твер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 15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110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-венной (муниципальной)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 15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110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 15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овышение  уровня благоустройства, обустройство инженерной инфраструктуры Конаковского район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0 693,72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,08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ероприятия по поддержке муниципальных унитарных предприятий Конаковского района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 609,48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 609,48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 609,48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407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работ на объектах водоснабжения и водоотведения в населенных пунктах Конаков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20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407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-венной (муниципальной)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20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407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20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повторной госэкспертизы  проектно-сметной и изыскательской  документации по внесению изменений в проектно-сметную  документациюпо объекту : межпоселковый газопровод в деревне Кошелево, деревне Новенькое, деревне Межево,деревне Лукино, деревне Меженино,деревне Сентюрин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2,34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-венной (муниципальной)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2,34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2,34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работ по объектам теплоэнергетического комплекса с. Селихо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70,88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70,88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70,88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10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дернизация объектов теплоэнергетичес-ких комплексов муниципальных образований Тверской обла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 471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10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-венной (муниципальной)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 471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10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 471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S0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модернизацию объектов теплоэнергетических комплексов  Конаков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617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S0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-венной (муниципальной)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617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163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S0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617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конструкция системы теплоснабжения в с.Дмитрова Гора Конаковского района Тверской обла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511,3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,0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-венной (муниципальной)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511,3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,0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511,3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,0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5 208,54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Комплексное  развитие систем коммунальной инфраструктуры Конаковского района" на 2021-2025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208,54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 "Улучшение состояния объектов жилищного фонда и коммунальной инфраструктуры Конаковского район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208,5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овышение  уровня благоустройства, обустройство инженерной инфраструктуры Конаковского район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208,5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1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Ликвидация мест несанкционированного размещения твердых коммунальных от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4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1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4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1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4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1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работ по благоустройству городских и сельских поселений Конаков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4,7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1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4,7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1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4,7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1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 и содержание мест накопления твердых коммунальных от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85,1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1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85,1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1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85,1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1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инженерной инфраструктурой земельных участков для многодетных сем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44,6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1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44,6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1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44,6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111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иобретение и установка детских игровых комплекс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111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111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57 415,95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48 419,52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48 426,52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ополнительное образование дет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4 276,81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8 629,40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8 629,401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Развитие отрасли «Культура» в Конаковском районе Тверской области" на 2021-2025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 276,81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629,40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629,401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Сохранение и развитие культурного потенциала Конаковского района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 276,81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629,40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629,401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"Развитие дополнительного образования и подготовка кадров в сфере культур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 276,81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629,40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629,401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дополнительного образования детей  в области культур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 829,46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 552,91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 552,914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 829,46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 552,91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 552,914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352,50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142,15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142,150  </w:t>
            </w:r>
          </w:p>
        </w:tc>
      </w:tr>
      <w:tr>
        <w:trPr>
          <w:trHeight w:val="166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476,96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410,76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410,764  </w:t>
            </w:r>
          </w:p>
        </w:tc>
      </w:tr>
      <w:tr>
        <w:trPr>
          <w:trHeight w:val="258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 учреждениях дополнительного образования в сфере культур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96,73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96,73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96,73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106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917,99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975,72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975,722  </w:t>
            </w:r>
          </w:p>
        </w:tc>
      </w:tr>
      <w:tr>
        <w:trPr>
          <w:trHeight w:val="152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106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917,99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975,72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975,722  </w:t>
            </w:r>
          </w:p>
        </w:tc>
      </w:tr>
      <w:tr>
        <w:trPr>
          <w:trHeight w:val="208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106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501,22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17,27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17,271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106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416,77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58,45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58,451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S06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педагогическим работникам учреждений дополнительного образования Конаковского района за счет средств ме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0,48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76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765  </w:t>
            </w:r>
          </w:p>
        </w:tc>
      </w:tr>
      <w:tr>
        <w:trPr>
          <w:trHeight w:val="132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S06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0,48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76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765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S06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,66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,69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,69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S06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4,81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7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75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113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единовременной выплаты к началу учебного года работникам муниципальных образовате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11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113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11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3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113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1,17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113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8,93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48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S13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единовременной выплаты к началу учебного года работникам муниципальных образовательных учреждений за счет средств ме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,02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S13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,02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S13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12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414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S13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89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6,7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06,89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06,89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Развитие отрасли «Культура» в Конаковском районе Тверской области" на 2021-2025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,7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71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71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Сохранение и развитие культурного потенциала Конаковского района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,7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71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71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"Развитие дополнительного образования и подготовка кадров в сфере культур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,7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71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71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,7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71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71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,7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71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716  </w:t>
            </w:r>
          </w:p>
        </w:tc>
      </w:tr>
      <w:tr>
        <w:trPr>
          <w:trHeight w:val="78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0,97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0,976  </w:t>
            </w:r>
          </w:p>
        </w:tc>
      </w:tr>
      <w:tr>
        <w:trPr>
          <w:trHeight w:val="335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,7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,74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,74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18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18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18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18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18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18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18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18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18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18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Молодежная политик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5 633,73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5 378,26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5 378,264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олодежь Конаковского района» на 2021-2025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26,65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71,18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71,18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Организация и проведение мероприятий отрасли "Молодежная политик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26,65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71,18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71,186  </w:t>
            </w:r>
          </w:p>
        </w:tc>
      </w:tr>
      <w:tr>
        <w:trPr>
          <w:trHeight w:val="414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действие развитию гражданско-патриотического и  духовно- нравственного воспитания молодежи, создание условий для вовлечения молодежи в общественно-политическую, социальную и культурную жизнь общества, для формирования здорового образа жизни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26,65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71,18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71,18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мероприятий в рамках календаря отрасли "Молодежная политик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29,63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7,47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7,477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29,63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7,47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7,477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29,63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7,47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7,477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эффективных моделей и форм вовлечения молодежи в трудовую деятельност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7,59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5,17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5,170  </w:t>
            </w:r>
          </w:p>
        </w:tc>
      </w:tr>
      <w:tr>
        <w:trPr>
          <w:trHeight w:val="435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7,59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5,17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5,17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6,97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6,39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6,39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,62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8,77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8,77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сходы на содержание МКУ ЦМП "Иволга" МО "Конаковский район"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249,42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138,53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138,539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42,73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06,64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06,647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97,79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70,08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70,082  </w:t>
            </w:r>
          </w:p>
        </w:tc>
      </w:tr>
      <w:tr>
        <w:trPr>
          <w:trHeight w:val="102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44,93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6,56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6,565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5,68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88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88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7,90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2,38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2,38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7,78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8,50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8,50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00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00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004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00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00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004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Обеспечение правопорядка и безопасности населения Конаковского района Тверской области" на 2021-2025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2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"Создание условий, направленных на профилактику асоциальных явлений в молодежной сред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2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деятельности, направленной на профилактику асоциальных явлений в молодежной сред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2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мероприятий, направленных на профилактику асоциальных явлений в молодежной сред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2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2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ругие вопросы в области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7 458,66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 104,96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 111,965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458,66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104,96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111,965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756,66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95,96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95,965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расходы не включенные в муниципальные программ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содержание муниципальных казен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746,46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95,96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95,965  </w:t>
            </w:r>
          </w:p>
        </w:tc>
      </w:tr>
      <w:tr>
        <w:trPr>
          <w:trHeight w:val="1072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670,42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29,86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29,865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22,49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57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57,5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47,93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2,36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2,365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,9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1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,9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1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,13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убличных нормативных  обязательст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,13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2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9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6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105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2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9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6,000  </w:t>
            </w:r>
          </w:p>
        </w:tc>
      </w:tr>
      <w:tr>
        <w:trPr>
          <w:trHeight w:val="1122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105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86,9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6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6,5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105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4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1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1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105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3,99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8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105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8,40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7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7,7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105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,5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105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,5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02 063,91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57 934,51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57 934,51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02 062,71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57 934,51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57 934,51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Развитие отрасли «Культура» в Конаковском районе Тверской области" на 2021-2025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2 062,71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 934,51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 934,51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Сохранение и развитие культурного потенциала Конаковского района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2 062,71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 934,51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 934,51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"Сохранение и развитие библиотечного  дел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 600,48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785,71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785,71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Библиотечное обслуживание муниципальными бюджетными учреждениями культуры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771,37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37,81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37,81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771,37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37,81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37,81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771,37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37,81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37,81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11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работникам муниципальных библиотек Конаковского района за счет средств обла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254,57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11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11,9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11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752,11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11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752,11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11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502,46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11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11,9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11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502,46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11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11,9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1S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работникам библиотек Конаковского района за счет средств ме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1S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1S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плектование библиотечных фондов муниципальных библиотек Конаков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9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9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9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 библиотек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929,5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929,5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929,5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2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Культурно-досуговое обслуживани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 942,23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628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628,8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2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Культурно-досуговое обслуживание муниципальными  бюджетными учреждениями культуры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995,11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44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44,1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2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995,11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44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44,100  </w:t>
            </w:r>
          </w:p>
        </w:tc>
      </w:tr>
      <w:tr>
        <w:trPr>
          <w:trHeight w:val="91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2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995,11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44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44,1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2109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2109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2109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2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обращениям, поступающим к депутатам Собрания депутатов Конаков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3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2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2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21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работникам культурно-досуговых учреждений Конаковского района за счет средств обла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 411,22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 565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 565,7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21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818,51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21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818,51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21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92,71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 565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 565,7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21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92,71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 565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 565,7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2S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работникам культурно-досуговых учреждений Конаковского района за счет средств ме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9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9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9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2S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9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9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9,000  </w:t>
            </w:r>
          </w:p>
        </w:tc>
      </w:tr>
      <w:tr>
        <w:trPr>
          <w:trHeight w:val="404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2S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9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9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9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2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атериально-техническое оснащение культурно-досугового учрежд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44,85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2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44,85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2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44,85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2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и на ремонт зданий и содержание учреждений культурно-досугового типа городских, сельских поселений из бюджета Конаков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42,04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2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42,04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28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2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42,04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4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4 "Реализация социально-значимых проектов в сфере культур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</w:tr>
      <w:tr>
        <w:trPr>
          <w:trHeight w:val="175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4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районных смотров, конкурсов, фестивалей, праздников , концертов, творческих встреч, выставок. Участие в региональных и всероссийских мероприятиях и проекта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4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4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5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5"Создание модельной библиотеки в рамках реализации национального проекта "Культур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А1545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здание муниципальной модельной библиоте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А1545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А1545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расходы не включенные в муниципальные программ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1 398,55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9 740,29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4 257,614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084,57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684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684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084,57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84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84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3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выплаты по обязательствам муниципа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084,57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84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84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30020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платы к пенсиям муниципальных служащих муниципальн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084,57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84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84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30020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084,57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84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84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30020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084,57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84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84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0 118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0 008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0 008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118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2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езервные фонды исполнительных органов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200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фонды исполнительных органов муниципальн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200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200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убличных нормативных  обязательст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000  </w:t>
            </w:r>
          </w:p>
        </w:tc>
      </w:tr>
      <w:tr>
        <w:trPr>
          <w:trHeight w:val="1441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105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отдельных государственных полномочий по компенсации расходов на оплату жилых помещений, отопления и освещения педагогическим работникам муниципальных образовательных организаций Тверской области, проживающих и работающих в сельской мест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105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105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, меры социальной поддержки по публичным нормативным  обязательств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7 915,51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5 756,34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0 273,66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олодежь Конаковского района» на 2021-2025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950,81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23,34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7,86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Организация и проведение мероприятий отрасли "Молодежная политик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950,81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23,34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7,86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2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Содействие в обеспечении жильем молодых сем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950,81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23,34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7,86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2L49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19,89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23,34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7,86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2L49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19,89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23,34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7,86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2L49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19,89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23,34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7,86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2106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жильем молодых семей без привлечения средств федерального бюдже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98,19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2106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98,19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2106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98,19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347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2S06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дополнительной социальной выплаты для погашения части кредита  или займа, либо для компенсации затраченных собственных средств за счет средств ме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2,73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2S06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2,73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2S06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2,73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64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33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065,8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64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33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065,800  </w:t>
            </w:r>
          </w:p>
        </w:tc>
      </w:tr>
      <w:tr>
        <w:trPr>
          <w:trHeight w:val="651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R08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ение предоставления жилых помещений детям-сиротам, детям, оставшимся без попечения родителей, лицам из их числа по договорам найма специализированных жилых помещений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64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66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99,7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R08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64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66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99,7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R08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64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66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99,700  </w:t>
            </w:r>
          </w:p>
        </w:tc>
      </w:tr>
      <w:tr>
        <w:trPr>
          <w:trHeight w:val="971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108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Твер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66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66,1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108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66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66,100  </w:t>
            </w:r>
          </w:p>
        </w:tc>
      </w:tr>
      <w:tr>
        <w:trPr>
          <w:trHeight w:val="163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108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66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66,1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80,45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91,95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91,95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униципальное управление и гражданское общество Конаковского района» на 2021-2025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0,45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1,95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1,952  </w:t>
            </w:r>
          </w:p>
        </w:tc>
      </w:tr>
      <w:tr>
        <w:trPr>
          <w:trHeight w:val="673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Поддержка общественного сектора и обеспечение информационной открытости органов местного самоуправления МО «Конаковский район» Твер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0,45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1,95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1,95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1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 "Поддержка развития общественного сектора  МО «Конаковский район" Твер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0,45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1,95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1,95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ежегодной денежной выплаты лицам, награжденным нагрудным знаком "Почетный гражданин Конаковского район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,45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,95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,95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,45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,95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,95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убличные нормативные  выплаты гражданам несоциального характе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,45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,95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,95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казание финансовой поддержки общественным объединениям инвалидов, ветеранов войны, труда, военной службы, воинов интернационалис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 не подлежащие казначейскому сопровожд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872,71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871,84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95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872,71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871,84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95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 Физическая культура и спорт в Конаковском районе" на 2021-2025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72,71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71,84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5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Массовая физкультурно-оздоровительная и спортивная работа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1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1 "Развитие массового спорта и физкультурно-оздоровительного движения среди всех возрастных групп и категорий населения Конаковского района, включая лиц с ограниченными физическими возможностями и инвалидов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00,000  </w:t>
            </w:r>
          </w:p>
        </w:tc>
      </w:tr>
      <w:tr>
        <w:trPr>
          <w:trHeight w:val="1651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роведения спортивно-массовых мероприятий, направленных на физическое воспитание детей, подростков и молодежи и взрослого населения; привлечение к спортивному, здоровому образу жизни взрослого населения, инвалидов и ветеранов Конаковского района в рамках календарного плана спортивно-массовых мероприятий на текущий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142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частие спортсменов Конаковского района в спортивно-массовых мероприятиях, турнирах, официальных соревнованиях, согласно календаря (районного, областного, всероссийских федераций по видам спорта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639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2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"Подготовка спортивного резерва, развитие спорта в учреждениях спортивной направленности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,71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,84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2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детско-юношеского спорта в системе муниципальных УДО и других учреждений спортивной направленно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,71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,84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</w:tr>
      <w:tr>
        <w:trPr>
          <w:trHeight w:val="276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2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тимулирование деятельности. Приобретение призов для награждения лучших спортсменов Конаковского района по итогам го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,71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,84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2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,71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,84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2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,71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,84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редства массовой информ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 211,52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983,52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983,527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211,52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983,52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983,527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униципальное управление и гражданское общество Конаковского района» на 2021-2025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11,52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83,52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83,527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Поддержка общественного сектора и обеспечение информационной открытости органов местного самоуправления МО «Конаковский район» Твер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11,52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83,52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83,527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102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Информирование населения Конаковского района о деятельности  органов   местного самоуправления, основных направлениях социально-экономического развития Конаковского   района  через электронные и печатные средства массовой информаци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11,52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83,52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83,527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102103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расходных обязательств МО "Конаковский район" по поддержке редакций районных газет за счет средств обла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3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3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3,1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102103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3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3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3,1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102103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3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3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3,1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102S03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расходных обязательств МО"Конаковский район"по поддержке редакций районных газет за счет средств ме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102S03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102S03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102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мещение в региональных средствах массовой информации материалов, освещающих деятельность администрации Конаков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8,42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0,42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0,427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102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8,42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0,42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0,427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102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8,42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0,42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0,427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3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обрание депутатов Конаков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 488,12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 107,17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996,501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 488,12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 107,17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996,501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Функционирование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488,12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107,17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996,501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88,12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07,17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96,501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88,12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07,17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96,501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нтральный аппарат представительных органов местного самоуправления муниципальн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98,28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79,66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68,996  </w:t>
            </w:r>
          </w:p>
        </w:tc>
      </w:tr>
      <w:tr>
        <w:trPr>
          <w:trHeight w:val="721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98,28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68,48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57,81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87,65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0,65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5,65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5,81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4,82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7,83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2,16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18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18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18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18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плату труда депутатов, выборных должностных лиц местного самоуправления, осуществляющих свои полномочия на постоянной основе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89,8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27,50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27,505  </w:t>
            </w:r>
          </w:p>
        </w:tc>
      </w:tr>
      <w:tr>
        <w:trPr>
          <w:trHeight w:val="272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89,8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27,50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27,505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9,33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4,07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4,074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8,51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5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5,1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1,99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8,33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8,331  </w:t>
            </w:r>
          </w:p>
        </w:tc>
      </w:tr>
      <w:tr>
        <w:trPr>
          <w:trHeight w:val="153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1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Комитет по управлению имуществом и земельным отношениям администрации Конаков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4 682,04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0 369,73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9 689,439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3 500,50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9 717,73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9 037,439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3 500,50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9 717,73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9 037,439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500,50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717,73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037,439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928,71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520,63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840,339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199,89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046,96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366,667  </w:t>
            </w:r>
          </w:p>
        </w:tc>
      </w:tr>
      <w:tr>
        <w:trPr>
          <w:trHeight w:val="235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959,09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28,46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148,167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465,67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54,99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20,99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79,51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6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65,000  </w:t>
            </w:r>
          </w:p>
        </w:tc>
      </w:tr>
      <w:tr>
        <w:trPr>
          <w:trHeight w:val="55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13,90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08,47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62,171  </w:t>
            </w:r>
          </w:p>
        </w:tc>
      </w:tr>
      <w:tr>
        <w:trPr>
          <w:trHeight w:val="68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0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8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8,5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0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8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8,500  </w:t>
            </w:r>
          </w:p>
        </w:tc>
      </w:tr>
      <w:tr>
        <w:trPr>
          <w:trHeight w:val="134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728,82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473,67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473,672  </w:t>
            </w:r>
          </w:p>
        </w:tc>
      </w:tr>
      <w:tr>
        <w:trPr>
          <w:trHeight w:val="497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728,82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473,67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473,67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05,37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73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73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6,57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63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63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96,87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37,67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37,67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71,79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7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7,1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0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ценка недвижимости, признание прав и регулирование отношений по  муниципальной собственности муниципальн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0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,5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0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0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,5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0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0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,5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других обязательств муниципальн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4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4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прочих налогов и сбор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4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на капитальный ремонт за имущество, находящееся в муниципальной собственности Конаков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2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2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2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8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связанные с содержанием имущества, находящегося в муниципальной собственности Конаков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83,89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</w:tr>
      <w:tr>
        <w:trPr>
          <w:trHeight w:val="279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8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83,89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8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73,29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8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,6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181,5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632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632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181,5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632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632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1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2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2,000  </w:t>
            </w:r>
          </w:p>
        </w:tc>
      </w:tr>
      <w:tr>
        <w:trPr>
          <w:trHeight w:val="65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1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2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2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землеустройству и землепользованию муниципальн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1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2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2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1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2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2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1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2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2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Комплексное  развитие систем коммунальной инфраструктуры Конаковского района" на 2021-2025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9,9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2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 "Комплексные кадастровые работы на территории Конаковского район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9,9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2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Наполнение Единого государственного реестра недвижимости сведениями об объектах недвижимо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9,9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27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201L5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комплексных кадастровых работ в отношении объектов недвижимости, расположенных в кадастровых кварталах Конаковского муниципального района за счет средств, предоставленных из областного бюджета Твер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9,9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201L5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9,9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201L5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9,9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185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7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й трансферт на осуществление части полномочий по муниципальному земельному контролю в границах сельских поселений Конаков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7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7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9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Управление финансов администрации Конаков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5 261,62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2 091,46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0 940,76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6 241,82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2 091,46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0 940,76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6 241,82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2 091,46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0 940,76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241,82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91,46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940,76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233,01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части полномочий в части исполнения бюджета поселения в соответствии с заключенными соглашения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233,01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432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20,02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68,62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51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 обеспече-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2,98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2,98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008,81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91,46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940,76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777,14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561,16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410,460  </w:t>
            </w:r>
          </w:p>
        </w:tc>
      </w:tr>
      <w:tr>
        <w:trPr>
          <w:trHeight w:val="473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777,14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561,16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410,46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896,52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413,54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523,54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,00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00,000  </w:t>
            </w:r>
          </w:p>
        </w:tc>
      </w:tr>
      <w:tr>
        <w:trPr>
          <w:trHeight w:val="162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70,62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47,61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86,91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231,67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30,30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30,302  </w:t>
            </w:r>
          </w:p>
        </w:tc>
      </w:tr>
      <w:tr>
        <w:trPr>
          <w:trHeight w:val="119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231,67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30,30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30,30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05,37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73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73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6,29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7,30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7,30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ежбюджетные трансферты общего характера  бюджетам бюджетной системы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019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019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019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019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7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 на финансовое оздоровление поселений, входящих в состав Конаков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019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7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019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7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354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019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7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Управление образования администрации Конаков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493 510,44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271 208,83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184 549,575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470 292,25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250 455,31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163 874,219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ошкольно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537 192,96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87 225,82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59 090,934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4 098,68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7 225,82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9 090,934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Развитие дошкольного образова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4 098,68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7 225,82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9 090,934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здание условий, обеспечивающих современные требования к условиям и содержанию детей в дошкольных образовательных учреждениях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3 794,80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1 505,30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5 171,434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3 622,68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0 253,18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2 919,314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3 622,68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0 253,18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2 919,314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3 622,68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0 253,18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2 919,314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итания детей в дошкольных образовательных учрежде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 402,12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 252,1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 252,12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 402,12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 252,1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 252,12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 402,12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 252,1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 252,12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штрафов и иных сумм принудительного изъятия дошкольных образовате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8,46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8,46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8,46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359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1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муниципальных дошкольных образовательных учреждений за счет средств, поступающих в бюджет Конаковского района в виде благотворительной помощ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0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1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0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1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0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1113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единовременной выплаты к началу учебного года работникам муниципальных образовате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38,99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1113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38,99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1113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38,99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1S13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единовременной выплаты к началу учебного года работникам муниципальных образовательных учреждений за счет средств ме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,73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1S13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,73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1S13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,73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1113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ащение муниципальных дошкольных образовательных организаций уличными игровыми комплексами за счет средств обла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87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1113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87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1113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87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1S13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ащение муниципальных дошкольных образовательных организаций уличными игровыми комплекс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1S13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1S13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429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2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0 368,9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2 769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2 769,5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2107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60 368,9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2 769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2 769,5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2107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0 368,9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2 769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2 769,500  </w:t>
            </w:r>
          </w:p>
        </w:tc>
      </w:tr>
      <w:tr>
        <w:trPr>
          <w:trHeight w:val="201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2107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0 368,9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2 769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2 769,500  </w:t>
            </w:r>
          </w:p>
        </w:tc>
      </w:tr>
      <w:tr>
        <w:trPr>
          <w:trHeight w:val="287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3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"Укрепление материально-технической базы образовательных учреждений, реализующих основную общеобразовательную программу дошкольного образова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934,97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951,02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5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3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муниципальных дошкольных образовательных учрежде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654,97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801,02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3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654,97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801,02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3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654,97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801,02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3109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3109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3109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32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айонного конкурса "Лучший участок детского сад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5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32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5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32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5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3406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за счет межбюджетных трансфертов, предоставляемых поселениями дошкольным образователь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362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3406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3406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Обеспечение правопорядка и безопасности населения Конаковского района Тверской области" на 2021-2025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094,28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3 "Обеспечение комплексной безопасности муниципальных образовательных учреждений Конаковского район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094,28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87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здание безопасных условий для пребывания обучающихся  в муниципальных образовательных учреждениях Конаковского район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094,28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ройство и ремонт ограждений в муниципальных дошкольных образовательных учрежде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5,12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5,12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5,12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493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мероприятий, направленных на обеспечение антитеррористической защищенности объектов (территорий) муниципальных дошкольных образовате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9,16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9,16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9,16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800 835,22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646 959,47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588 479,263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99 554,52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46 959,47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8 479,263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"Развитие общего образова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99 554,52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46 959,47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8 479,263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Организация предоставления общедоступного  и бесплатного начального общего, основного общего и среднего общего образования муниципальными общеобразовательными организациям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1 634,81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2 608,92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3 047,908  </w:t>
            </w:r>
          </w:p>
        </w:tc>
      </w:tr>
      <w:tr>
        <w:trPr>
          <w:trHeight w:val="114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107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, начального общего, основного общего, среднего общего образования в муниципальных бюджетных общеобразовательных учрежде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1 787,9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9 691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9 691,7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107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1 787,9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9 691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9 691,7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107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1 787,9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9 691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9 691,7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общеобразовате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8 196,04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 733,72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 858,60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8 196,04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 733,72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 858,608  </w:t>
            </w:r>
          </w:p>
        </w:tc>
      </w:tr>
      <w:tr>
        <w:trPr>
          <w:trHeight w:val="631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8 196,04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 733,72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 858,60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образовательных учрежде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 500,74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 460,74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 500,74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 460,74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 500,74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 460,74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штрафов и иных сумм принудитель-ного изъятия образовате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1,74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1,74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1,74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113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единовременной выплаты к началу учебного года работникам муниципальных образовате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8,58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113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8,58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441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113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8,58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96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S13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единовременной выплаты к началу учебного года работникам муниципальных образовательных учреждений за счет средств ме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19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S13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19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S13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19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104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укрепление материально-технической базы муниципальных общеобразовательных организаций за счет средств обла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4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104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4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104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4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S04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укрепление материально-технической базы муниципальных общеобразовательных организаций за счет средств бюджета Конаков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6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S04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6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S04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6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109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109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109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95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113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модернизации систем школьного образования  (в части проведения капитального ремонта муниципальных образовательных организаций и оснащения их оборудованием) за счет средств областного бюдже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29,9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55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113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29,9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55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113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29,9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55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S13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модернизации систем школьного образования  (в части проведения капитального ремонта муниципальных образовательных организаций и оснащения их оборудованием) за счет бюджета Конаков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7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5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S13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7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5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S13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7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5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787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L75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Реализация мероприятий по модернизации школьных систем образования (проведение капитального ремонта зданий муниципальных общеобразовательных организаций и оснащение их оборудованием)</w:t>
            </w:r>
            <w:r>
              <w:rPr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4 699,17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274,35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L75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4 699,17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274,35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L75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4 699,17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274,35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42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5303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-ных образовательных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497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497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497,6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5303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497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497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497,6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5303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497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497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497,6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406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за счет межбюджетных трансфертов, предоставляемых поселениями образователь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406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406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0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/>
            </w:pPr>
            <w:r>
              <w:rPr>
                <w:sz w:val="14"/>
                <w:szCs w:val="14"/>
                <w:lang w:eastAsia="ru-RU"/>
              </w:rPr>
              <w:t xml:space="preserve">  </w:t>
            </w:r>
            <w:r>
              <w:rPr>
                <w:sz w:val="14"/>
                <w:szCs w:val="14"/>
                <w:lang w:eastAsia="ru-RU"/>
              </w:rPr>
              <w:t>01201201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выполнения мероприятий по строительству общеобра-зовательной школы на 100 ученических мест в д. Вахонино Конаковского муниципального района Твер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93,62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/>
            </w:pPr>
            <w:r>
              <w:rPr>
                <w:sz w:val="14"/>
                <w:szCs w:val="14"/>
                <w:lang w:eastAsia="ru-RU"/>
              </w:rPr>
              <w:t xml:space="preserve">  </w:t>
            </w:r>
            <w:r>
              <w:rPr>
                <w:sz w:val="14"/>
                <w:szCs w:val="14"/>
                <w:lang w:eastAsia="ru-RU"/>
              </w:rPr>
              <w:t>01201201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-твенной (муниципальной)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93,62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/>
            </w:pPr>
            <w:r>
              <w:rPr>
                <w:sz w:val="14"/>
                <w:szCs w:val="14"/>
                <w:lang w:eastAsia="ru-RU"/>
              </w:rPr>
              <w:t xml:space="preserve">  </w:t>
            </w:r>
            <w:r>
              <w:rPr>
                <w:sz w:val="14"/>
                <w:szCs w:val="14"/>
                <w:lang w:eastAsia="ru-RU"/>
              </w:rPr>
              <w:t>01201201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93,62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2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Реализация механизмов, обеспечивающих равный доступ к качественному общему образованию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073,82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074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971,100  </w:t>
            </w:r>
          </w:p>
        </w:tc>
      </w:tr>
      <w:tr>
        <w:trPr>
          <w:trHeight w:val="216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2102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здание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 за счет средств обла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42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42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42,8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2102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42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42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42,8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2102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42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42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42,8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2S02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рганизация подвоза учащихся школ, проживающих в сельской местности, к месту обучения и обратно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31,02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31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728,3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2S02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31,02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31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728,300  </w:t>
            </w:r>
          </w:p>
        </w:tc>
      </w:tr>
      <w:tr>
        <w:trPr>
          <w:trHeight w:val="491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2S02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31,02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31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728,300  </w:t>
            </w:r>
          </w:p>
        </w:tc>
      </w:tr>
      <w:tr>
        <w:trPr>
          <w:trHeight w:val="242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4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4 "Обеспечение комплексной деятельности по сохранению и укреплению здоровья школьников, формирование основ здорового образа жизн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 725,45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 155,71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 339,82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4L3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 893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 163,11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347,22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4L3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 893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 163,11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347,222  </w:t>
            </w:r>
          </w:p>
        </w:tc>
      </w:tr>
      <w:tr>
        <w:trPr>
          <w:trHeight w:val="54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4L3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 893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 163,11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347,222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4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беспечения питанием учащихся в группах продленного дня и детей с ОВЗ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077,47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64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64,6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4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077,47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64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64,6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4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077,47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64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64,6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4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беспечения питанием детей в дошкольных группах общеобразовате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4,03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8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8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4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4,03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8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8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4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4,03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8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8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420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я бесплатным питанием обучающихся с ОВЗ, получающих образование на дом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6,64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420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6,64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420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6,64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4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бесплатным питанием обучающихся, являющихся детьми военнослужащих- участников С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4,3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4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4,3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4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4,3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5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5 "Участие обучающихся общеобразовательных организаций в социально-значимых региональных проектах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0,43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0,43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0,433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5110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рганизацию участия детей и подростков в социально значимых региональных проекта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2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2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2,200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5110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2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2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2,200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5110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2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2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2,200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5S10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рганизацию участия детей и подростков в социально значимых региональных проектах за счет бюджета Конаков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8,23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8,23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8,233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5S10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8,23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8,23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8,233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5S10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8,23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8,23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8,233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Обеспечение правопорядка и безопасности населения Конаковского района Тверской области" на 2021-2025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8,13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304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3 "Обеспечение комплексной безопасности муниципальных образователь-ных учреждений Конаковского район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8,13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здание безопасных условий для пребывания обучающихся  в муниципальных образовательных учреждениях Конаковского район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8,13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дернизация системы видеонаблюдения в муниципальных образовательных учрежде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1,63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1,63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1,63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мероприятий, направленных на обеспечение антитеррористической защищенности объектов (территорий) муниципальных образовательных учрежд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6,49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6,49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6,49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2,56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2,56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расходы не включенные в муниципальные программ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2,56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2,56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2,56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ополнительное образование дет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00 070,13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91 344,33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91 378,33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 014,13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 344,33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 378,33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3 "Развитие дополнительного образова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 014,13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 344,33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 378,33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инфраструктуры образовательных организаций, обеспечивающих равную доступность и повышение охвата детей услугами дополнительного образова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9 286,10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0 616,30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0 650,303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 549,81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 056,32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 090,325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 549,81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 056,32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 090,325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 549,81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 056,32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 090,325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учреждениях дополните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9,23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9,23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9,23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участие в мероприятиях учреждений дополните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6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6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6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штрафов и иных сумм принудительного изъятия учреждений дополните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9,17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9,17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9,17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64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20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12,5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20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12,5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20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12,5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106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 702,40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394,37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394,378  </w:t>
            </w:r>
          </w:p>
        </w:tc>
      </w:tr>
      <w:tr>
        <w:trPr>
          <w:trHeight w:val="13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106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 702,40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394,37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394,378  </w:t>
            </w:r>
          </w:p>
        </w:tc>
      </w:tr>
      <w:tr>
        <w:trPr>
          <w:trHeight w:val="73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106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 702,40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394,37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394,37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S06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педагогическим работникам учреждений дополнительного образования Конаковского района за счет средств ме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9,21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5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5,6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S06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9,21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5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5,600  </w:t>
            </w:r>
          </w:p>
        </w:tc>
      </w:tr>
      <w:tr>
        <w:trPr>
          <w:trHeight w:val="88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S06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9,21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5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5,6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113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единовременной выплаты к началу учебного года работникам муници-пальных образовате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4,10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113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4,10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113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4,10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92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S13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единовременной выплаты к началу учебного года работникам муниципальных образовательных учрежде-ний за счет средств ме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11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S13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11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S13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11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406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за счет межбюджетных трансфертов, предоставляемых поселениями учреждениям дополните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6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81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406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6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406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6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2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Формирование системы непрерывного вариативного дополнительного образования дет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8,03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8,03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8,033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2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итие Всероссийского физкультурно- спортивного комплекса  "Готов к труду и обороне" на территории Конаков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8,03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8,03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8,033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2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8,03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8,03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8,033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2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8,03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8,03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8,033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Обеспечение правопорядка и безопасности населения Конаковского района Тверской области" на 2021-2025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6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3 "Обеспечение комплексной безопасности муниципальных образователь-ных учреждений Конаковского район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6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здание безопасных условий для пребывания обучающихся  в муниципальных образовательных учреждениях Конаковского район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6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1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ведение мероприятий, направленных на обеспечение антитеррористической защищенности объектов (территорий) муниципальных учреждений  дополнительного образования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6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1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6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1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6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7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Профессиональная подготовка, переподго-товка и повышение квалификаци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61,47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" на 2021-2025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1,47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4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одпрограмма 4 "Профессиональная подготовка, переподготовка и повышение квалификации"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1,47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4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Повышение квалификации педагогических работников образовательных учреждени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1,47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4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профессиональной подготовки, переподготовки и повышение квалифик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1,47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4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1,47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4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1,47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4 264,05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2 052,63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2 052,63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 264,05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52,63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52,63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5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5 "Создание условий для развития системы отдыха и оздоровления дет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 264,05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52,63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52,63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5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Организация отдыха детей в каникулярное время в образовательных учреждениях различных видов и типов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52,63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52,63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52,63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50110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тдыха детей в каникулярное время за счет средств обла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39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39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39,4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50110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39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39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39,4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50110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39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39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39,4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501S0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кампании по организации отдыха и оздоровления дет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13,23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13,23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13,23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501S0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13,23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13,23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13,23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501S0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13,23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13,23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13,23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502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2 "Создание временных рабочих мест и других форм трудовой занятости в свободное от учебы время для подростков в возрасте от 14 до 18 лет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11,41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502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эффективных моделей и форм вовлечения молодежи в трудовую деятельност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11,41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502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11,41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502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11,41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ругие вопросы в области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7 768,38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2 673,04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2 673,04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110,18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673,04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673,04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ивающая подпрограмм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110,18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673,04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673,04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Задача 1 "Руководство и управление в сфере установленных функций"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110,18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673,04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673,04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сходы по центральному аппарату исполнительных органов муниципальной власти Конаковского район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46,23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83,94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83,948  </w:t>
            </w:r>
          </w:p>
        </w:tc>
      </w:tr>
      <w:tr>
        <w:trPr>
          <w:trHeight w:val="513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46,23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83,94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83,94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67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29,19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29,19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1,03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85,82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85,823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8,00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8,93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8,935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99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99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99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связанные с проведением мероприятий и прочие рас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4,35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4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4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4,35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4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4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4,35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4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4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обращениям, поступающим к депутатам  Собрания депутатов Конаков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независимой оценки качества предоставления образовательных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содержание муниципальных казен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335,60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325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325,100  </w:t>
            </w:r>
          </w:p>
        </w:tc>
      </w:tr>
      <w:tr>
        <w:trPr>
          <w:trHeight w:val="13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187,30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249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249,4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040,50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104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104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,96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26,83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45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45,4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8,3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,7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8,3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,7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8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8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расходы не включенные в муниципальные программ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8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96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8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8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8 992,97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7 213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7 213,1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7 213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7 213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7 213,1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13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13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13,1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Развитие дошкольного образова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13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13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13,100  </w:t>
            </w:r>
          </w:p>
        </w:tc>
      </w:tr>
      <w:tr>
        <w:trPr>
          <w:trHeight w:val="89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2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13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13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13,100  </w:t>
            </w:r>
          </w:p>
        </w:tc>
      </w:tr>
      <w:tr>
        <w:trPr>
          <w:trHeight w:val="1115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210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-щих образовательную деятельност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13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13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13,1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210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0,3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0,3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0,3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210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0,3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0,3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0,3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210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782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782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782,8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210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убличных нормативных  обязательст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782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782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782,8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779,87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79,87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ивающая подпрограмм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79,87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Задача 1 "Руководство и управление в сфере установленных функций"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79,87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71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компенсации по найму жилого помещения педагогическим работникам муниципальных образовательных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79,87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79,87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убличных нормативных  обязательст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79,87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4 225,22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3 540,41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3 462,25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05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 Физическая культура и спорт в Конаковском районе" на 2021-2025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</w:tr>
      <w:tr>
        <w:trPr>
          <w:trHeight w:val="155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2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"Подготовка спортивного резерва, развитие спорта в учреждениях спортивной направленности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2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детско-юношеского спорта в системе муниципальных УДО и других учреждений спортивной направленно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2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частие спортсменов УДО в официальных областных спортивно-массовых мероприятиях, соревнованиях, открытых, традиционных и всероссийских турнирах, в рамках районного и областного календаря или согласно вызова на сорев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2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2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Спорт высших достиж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175,22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490,41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412,25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97,9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3 "Развитие дополнительного образова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97,9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</w:tr>
      <w:tr>
        <w:trPr>
          <w:trHeight w:val="427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инфраструктуры образовательных организаций, обеспечивающих равную доступность и повышение охвата детей услугами дополнительного образова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97,9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20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еализация программы спортивной подготовки в учреждениях дополнительного образования Конаковского района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97,9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20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97,9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</w:tr>
      <w:tr>
        <w:trPr>
          <w:trHeight w:val="583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20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97,9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 Физическая культура и спорт в Конаковском районе" на 2021-2025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7,28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,15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2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"Подготовка спортивного резерва, развитие спорта в учреждениях спортивной направленности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7,28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,15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203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"Реализация муниципального проекта "Спорт-норма жизн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7,28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,15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463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4203104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еспечение уровня финансирования физкультурно-спортивных организаций и учреждений дополнительного образования, осуществляющих спортивную подготовку, в соответствии с требованиями федеральных стандартов спортивной подготов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4203104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4203104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27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203S04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уровня финансирования физкультурно-спортивных организаций и учреждений дополнительного образования,</w:t>
              <w:br/>
              <w:t>осуществляющих спортивную подготовку  за счет средств местного бюдже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28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,15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203S04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28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,15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203S04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28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,15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3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КУ Контрольно-ревизионная комиссия Конаков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3 059,26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 996,85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 664,85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3 059,26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 996,85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 664,85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059,26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996,85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664,85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059,26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96,85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64,85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059,26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96,85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64,85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 органов финансового (финансово-бюджетного) надзора муниципальн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059,26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96,85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64,858  </w:t>
            </w:r>
          </w:p>
        </w:tc>
      </w:tr>
      <w:tr>
        <w:trPr>
          <w:trHeight w:val="801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032,71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70,30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38,308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06,56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75,0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20,02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2,71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6,64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6,645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3,43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8,64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1,643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,55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,55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,550  </w:t>
            </w:r>
          </w:p>
        </w:tc>
      </w:tr>
      <w:tr>
        <w:trPr>
          <w:trHeight w:val="50" w:hRule="atLeast"/>
        </w:trPr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,550 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,550 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,550  </w:t>
            </w:r>
          </w:p>
        </w:tc>
      </w:tr>
      <w:tr>
        <w:trPr>
          <w:trHeight w:val="240" w:hRule="atLeast"/>
        </w:trPr>
        <w:tc>
          <w:tcPr>
            <w:tcW w:w="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 189 648,738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590 751,906 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503 324,460  </w:t>
            </w:r>
          </w:p>
        </w:tc>
      </w:tr>
    </w:tbl>
    <w:p>
      <w:pPr>
        <w:pStyle w:val="Normal"/>
        <w:suppressAutoHyphens w:val="false"/>
        <w:jc w:val="center"/>
        <w:rPr>
          <w:b/>
          <w:b/>
          <w:bCs/>
          <w:sz w:val="18"/>
          <w:szCs w:val="18"/>
          <w:lang w:eastAsia="ru-RU"/>
        </w:rPr>
      </w:pPr>
      <w:r>
        <w:rPr>
          <w:b/>
          <w:bCs/>
          <w:sz w:val="18"/>
          <w:szCs w:val="18"/>
          <w:lang w:eastAsia="ru-RU"/>
        </w:rPr>
      </w:r>
    </w:p>
    <w:p>
      <w:pPr>
        <w:pStyle w:val="TextBody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6</w:t>
      </w:r>
    </w:p>
    <w:p>
      <w:pPr>
        <w:pStyle w:val="TextBody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Собрания депутатов Конаковского района №403 от 15.12.2022</w:t>
      </w:r>
    </w:p>
    <w:p>
      <w:pPr>
        <w:pStyle w:val="TextBody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7</w:t>
      </w:r>
    </w:p>
    <w:p>
      <w:pPr>
        <w:pStyle w:val="TextBody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Собрания депутатов Конаковского района №303 от 23.12.2021</w:t>
      </w:r>
    </w:p>
    <w:p>
      <w:pPr>
        <w:pStyle w:val="TextBody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элементам видов расходов классификации расходов бюджетов на 2022 год и на плановый период 2023 и 2024 годов</w:t>
      </w:r>
    </w:p>
    <w:p>
      <w:pPr>
        <w:pStyle w:val="Normal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25"/>
        <w:gridCol w:w="4536"/>
        <w:gridCol w:w="1276"/>
        <w:gridCol w:w="1276"/>
        <w:gridCol w:w="1275"/>
      </w:tblGrid>
      <w:tr>
        <w:trPr>
          <w:trHeight w:val="46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ЦСР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ВР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202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2024</w:t>
            </w:r>
          </w:p>
        </w:tc>
      </w:tr>
      <w:tr>
        <w:trPr>
          <w:trHeight w:val="23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6</w:t>
            </w:r>
          </w:p>
        </w:tc>
      </w:tr>
      <w:tr>
        <w:trPr>
          <w:trHeight w:val="23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 000 499,83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461 294,8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377 593,048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01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486 693,98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270 080,67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183 499,575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Развитие дошкольного образова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1 311,78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4 438,925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6 304,034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здание условий, обеспечивающих современные требования к условиям и содержанию детей в дошкольных образовательных учреждениях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3 794,80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14" w:right="0" w:firstLine="231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1 505,30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5 171,434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3 622,68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0 253,18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2 919,314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3 622,68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0 253,18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2 919,314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611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3 622,68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0 253,18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2 919,314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итания детей в дошкольных образовательных учрежд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 402,1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 252,12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 252,12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 402,1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 252,12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 252,120  </w:t>
            </w:r>
          </w:p>
        </w:tc>
      </w:tr>
      <w:tr>
        <w:trPr>
          <w:trHeight w:val="81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 402,1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 252,12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 252,12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штрафов и иных сумм принудительного изъятия дошкольных образовате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8,46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8,46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8,46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1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муниципальных дошкольных образовательных учреждений за счет средств, поступающих в бюджет Конаковского района в виде благотворительной помощ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0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1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0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1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0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1113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единовременной выплаты к началу учебного года работникам муниципальных образовате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38,99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1113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38,99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1113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611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38,99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1S13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единовременной выплаты к началу учебного года работникам муниципальных образовательных учреждений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,73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1S13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,73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1S13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611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,73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1113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ащение муниципальных дошкольных образовательных организаций уличными игровыми комплексами за счет средств обла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87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1113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87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3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1113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87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1S13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ащение муниципальных дошкольных образовательных организаций уличными игровыми комплекс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1S13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1S13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2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7 582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9 982,6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9 982,600  </w:t>
            </w:r>
          </w:p>
        </w:tc>
      </w:tr>
      <w:tr>
        <w:trPr>
          <w:trHeight w:val="56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2107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260 368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2 769,5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2 769,5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2107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0 368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2 769,5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2 769,5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2107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0 368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2 769,5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2 769,5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210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13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13,1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13,100  </w:t>
            </w:r>
          </w:p>
        </w:tc>
      </w:tr>
      <w:tr>
        <w:trPr>
          <w:trHeight w:val="46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210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0,3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0,3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0,3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210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0,3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0,3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0,3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210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782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782,8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782,8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210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782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782,8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782,8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3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"Укрепление материально-технической базы образовательных учреждений, реализующих основную общеобразовательную программу дошкольного образова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934,97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951,02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5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3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муниципальных дошкольных образовательных учрежд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654,97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801,02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3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654,97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801,02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3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654,97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801,02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124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3109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3109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3109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32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айонного конкурса "Лучший участок детского сад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32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32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3406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за счет межбюджетных трансфертов, предоставляемых поселениями дошкольным образователь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3406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3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103406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"Развитие общего образова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99 554,52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46 959,471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8 479,263  </w:t>
            </w:r>
          </w:p>
        </w:tc>
      </w:tr>
      <w:tr>
        <w:trPr>
          <w:trHeight w:val="326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Организация предоставления общедоступного  и бесплатного начального общего, основного общего и среднего общего образования муниципальными общеобразовательными организациям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1 634,81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2 608,92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3 047,908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107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, начального общего, основного общего, среднего общего образования в муниципальных бюджетных общеобразовательных учрежд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1 787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9 691,7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9 691,7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107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1 787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9 691,7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9 691,7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107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1 787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9 691,7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9 691,7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общеобразовате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8 196,04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 733,726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 858,608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8 196,04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 733,726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 858,608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8 196,04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 733,726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 858,608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образовательных учрежд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 500,74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 460,74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 500,74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 460,74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 500,74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 460,74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штрафов и иных сумм принудительного изъятия образовате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1,74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1,74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1,74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113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единовременной выплаты к началу учебного года работникам муниципальных образовате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8,58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113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8,58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113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611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8,58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S13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единовременной выплаты к началу учебного года работникам муниципальных образователь--ных учреждений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19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S13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19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S13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611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19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104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укрепление материально-технической базы муниципальных общеобразовательных организаций за счет средств обла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4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104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4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3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104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4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S04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укрепление материально-технической базы муниципальных общеобразовательных организаций за счет средств бюджета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6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S04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6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S04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6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109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109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-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109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113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модернизации систем школьного образования  (в части проведения капитального ремонта муниципальных образовательных организаций и оснащения их оборудованием) за счет средств обла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29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55,7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113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29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55,7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113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29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55,7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64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S13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модернизации систем школьного образования  (в части проведения капитального ремонта муниципальных образовательных организаций и оснащения их оборудованием) за счет бюджета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7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5,1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S13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7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5,1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S13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7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5,1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74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L75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Реализация мероприятий по модернизации школьных систем образования (проведение капитального ремонта зданий муниципальных общеобразователь-ных организаций и оснащение их оборудованием)</w:t>
            </w:r>
            <w:r>
              <w:rPr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4 699,17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274,35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L75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4 699,17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274,35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L75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4 699,17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274,35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5303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497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497,6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497,6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5303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497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497,6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497,6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5303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497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497,6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497,6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406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за счет межбюджетных трансфертов, предоставляемых поселениями образователь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406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406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3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/>
            </w:pPr>
            <w:r>
              <w:rPr>
                <w:sz w:val="14"/>
                <w:szCs w:val="14"/>
                <w:lang w:eastAsia="ru-RU"/>
              </w:rPr>
              <w:t xml:space="preserve"> </w:t>
            </w:r>
            <w:r>
              <w:rPr>
                <w:sz w:val="14"/>
                <w:szCs w:val="14"/>
                <w:lang w:eastAsia="ru-RU"/>
              </w:rPr>
              <w:t>01201201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выполнения мероприятий по строительству общеобразовательной школы на 100 ученических мест в д. Вахонино Конаковского муниципального района Твер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93,6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201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93,6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1201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93,6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2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Реализация механизмов, обеспечивающих равный доступ к качественному общему образованию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073,82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074,4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971,100  </w:t>
            </w:r>
          </w:p>
        </w:tc>
      </w:tr>
      <w:tr>
        <w:trPr>
          <w:trHeight w:val="301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2102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здание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 за счет средств обла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42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42,8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42,8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2102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42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42,8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42,8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2102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42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42,8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42,8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2S02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рганизация подвоза учащихся школ, проживающих в сельской местности, к месту обучения и обратно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31,02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31,6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728,3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2S02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31,02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31,6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728,3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2S02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31,02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31,6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728,3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4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4 "Обеспечение комплексной деятельности по сохранению и укреплению здоровья школьников, формирование основ здорового образа жизн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 725,45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 155,711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 339,822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4L3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 893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 163,111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347,222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4L3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 893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 163,111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347,222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4L3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 893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 163,111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347,222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4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беспечения питанием учащихся в группах продленного дня и детей с ОВЗ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077,47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64,6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64,6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4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077,47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64,6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64,6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4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077,47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64,6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64,6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4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беспечения питанием детей в дошкольных группах общеобразовате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4,03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8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8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4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4,03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8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8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4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4,03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8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8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420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я бесплатным питанием обучающихся с ОВЗ, получающих образование на дом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6,64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420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6,64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420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6,64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4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бесплатным питанием обучающихся, являющихся детьми военнослужащих- участников С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4,3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4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4,3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4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4,3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5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5 "Участие обучающихся общеобразовательных организаций в социально-значимых региональных проектах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0,43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0,43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0,433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5110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рганизацию участия детей и подростков в социально значимых региональных проекта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2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2,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2,200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5110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2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2,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2,200</w:t>
            </w:r>
          </w:p>
        </w:tc>
      </w:tr>
      <w:tr>
        <w:trPr>
          <w:trHeight w:val="23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5110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2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2,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2,200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5S10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рганизацию участия детей и подростков в социально значимых региональных проектах за счет бюджета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8,23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8,23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8,233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5S10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8,23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8,23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8,233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205S10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8,23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8,23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8,233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3 "Развитие дополнительного образова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2 512,07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3 756,591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3 790,592  </w:t>
            </w:r>
          </w:p>
        </w:tc>
      </w:tr>
      <w:tr>
        <w:trPr>
          <w:trHeight w:val="134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инфраструктуры образовательных организаций, обеспечивающих равную доступность и повышение охвата детей услугами дополнительного образова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1 784,04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3 028,55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3 062,559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 549,81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 056,324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 090,325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 549,81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 056,324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 090,325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 549,81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 056,324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 090,325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учреждениях дополните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9,23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9,23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9,23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20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еализация программы спортивной подготовки в учреждениях дополнительного образования Конаковского района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97,94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20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97,94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20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97,94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участие в мероприятиях учреждений дополните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6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участие в мероприятиях учреждений дополните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6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27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6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6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штрафов и иных сумм принудительного изъятия учреждений дополните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9,17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9,17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9,17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20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12,54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20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12,54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20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12,54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106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 702,40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394,37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394,378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106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 702,40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394,37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394,378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106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 702,40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394,37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394,378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S06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педагогическим работникам учреждений дополнительного образования Конаковского района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9,21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5,6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5,6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S06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9,21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5,6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5,6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S06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9,21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5,6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5,6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113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единовременной выплаты к началу учебного года работникам муниципальных образовате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4,10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113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4,10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363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113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611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4,10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S13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единовременной выплаты к началу учебного года работникам муниципальных образовательных учреждений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11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S13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11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S13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611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11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406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за счет межбюджетных трансфертов, предоставляемых поселениями учреждениям дополните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6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406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6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1406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6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2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Формирование системы непрерывного вариативного дополнительного образования дет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8,03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8,03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8,033  </w:t>
            </w:r>
          </w:p>
        </w:tc>
      </w:tr>
      <w:tr>
        <w:trPr>
          <w:trHeight w:val="112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2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итие Всероссийского физкультурно- спортивного комплекса  "Готов к труду и обороне" на территории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8,03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8,03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8,033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2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8,03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8,03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8,033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302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8,03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8,03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8,033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4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одпрограмма 4 "Профессиональная подготовка, переподготовка и повышение квалификации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1,47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98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4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Повышение квалификации педагогических работников образовательных учреждени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1,47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4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профессиональной подготовки, переподготовки и повышение квалифик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1,47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4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1,47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224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4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611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1,47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5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5 "Создание условий для развития системы отдыха и оздоровления дет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 264,05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52,63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52,638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5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Организация отдыха детей в каникулярное время в образовательных учреждениях различных видов и типов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52,63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52,63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52,638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50110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тдыха детей в каникулярное время за счет средств обла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39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39,4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39,4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50110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39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39,4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39,400  </w:t>
            </w:r>
          </w:p>
        </w:tc>
      </w:tr>
      <w:tr>
        <w:trPr>
          <w:trHeight w:val="116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50110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39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39,4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39,4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501S0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кампании по организации отдыха и оздоровления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13,23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13,23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13,238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501S0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13,23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13,23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13,238  </w:t>
            </w:r>
          </w:p>
        </w:tc>
      </w:tr>
      <w:tr>
        <w:trPr>
          <w:trHeight w:val="272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501S0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13,23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13,23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13,238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502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2 "Создание временных рабочих мест и других форм трудовой занятости в свободное от учебы время для подростков в возрасте от 14 до 18 лет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11,41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502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эффективных моделей и форм вовлечения молодежи в трудовую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11,41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502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11,41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502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611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11,41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ивающая подпрограмм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 890,06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673,04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673,048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Задача 1 "Руководство и управление в сфере установленных функций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 890,06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673,04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673,048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сходы по центральному аппарату исполнительных органов муниципальной власти Конаковского район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46,23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83,94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83,948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-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46,23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83,94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83,948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67,2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29,19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29,19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-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1,03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85,82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85,823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8,00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8,935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8,935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99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99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99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8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связанные с проведением мероприятий и прочие рас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4,35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4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4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4,35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4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4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4,35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4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4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обращениям, поступающим к депутатам  Собрания депутатов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4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98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компенсации по найму жилого помещения педагогическим работникам муниципальных образовательных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79,87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79,87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6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убличных нормативных  обязательств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79,87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независимой оценки качества предоставления образовательных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содержание муниципальных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335,60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325,1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325,100  </w:t>
            </w:r>
          </w:p>
        </w:tc>
      </w:tr>
      <w:tr>
        <w:trPr>
          <w:trHeight w:val="38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-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187,30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249,4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249,4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040,50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104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104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,96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3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26,83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45,4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45,4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8,3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,7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,7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1901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8,3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,7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,7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02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П «Развитие отрасли «Культура» в Конаковском районе Тверской области"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46 386,26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96 701,62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96 701,627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Сохранение и развитие культурного потенциала Конаков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6 386,26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6 701,62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6 701,627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"Сохранение и развитие библиотечного  дел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 600,48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785,71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785,71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Библиотечное обслуживание муниципальными бюджетными учреждениями культуры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771,37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37,81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37,81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771,37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37,81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37,81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611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771,37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37,81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37,810  </w:t>
            </w:r>
          </w:p>
        </w:tc>
      </w:tr>
      <w:tr>
        <w:trPr>
          <w:trHeight w:val="218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11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работникам муниципальных библиотек Конаковского района за счет средств обла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254,57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11,9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11,9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11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752,11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11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540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752,11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11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502,46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11,9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11,900  </w:t>
            </w:r>
          </w:p>
        </w:tc>
      </w:tr>
      <w:tr>
        <w:trPr>
          <w:trHeight w:val="31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11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611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502,46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11,9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11,9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1S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работникам библиотек Конаковского района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1S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,000  </w:t>
            </w:r>
          </w:p>
        </w:tc>
      </w:tr>
      <w:tr>
        <w:trPr>
          <w:trHeight w:val="172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1S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611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плектование библиотечных фондов муниципальных библиотек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9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9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316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9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 библиотек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929,5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194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929,5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929,5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2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Культурно-досуговое обслуживан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 942,23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628,8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628,8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2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Культурно-досуговое обслуживание муниципальными  бюджетными учреждениями культуры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995,11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44,1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44,1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2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995,11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44,1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44,1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2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611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995,11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44,1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44,1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2109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2109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2109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2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обращениям, поступающим к депутатам Собрания депутатов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2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2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21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работникам культурно-досуговых учреждений Конаковского района за счет средств обла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 411,22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 565,7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 565,7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21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818,51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21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540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818,51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21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92,71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 565,7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 565,700  </w:t>
            </w:r>
          </w:p>
        </w:tc>
      </w:tr>
      <w:tr>
        <w:trPr>
          <w:trHeight w:val="5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21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611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92,71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 565,7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 565,700  </w:t>
            </w:r>
          </w:p>
        </w:tc>
      </w:tr>
      <w:tr>
        <w:trPr>
          <w:trHeight w:val="8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2S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работникам культурно-досуговых учреждений Конаковского района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9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9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9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2S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9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9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9,000  </w:t>
            </w:r>
          </w:p>
        </w:tc>
      </w:tr>
      <w:tr>
        <w:trPr>
          <w:trHeight w:val="294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2S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611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9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9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9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2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атериально-техническое оснащение культурно-досугового учрежд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44,85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32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2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44,85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2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44,85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2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и на ремонт зданий и содержание учреждений культурно-досугового типа городских, сельских поселений из бюджета Конаковск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42,04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2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42,04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362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2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42,04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"Развитие дополнительного образования и подготовка кадров в сфере культур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 323,55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767,11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767,117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дополнительного образования детей  в области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 829,46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 552,914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 552,914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 829,46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 552,914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 552,914  </w:t>
            </w:r>
          </w:p>
        </w:tc>
      </w:tr>
      <w:tr>
        <w:trPr>
          <w:trHeight w:val="1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611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352,50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142,15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142,15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2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476,96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410,764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410,764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,74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716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716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,74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716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716  </w:t>
            </w:r>
          </w:p>
        </w:tc>
      </w:tr>
      <w:tr>
        <w:trPr>
          <w:trHeight w:val="173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611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0,976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0,976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2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,74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,74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,74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 учреждениях дополнительного образования в сфере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96,73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04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96,73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96,73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106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917,99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975,72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975,722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106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917,99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975,72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975,722  </w:t>
            </w:r>
          </w:p>
        </w:tc>
      </w:tr>
      <w:tr>
        <w:trPr>
          <w:trHeight w:val="13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106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611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501,2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17,271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17,271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106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2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416,77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58,451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58,451  </w:t>
            </w:r>
          </w:p>
        </w:tc>
      </w:tr>
      <w:tr>
        <w:trPr>
          <w:trHeight w:val="83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S06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педагогическим работникам учреждений дополнительного образования Конаковского района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0,48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765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765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S06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0,48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765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765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S06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611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,66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,69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,69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S06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2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4,81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75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75  </w:t>
            </w:r>
          </w:p>
        </w:tc>
      </w:tr>
      <w:tr>
        <w:trPr>
          <w:trHeight w:val="24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113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единовременной выплаты к началу учебного года работникам муниципальных образовате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11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14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113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11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24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113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611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1,17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113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2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8,93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S13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единовременной выплаты к началу учебного года работникам муниципальных образователь-ных учреждений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,02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S13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,02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49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S13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611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12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3S13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2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89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4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4 "Реализация социально-значимых проектов в сфере культур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</w:tr>
      <w:tr>
        <w:trPr>
          <w:trHeight w:val="64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4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районных смотров, конкурсов, фестивалей, праздников, концертов, творческих встреч, выставок. Участие в региональных и всероссийских мероприятиях и проекта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4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</w:tr>
      <w:tr>
        <w:trPr>
          <w:trHeight w:val="172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4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611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05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5"Создание модельной библиотеки в рамках реализации национального проекта "Культур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А1545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здание муниципальной модельной библиоте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А1545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21А1545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03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П  «Развитие транспортного комплекса  и дорожного хозяйства Конаковского района Тверской области"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80 629,84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76 769,82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79 664,587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одпрограмма1 «Транспортное обслуживание населения Конаковского района Тверской области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11,06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58,8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8,667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102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Развитие внутреннего водного транспорта на территории Конаковского района Твер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11,06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58,8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8,667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102103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социальных маршрутов внутреннего водного транспорта за счет средств областного бюджета Твер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3,3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9,1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06,5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102103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3,3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9,1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06,5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102103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3,3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9,1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06,5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102S03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социальных маршрутов внутреннего водного транспорта за счет средств бюджета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7,76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9,7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2,167  </w:t>
            </w:r>
          </w:p>
        </w:tc>
      </w:tr>
      <w:tr>
        <w:trPr>
          <w:trHeight w:val="46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102S03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7,76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9,7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2,167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102S03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7,76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9,7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2,167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«Развитие и сохранность автомобильных дорог общего пользования Конаковского района Твер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9 518,78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 611,02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 455,92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"Содержание автомобильных дорог общего пользования 3 класса в Конаковском районе Твер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760,83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353,77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688,67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110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МО "Конаковский район" Тверской области отдельных государственных полномочий по содержанию дорог общего пользования регионального и межмуниципального значения 3 класс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922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239,5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69,100  </w:t>
            </w:r>
          </w:p>
        </w:tc>
      </w:tr>
      <w:tr>
        <w:trPr>
          <w:trHeight w:val="46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110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922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239,5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69,100  </w:t>
            </w:r>
          </w:p>
        </w:tc>
      </w:tr>
      <w:tr>
        <w:trPr>
          <w:trHeight w:val="23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110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922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239,5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69,100  </w:t>
            </w:r>
          </w:p>
        </w:tc>
      </w:tr>
      <w:tr>
        <w:trPr>
          <w:trHeight w:val="19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МО "Конаковский район" Тверской области дорожной деятельности в отношении автомобильных дорог 3 класса общего пользования местного зна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8,23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4,27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9,57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8,23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4,27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9,57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8,23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4,27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9,57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2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Обеспечение безопасности дорожного движения на автомобильных дорогах местного значения в границах населенных пунктов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65,25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23,5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28,75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R311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областного бюджета Твер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132,2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18,8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23,000  </w:t>
            </w:r>
          </w:p>
        </w:tc>
      </w:tr>
      <w:tr>
        <w:trPr>
          <w:trHeight w:val="86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R311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132,2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18,8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23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R311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132,2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18,8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23,000  </w:t>
            </w:r>
          </w:p>
        </w:tc>
      </w:tr>
      <w:tr>
        <w:trPr>
          <w:trHeight w:val="64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R3S1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МО «Конаковский район» Тверской области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бюджета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33,05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4,7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5,75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R3S1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33,05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4,7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5,75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R3S1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33,05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4,7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5,75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 "Безопасные и качественные автомобильные дороги на территории Конаковского района Твер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5 592,69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4 733,75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 238,5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11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монт дворовых территорий многоквартирных домов, проездов к дворовым территориям многоквартирных домов населенных пунктов за счет средств областного бюджета Твер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834,2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98,9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578,2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11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834,2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98,9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578,2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11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834,2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98,9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578,200  </w:t>
            </w:r>
          </w:p>
        </w:tc>
      </w:tr>
      <w:tr>
        <w:trPr>
          <w:trHeight w:val="2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S1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монт дворовых территорий многоквартирных домов, проездов к дворовым территориям многоквартирных домов населенных пунктов за счет средств бюджета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58,55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49,725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94,55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S1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58,55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49,725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94,55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S1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58,55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49,725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94,55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406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ремонт дворовых территорий многоквартирных домов, проездов к дворовым территориям многоквартирных домов населенных пунктов за счет межбюджетных трансфертов, поступивших из бюджетов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1,40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406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1,40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406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1,40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11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й ремонт и ремонт улично-дорожной сети за счет средств областного бюджета Твер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8 968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 388,1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 212,6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11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8 968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 388,1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 212,6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11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8 968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 388,1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 212,6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S1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й ремонт и ремонт улично-дорожной сети за счет средств бюджета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 742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597,025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53,15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S1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 742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597,025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53,15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S1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 742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597,025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53,150  </w:t>
            </w:r>
          </w:p>
        </w:tc>
      </w:tr>
      <w:tr>
        <w:trPr>
          <w:trHeight w:val="297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406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проведение капитального ремонта и ремонта улично-дорожной сети муниципальных образований за счет межбюджетных трансфертов, поступивших из бюджетов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35,80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406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35,80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406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35,80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20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мероприятия  по организации дорожной деятельности на территории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0,12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20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0,12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20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0,12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491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S02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за счет средств бюджета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916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S02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916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S02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color w:val="202124"/>
                <w:sz w:val="18"/>
                <w:szCs w:val="18"/>
                <w:lang w:eastAsia="ru-RU"/>
              </w:rPr>
            </w:pPr>
            <w:r>
              <w:rPr>
                <w:color w:val="202124"/>
                <w:sz w:val="18"/>
                <w:szCs w:val="18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916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6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102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за счет средств областного бюджета Твер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666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102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666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3203102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color w:val="202124"/>
                <w:sz w:val="18"/>
                <w:szCs w:val="18"/>
                <w:lang w:eastAsia="ru-RU"/>
              </w:rPr>
            </w:pPr>
            <w:r>
              <w:rPr>
                <w:color w:val="202124"/>
                <w:sz w:val="18"/>
                <w:szCs w:val="18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666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04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П " Физическая культура и спорт в Конаковском районе"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6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0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0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Массовая физкультурно-оздоровительная и спортивная работ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1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1 "Развитие массового спорта и физкультурно-оздоровительного движения среди всех возрастных групп и категорий населения Конаковского района, включая лиц с ограниченными физическими возможностями и инвалидов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00,000  </w:t>
            </w:r>
          </w:p>
        </w:tc>
      </w:tr>
      <w:tr>
        <w:trPr>
          <w:trHeight w:val="791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роведения спортивно-массовых мероприятий, направленных на физическое воспитание детей, подростков и молодежи и взрослого населения; привлечение к спортивному, здоровому образу жизни взрослого населения, инвалидов и ветеранов Конаковского района в рамках календарного плана спортивно-массовых мероприятий на текущий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частие спортсменов Конаковского района в спортивно-массовых мероприятиях, турнирах, официальных соревнованиях, согласно календаря (районного, областного, всероссийских федераций по видам спорт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10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-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2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"Подготовка спортивного резерва, развитие спорта в учреждениях спортивной направленност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2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детско-юношеского спорта в системе муниципальных УДО и других учреждений спортивной направленно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2,71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1,84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0,000  </w:t>
            </w:r>
          </w:p>
        </w:tc>
      </w:tr>
      <w:tr>
        <w:trPr>
          <w:trHeight w:val="58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2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частие спортсменов УДО в официальных областных спортивно-массовых мероприятиях, соревнованиях, открытых, традиционных и всероссийских турнирах, в рамках районного и областного календаря или согласно вызова на сорев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2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2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2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тимулирование деятельности. Приобретение призов для награждения лучших спортсменов Конаковского района по итогам г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,71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,84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2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,71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,84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2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,71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,84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203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"Реализация муниципального проекта "Спорт-норма жизн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7,28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,15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49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4203104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еспечение уровня финансирования физкультурно-спортивных организаций и учреждений дополнительного образования, осуществляющих спортивную подготовку, в соответствии с требованиями федеральных стандартов спортивной подготов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4203104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4203104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203S04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уровня финансирования физкультурно-спортивных организаций и учреждений дополнительного образования, осуществляющих спортивную подготовку  за счет средств ме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28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,15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203S04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28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,15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4203S04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28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,15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05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П «Муниципальное управление и гражданское общество Конаковского района»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674,79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435,47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435,479  </w:t>
            </w:r>
          </w:p>
        </w:tc>
      </w:tr>
      <w:tr>
        <w:trPr>
          <w:trHeight w:val="134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Поддержка общественного сектора и обеспечение информационной открытости органов местного самоуправления МО «Конаковский район» Твер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74,79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35,47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35,479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1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 "Поддержка развития общественного сектора  МО «Конаковский район" Твер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3,26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1,95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1,952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ежегодной денежной выплаты лицам, награжденным нагрудным знаком "Почетный гражданин Конаков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,45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,95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,952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,45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,95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,952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убличные нормативные  выплаты гражданам несоциального характе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,45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,95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,952  </w:t>
            </w:r>
          </w:p>
        </w:tc>
      </w:tr>
      <w:tr>
        <w:trPr>
          <w:trHeight w:val="1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казание финансовой поддержки общественным объединениям инвалидов, ветеранов войны, труда, военной службы, воинов интернационалис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3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 не подлежащие казначейскому сопровожд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частие в мероприятиях проводимых поселениями, входящими в состав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2,80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2,80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2,80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9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102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Информирование населения Конаковского района о деятельности  органов   местного самоуправления, основных направлениях социально-экономического развития Конаковского района через электронные и печатные средства массовой информац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11,52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83,52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83,527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102103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расходных обязательств МО "Конаковский район" по поддержке редакций районных газет за счет средств обла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3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3,1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3,1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102103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3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3,1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3,1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102103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3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3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3,1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3,1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102S03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расходных обязательств МО"Конаковский район"по поддержке редакций районных газет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102S03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102S03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3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102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мещение в региональных средствах массовой информации материалов, освещающих деятельность администрации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8,42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0,42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0,427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102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8,42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0,42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0,427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5102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8,42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0,42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0,427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06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П «Молодежь Конаковского района» на 2021-2025 гг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1 577,47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6 594,53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6 579,048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Организация и проведение мероприятий отрасли "Молодежная политик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577,47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594,53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579,048  </w:t>
            </w:r>
          </w:p>
        </w:tc>
      </w:tr>
      <w:tr>
        <w:trPr>
          <w:trHeight w:val="383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действие развитию гражданско-патриотического и  духовно- нравственного воспитания молодежи, создание условий для вовлечения молодежи в общественно-политическую, социальную и культурную жизнь общества, для формирования здорового образа жизн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26,65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71,186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71,186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мероприятий в рамках календаря отрасли "Молодежная политик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29,63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7,47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7,477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29,63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7,47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7,477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29,63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7,47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7,477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эффективных моделей и форм вовлечения молодежи в трудовую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7,59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5,17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5,17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-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7,59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5,17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5,17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6,97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6,39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6,398  </w:t>
            </w:r>
          </w:p>
        </w:tc>
      </w:tr>
      <w:tr>
        <w:trPr>
          <w:trHeight w:val="33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,62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8,77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8,772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сходы на содержание МКУ ЦМП "Иволга" МО "Конаковский район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249,42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138,53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138,539  </w:t>
            </w:r>
          </w:p>
        </w:tc>
      </w:tr>
      <w:tr>
        <w:trPr>
          <w:trHeight w:val="63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-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42,73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06,64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06,647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97,79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70,08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70,082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44,93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6,565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6,565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5,68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88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888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7,90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2,386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2,386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7,78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8,50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8,502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00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004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004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00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004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004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2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Содействие в обеспечении жильем молодых сем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950,81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23,34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7,862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2L49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19,89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23,34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7,862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2L49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19,89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23,34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7,862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2L49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19,89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23,34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7,862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2106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жильем молодых семей без привлечения средств федераль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98,19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2106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98,19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2106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98,19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2S06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дополнительной социальной выплаты для погашения части кредита  или займа, либо для компенсации затраченных собственных средств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2,73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2S06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2,73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6102S06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убличных нормативных  обязательств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2,73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07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П "Обеспечение правопорядка и безопасности населения Конаковского района Тверской области"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8 681,10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434,02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434,023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25,60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26,945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26,945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1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Обеспечение на территории Конаковского района  Тверской области функционирования системы обеспечения вызова экстренных оперативных служб по единому номеру «112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09,87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26,945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26,945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содержания системы вызовов экстренных оперативных служб по единому номеру "11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13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3,856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3,856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13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3,856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3,856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13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3,856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3,856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sz w:val="18"/>
                <w:szCs w:val="18"/>
                <w:lang w:eastAsia="ru-RU"/>
              </w:rPr>
              <w:t>Обеспечение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 содержания</w:t>
            </w:r>
            <w:r>
              <w:rPr>
                <w:sz w:val="18"/>
                <w:szCs w:val="18"/>
                <w:lang w:eastAsia="ru-RU"/>
              </w:rPr>
              <w:t xml:space="preserve"> функционирования ЕДДС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09,74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3,08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3,089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-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09,74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3,08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3,089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42,04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52,91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52,91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67,69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0,17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0,179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102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редупреждение и ликвидация чрезвычайных ситуаций на территории Конаковского района Твер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15,73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102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здание резерва финансовых ресурсов для предупреждения и ликвидации чрезвычайных ситуаций природного и техногенного характера на территории Конаковского района Твер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15,73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102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15,73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102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15,73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2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"Создание условий, направленных на профилактику асоциальных явлений в молодежной сред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2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деятельности, направленной на профилактику асоциальных явлений в молодежной сред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2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мероприятий, направленных на профилактику асоциальных явлений в молодежной сред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2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2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3 "Обеспечение комплексной безопасности муниципальных образовательных учреждений Конаков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848,4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здание безопасных условий для пребывания обучающихся  в муниципальных образовательных учреждениях Конаков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848,4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дернизация системы видеонаблюдения в муниципальных образовательных учрежд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1,63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1,63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1,63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ройство и ремонт ограждений в муниципальных дошкольных образовательных учрежд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5,12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-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5,12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3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5,12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3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мероприятий, направленных на обеспечение антитеррористической защищенности объектов (территорий) муниципальных дошкольных образовате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9,16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9,16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29,16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74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мероприятий, направленных на обеспечение антитеррористической защищенности объектов (террито-рий) муниципальных образовательных учрежд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6,49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6,49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6,49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1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ведение мероприятий, направленных на обеспечение антитеррористической защищенности объектов (территорий) муниципальных учреждений  дополнительного образован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6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1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6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7301201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6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08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П "Развитие малого и среднего предпринимател-ьства в Конаковском районе"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82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82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8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Содействие развитию субъектов малого и среднего предпринимательства в Конаковском район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81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форм и методов взаимодействия муниципальной власти и бизнес-сообществ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8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семинаров,форумов, "круглых столов", совещаний по актуальным проблемам предпринима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8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8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8103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"Расширение доступа субъектов малого и среднего предпринимательства к финансовым ресурсам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8103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субъектам малого и среднего предпринимательства -производителям товаров, работ, услуг в целях возмещения части затрат на создание новых рабочих 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8103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8103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8103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грантов  предпринимателям на организацию (развитие) собственного дел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8103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</w:tr>
      <w:tr>
        <w:trPr>
          <w:trHeight w:val="108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8103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8104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4 "Популяризация патентной системы налогооб-ложения среди индивидуальных предприним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8104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индивидуальным предпри-нимателям- производителям товаров, работ и услуг в целях возмещения части затрат на приобретение патен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8104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194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8104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09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П "Развитие туризма в Конаковском районе"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124,53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124,53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124,53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Развитие сферы туризма и туристской деятельности в Конаковском район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4,53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4,53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4,53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внутреннего туризм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78,53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4,53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4,53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юридическим лицам (за исключением субсидий государственным (муниципальным) учреждениям) индивидуальным предпринимателям, а также физическим лицам - производителям товаров, работ, услуг для организации мероприятий, направленных на продвижение туристского потенциала Конаковск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уск и распространение рекламной продукции и информационных материал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конкурса "Лучший экскурсионный маршрут по Конаковскому району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,53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,53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,53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,53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,53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,53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,53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,53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,530  </w:t>
            </w:r>
          </w:p>
        </w:tc>
      </w:tr>
      <w:tr>
        <w:trPr>
          <w:trHeight w:val="62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12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конференций, круглых столов и т.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12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12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64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2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родвижение Конаковского района  на рынке организованного туризм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2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едение сайта фестиваля "ВЕРЕЩАГИН СЫРFECT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</w:tr>
      <w:tr>
        <w:trPr>
          <w:trHeight w:val="46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2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2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2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презентаций Конаковского района, проведение и участие в форумах, участие в международных выставках туризма с целью развития внутреннего туризма, привлечение инвесто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46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2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2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2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информационных туров для прессы и туроперато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2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00  </w:t>
            </w:r>
          </w:p>
        </w:tc>
      </w:tr>
      <w:tr>
        <w:trPr>
          <w:trHeight w:val="23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9102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10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П "Комплексное  развитие систем коммунальной инфраструктуры Конаковского района" на 2021-2025 г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58 631,83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34,17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34,179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 "Улучшение состояния объектов жилищного фонда и коммунальной инфраструктуры Конаков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8 031,89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4,17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4,179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"Повышение уровня газификации населенных пунктов Конаков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 603,48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еревод жилых домов  ПУ-28 гп.п.Козлово с центрального отопления на индивидуально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59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59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Уплата иных платеже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59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азификация населенных пунктов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5,09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5,09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3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5,09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1S0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итие системы газоснабжения населенных пунктов Конаковского района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27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1S0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27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1S0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27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110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итие системы газоснабжения населенных пунктов Твер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 15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110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 15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68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110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 15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овышение  уровня благоустройства, обустройство инженерной инфраструктуры Конаков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6 428,41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4,17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4,179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ероприятия по поддержке муниципальных унитарных предприятий Конаковского района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 609,48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 609,48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 609,48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8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407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работ на объектах водоснабжения и водоотведения в населенных пунктах Конаковск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20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407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20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407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20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2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повторной госэкспертизы  проектно-сметной и изыскательской  документации по внесению изменений в проектно-сметную  документациюпо объекту : межпоселковый газопровод в деревне Кошелево, деревне Новенькое, деревне Межево,деревне Лукино, деревне Меженино,деревне Сентюри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2,34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2,34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2,34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38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работ по объектам теплоэнергетического комплекса с. Селихо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70,88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70,88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70,88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83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плата взносов за капитальный ремонт жилых помещений, находящихся в  собственности Конаков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6,14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8,095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4,179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6,14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8,095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4,179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6,14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8,095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4,179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10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дернизация объектов теплоэнергетических комплексов муниципальных образований Тверской обла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 471,2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10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 471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84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10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 471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94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S0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модернизацию объектов теплоэнергетических комплексов  Конаковск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617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S0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617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S0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617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конструкция системы теплоснабжения в с.Дмитрова Гора Конаковского района Тверской обла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511,3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,0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46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511,3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,0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112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511,3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,0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1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Ликвидация мест несанкционированного размещения твердых коммунальных от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1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1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1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работ по благоустройству городских и сельских поселений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4,7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1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4,7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1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4,7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1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 и содержание мест накопления твердых коммунальных от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85,1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10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1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85,1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1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85,1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104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1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инженерной инфраструктурой земельных участков для многодетных сем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44,6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1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44,6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201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44,6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111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иобретение и установка детских игровых комплекс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111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02111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2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 "Комплексные кадастровые работы на территории Конаков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9,94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2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Наполнение Единого государственного реестра недвижимости сведениями об объектах недвижимо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9,94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48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201L5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комплексных кадастровых работ в отношении объектов недвижимости, расположенных в кадастровых кварталах Конаковского муниципального района за счет средств, предоставленных из областного бюджета Твер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9,94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201L5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9,94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201L5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9,94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99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89 148,90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29 457,04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25 731,412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992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Резервные фонды исполнительных органов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1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200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фонды исполнительных органов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200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200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200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200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993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Прочие выплаты по обязательствам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084,57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684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684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30020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платы к пенсиям муниципальных служащих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084,57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84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84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30020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084,57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84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84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30020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084,57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84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84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994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92 357,65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3 618,35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0 768,353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содержание муниципальных казенных учреждений по организации административного обслуживания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 407,89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 398,21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 548,210  </w:t>
            </w:r>
          </w:p>
        </w:tc>
      </w:tr>
      <w:tr>
        <w:trPr>
          <w:trHeight w:val="20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-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146,62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190,72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190,72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95,30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82,12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82,12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8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8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034,51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91,8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91,8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 140,33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191,27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341,279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 334,90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575,855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725,855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5,42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15,424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15,424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3,40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убличных нормативных  обязательст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3,40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,54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211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211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прочих налогов и сбо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,54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211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211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0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ценка недвижимости, признание прав и регулирование отношений по  муниципальной собственности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0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,5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,5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0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0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,5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,5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0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0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,5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,5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других обязательств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906,14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5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5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2,57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2,57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283,56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3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923,96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прочих налогов и сбо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4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Уплата иных платеже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землеустройству и землепользованию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1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2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2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1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2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2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1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2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2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на капитальный ремонт за имущество, находящее-еся в муниципальной собственности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2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2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2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58,50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,34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,34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52,16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41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2,56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3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2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содержание муниципальных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 309,65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946,86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946,863  </w:t>
            </w:r>
          </w:p>
        </w:tc>
      </w:tr>
      <w:tr>
        <w:trPr>
          <w:trHeight w:val="274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-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 439,77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35,66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35,663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333,89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087,26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087,268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94,25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50,53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50,53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211,62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997,865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997,865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6,74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1,2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1,2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6,74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1,2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1,2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,13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убличных нормативных  обязательст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,13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18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18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18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18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1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18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18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7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 на финансовое оздоровление поселений, входящих в состав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019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7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019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7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540 </w:t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019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7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й трансферт на осуществление части полномочий по муниципальному земельному контролю в границах сельских поселений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7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7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540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8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связанные с содержанием имущества, находящегося в муниципальной собственности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390,74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8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380,56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8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369,96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8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,6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,6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8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,18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400208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Уплата иных платеже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,18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995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1 789,37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9 095,37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3 219,74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105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2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9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6,000  </w:t>
            </w:r>
          </w:p>
        </w:tc>
      </w:tr>
      <w:tr>
        <w:trPr>
          <w:trHeight w:val="353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105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-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86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6,5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6,5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105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4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1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1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105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-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3,99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8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800  </w:t>
            </w:r>
          </w:p>
        </w:tc>
      </w:tr>
      <w:tr>
        <w:trPr>
          <w:trHeight w:val="7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105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8,40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7,7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7,7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105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,5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,5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105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,5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,500  </w:t>
            </w:r>
          </w:p>
        </w:tc>
      </w:tr>
      <w:tr>
        <w:trPr>
          <w:trHeight w:val="51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105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9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2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4,700  </w:t>
            </w:r>
          </w:p>
        </w:tc>
      </w:tr>
      <w:tr>
        <w:trPr>
          <w:trHeight w:val="16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105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-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5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9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9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105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2,44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2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2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105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,96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105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,7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105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,700  </w:t>
            </w:r>
          </w:p>
        </w:tc>
      </w:tr>
      <w:tr>
        <w:trPr>
          <w:trHeight w:val="617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105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отдельных государственных полномочий по компенсации расходов на оплату жилых помещений, отопления и освещения педагогическим работникам муниципальных образовательных организаций Тверской области, проживающих и работающих в сельской мест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105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105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, меры социальной поддержки по публичным нормативным  обязательств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000  </w:t>
            </w:r>
          </w:p>
        </w:tc>
      </w:tr>
      <w:tr>
        <w:trPr>
          <w:trHeight w:val="148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108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Твер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66,5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66,1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108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66,5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66,1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108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66,5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66,1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R08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ение предоставления жилых помещений детям-сиротам, детям, оставшимся без попечения родителей, лицам из их числа по договорам найма специализированных жилых помещен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64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66,5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99,700  </w:t>
            </w:r>
          </w:p>
        </w:tc>
      </w:tr>
      <w:tr>
        <w:trPr>
          <w:trHeight w:val="13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R08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64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66,5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99,7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R08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64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66,5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99,7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части полномочий в части исполнения бюджета поселения в соответствии с заключенными соглашения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233,01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31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-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20,02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68,62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51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2,98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2,98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318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существление части полномочий по организации в границах поселений теплоснабжения и горячего водоснабжения в соответствии с заключенными соглашениями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37,63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5,05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6,040  </w:t>
            </w:r>
          </w:p>
        </w:tc>
      </w:tr>
      <w:tr>
        <w:trPr>
          <w:trHeight w:val="471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-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77,07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83,55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6,84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73,36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5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-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,90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22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5,80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8,55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6,84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,56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5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,2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,56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5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,200  </w:t>
            </w:r>
          </w:p>
        </w:tc>
      </w:tr>
      <w:tr>
        <w:trPr>
          <w:trHeight w:val="188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7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части полномочий по организации в границах поселений дорожной деятельности в отношении автомобильных дорог местного значения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9,84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38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7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-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3,04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7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8,99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7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-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,00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7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2,04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7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6,80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7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6,80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7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части полномочий по организации в границах поселения водоснабжения населения и водоотвед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6,18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8,02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37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7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-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2,73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3,42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7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5,70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7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,02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,42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7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,45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,6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7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,45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,6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7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части полномочий по созданию условий массового отдыха жителей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,50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78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7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-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8,35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7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74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7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,85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7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15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407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15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51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4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,9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,8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51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4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,9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,8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51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4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,9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,8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593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переданных органам местного самоуправления Тверской области  полномочий на государственную регистрацию актов гражданского состоя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14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70,4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70,400  </w:t>
            </w:r>
          </w:p>
        </w:tc>
      </w:tr>
      <w:tr>
        <w:trPr>
          <w:trHeight w:val="64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593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-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33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33,8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33,800  </w:t>
            </w:r>
          </w:p>
        </w:tc>
      </w:tr>
      <w:tr>
        <w:trPr>
          <w:trHeight w:val="52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593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38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38,8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38,800  </w:t>
            </w:r>
          </w:p>
        </w:tc>
      </w:tr>
      <w:tr>
        <w:trPr>
          <w:trHeight w:val="28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593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5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5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593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0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6,6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6,6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593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2,90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6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6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500593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7,99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5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5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999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71 807,29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62 859,31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57 859,319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лава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53,02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8,97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8,977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-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53,02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8,97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8,977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99,24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47,296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47,296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-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3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9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9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0,78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2,681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2,681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нтральный аппарат представительных органов местного самоуправления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98,28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79,666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68,996  </w:t>
            </w:r>
          </w:p>
        </w:tc>
      </w:tr>
      <w:tr>
        <w:trPr>
          <w:trHeight w:val="222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-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98,28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68,486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57,816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87,65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0,65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5,65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-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5,81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4,8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7,836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2,166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18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18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18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18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 327,16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 346,36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 789,030  </w:t>
            </w:r>
          </w:p>
        </w:tc>
      </w:tr>
      <w:tr>
        <w:trPr>
          <w:trHeight w:val="297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-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 595,20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724,26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 166,93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 893,46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 927,72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378,734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-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63,61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559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559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338,12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237,531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229,196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2,96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2,1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2,1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2,96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2,1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2,1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8,99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убличных нормативных  обязательст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8,99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плату труда депутатов, выборных должностных лиц местного самоуправления, осуществляющих свои полномочия на постоянной основе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89,84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27,505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27,505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-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89,84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27,505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27,505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9,33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4,074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4,074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-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8,51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5,1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5,1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1,99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8,331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8,331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 органов финансового (финансово-бюджетного) надзора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059,26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96,85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64,858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-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032,71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70,30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38,308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06,56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75,02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20,02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-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2,71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6,645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6,645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3,43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8,64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1,643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,55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,55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,55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,550 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,550  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,55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479,712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 939,953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 939,953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-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479,71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 939,95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 939,953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690,70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353,32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353,32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-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91,80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87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87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90020060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897,207 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399,633  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399,633  </w:t>
            </w:r>
          </w:p>
        </w:tc>
      </w:tr>
      <w:tr>
        <w:trPr>
          <w:trHeight w:val="23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 189 648,738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590 751,906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503 324,460  </w:t>
            </w:r>
          </w:p>
        </w:tc>
      </w:tr>
    </w:tbl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7</w:t>
      </w:r>
    </w:p>
    <w:p>
      <w:pPr>
        <w:pStyle w:val="TextBody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Собрания депутатов Конаковского района №403 от 15.12.2022</w:t>
      </w:r>
    </w:p>
    <w:p>
      <w:pPr>
        <w:pStyle w:val="TextBody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8</w:t>
      </w:r>
    </w:p>
    <w:p>
      <w:pPr>
        <w:pStyle w:val="TextBody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Собрания депутатов Конаковского района №303 от 23.12.2021</w:t>
      </w:r>
    </w:p>
    <w:p>
      <w:pPr>
        <w:pStyle w:val="TextBody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Общий объем бюджетных ассигнований, направляемый на исполнение публичных нормативных обязательств на 2022 год и на плановый период 2023 и 2024 годов</w:t>
      </w:r>
    </w:p>
    <w:tbl>
      <w:tblPr>
        <w:tblW w:w="151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176"/>
        <w:gridCol w:w="1134"/>
        <w:gridCol w:w="1160"/>
        <w:gridCol w:w="1160"/>
        <w:gridCol w:w="1160"/>
        <w:gridCol w:w="1339"/>
        <w:gridCol w:w="1180"/>
        <w:gridCol w:w="804"/>
        <w:gridCol w:w="3545"/>
      </w:tblGrid>
      <w:tr>
        <w:trPr>
          <w:trHeight w:val="84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lang w:eastAsia="ru-RU"/>
              </w:rPr>
              <w:t xml:space="preserve">№ </w:t>
            </w:r>
            <w:r>
              <w:rPr>
                <w:b/>
                <w:bCs/>
                <w:lang w:eastAsia="ru-RU"/>
              </w:rPr>
              <w:t>п\п</w:t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 публичного нормативного обязатель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ЦСР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    202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    2023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    2024</w:t>
            </w:r>
          </w:p>
        </w:tc>
        <w:tc>
          <w:tcPr>
            <w:tcW w:w="68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квизиты нормативно-правового акта</w:t>
            </w:r>
          </w:p>
        </w:tc>
      </w:tr>
      <w:tr>
        <w:trPr>
          <w:trHeight w:val="2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</w:tr>
      <w:tr>
        <w:trPr>
          <w:trHeight w:val="14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ы ежемесячной пенсии за выслугу лет к трудовой пенсии по старости (инвалидности) муниципальным служащи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00201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84,57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84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84,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тановление администрации Конаковского райо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.12.2010г.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65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"Положение о порядке установления и выплаты ежемесячной пенсии за выслугу лет к трудовой пенсии по старости (инвалидности) муниципальным служащим муниципального образования Конаковский район"</w:t>
            </w:r>
          </w:p>
        </w:tc>
      </w:tr>
      <w:tr>
        <w:trPr>
          <w:trHeight w:val="14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ежегодной денежной выплаты лицам, награжденным нагрудным знаком "Почетный гражданин Конаков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200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45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1,95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1,95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шение Собрания депутатов Конаковского райо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.09.202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 утверждении Положения о наградах в МО "Конаковский район Тверской области,  Положения о присвоении звания «Почетный гражданин Конаковского района» и Положения о Почетной грамоте и Благодарности Главы Конаковского района</w:t>
            </w:r>
          </w:p>
        </w:tc>
      </w:tr>
      <w:tr>
        <w:trPr>
          <w:trHeight w:val="28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отдельных государственных полномочий по компенсации расходов на оплату жилых помещений, отопления и освещения педагогическим работникам муниципальных образовательных организаций Тверской области, проживающих и работающих в сельской мест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08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08,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08,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4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он Тверской област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.12.201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2-ЗО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О наделении органов местного самоуправления Тверской области отдельными государственными полномочиями Тверской области по предоставлению компенсации расходов на оплату жилых помещений, отопления и освещения отдельным категориям педагогических работников, проживающим и работающим в сельских населенных пунктах, рабочих поселках (поселках городского типа)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173,03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783,95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783,95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567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8</w:t>
      </w:r>
    </w:p>
    <w:p>
      <w:pPr>
        <w:pStyle w:val="TextBody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Собрания депутатов Конаковского района №403 от 15.12.2022</w:t>
      </w:r>
    </w:p>
    <w:p>
      <w:pPr>
        <w:pStyle w:val="TextBody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10</w:t>
      </w:r>
    </w:p>
    <w:p>
      <w:pPr>
        <w:pStyle w:val="TextBody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Собрания депутатов Конаковского района №303 от 23.12.2021</w:t>
      </w:r>
    </w:p>
    <w:p>
      <w:pPr>
        <w:pStyle w:val="TextBody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Перечень мероприятий по обращениям, поступающим к депутатам Собрания депутатов Конаковского района на 2022год</w:t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760"/>
        <w:gridCol w:w="2640"/>
        <w:gridCol w:w="904"/>
        <w:gridCol w:w="3827"/>
      </w:tblGrid>
      <w:tr>
        <w:trPr>
          <w:trHeight w:val="9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№ </w:t>
            </w:r>
            <w:r>
              <w:rPr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епутат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ъекты финансирования мероприят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0" w:right="-108" w:hanging="0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умма,  тыс.руб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ероприятия</w:t>
            </w:r>
          </w:p>
        </w:tc>
      </w:tr>
      <w:tr>
        <w:trPr>
          <w:trHeight w:val="62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Худяков В.Н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ДОУ детский сад №1 с. Селихов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и установка окон в помещениях</w:t>
            </w:r>
          </w:p>
        </w:tc>
      </w:tr>
      <w:tr>
        <w:trPr>
          <w:trHeight w:val="62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ДОУ детский сад №1 д. Ручь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риобретение детских стульчиков для музыкального зала </w:t>
            </w:r>
          </w:p>
        </w:tc>
      </w:tr>
      <w:tr>
        <w:trPr>
          <w:trHeight w:val="31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ОУ СОШ д. Ручь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в буфет-раздаточную обеденных столов</w:t>
            </w:r>
          </w:p>
        </w:tc>
      </w:tr>
      <w:tr>
        <w:trPr>
          <w:trHeight w:val="62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олодина Л.С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ДОУ детский сад №1 д. Вахонин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монт пола группы №2</w:t>
            </w:r>
          </w:p>
        </w:tc>
      </w:tr>
      <w:tr>
        <w:trPr>
          <w:trHeight w:val="31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БОУ СОШ п. 2-е Мохово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,7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риобретение триммера  </w:t>
            </w:r>
          </w:p>
        </w:tc>
      </w:tr>
      <w:tr>
        <w:trPr>
          <w:trHeight w:val="31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8,29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 xml:space="preserve">        </w:t>
            </w:r>
            <w:r>
              <w:rPr>
                <w:color w:val="000000"/>
                <w:lang w:eastAsia="ru-RU"/>
              </w:rPr>
              <w:t>Ремонт  кровли пристройки здания школы</w:t>
            </w:r>
          </w:p>
        </w:tc>
      </w:tr>
      <w:tr>
        <w:trPr>
          <w:trHeight w:val="6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елезнова Н.В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ДОУ детский сад №6 г. Конаков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и установка пластиковых окон, приобретение и установка металлической двери</w:t>
            </w:r>
          </w:p>
        </w:tc>
      </w:tr>
      <w:tr>
        <w:trPr>
          <w:trHeight w:val="6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елова С.В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ОУ СОШ с. Селихов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стройство керамической плитки и стен пищеблока</w:t>
            </w:r>
          </w:p>
        </w:tc>
      </w:tr>
      <w:tr>
        <w:trPr>
          <w:trHeight w:val="6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льичев С.Н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ОУ СОШ №8 г. Конаков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стульев, приобретение линолеума, ремонт электропроводки в подвале школы</w:t>
            </w:r>
          </w:p>
        </w:tc>
      </w:tr>
      <w:tr>
        <w:trPr>
          <w:trHeight w:val="62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кишин А.В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ДОУ детский сад №10 г. Конаков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детских кроватей и матрасов</w:t>
            </w:r>
          </w:p>
        </w:tc>
      </w:tr>
      <w:tr>
        <w:trPr>
          <w:trHeight w:val="62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ДОУ детский сад №11 г. Конаков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овощерезки и противней</w:t>
            </w:r>
          </w:p>
        </w:tc>
      </w:tr>
      <w:tr>
        <w:trPr>
          <w:trHeight w:val="62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ОУ СОШ №7 г. Конаков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астичный ремонт входной группы здания школы</w:t>
            </w:r>
          </w:p>
        </w:tc>
      </w:tr>
      <w:tr>
        <w:trPr>
          <w:trHeight w:val="93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ыжова Т.Н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ДОУ детский сад №1 д. Старое Мелков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шкафов для уборочного инвентаря, посуды и кухонного инвентаря</w:t>
            </w:r>
          </w:p>
        </w:tc>
      </w:tr>
      <w:tr>
        <w:trPr>
          <w:trHeight w:val="62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ОУ СОШ с. Завидов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мена (ремонт) освещения в здании школы (учебные кабинеты, коридоры)</w:t>
            </w:r>
          </w:p>
        </w:tc>
      </w:tr>
      <w:tr>
        <w:trPr>
          <w:trHeight w:val="62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авлов Л.Г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ОУ СОШ №1 п. Новозавидовск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спецодежды для техперсонала, приобретение электрооборудования и сантехники</w:t>
            </w:r>
          </w:p>
        </w:tc>
      </w:tr>
      <w:tr>
        <w:trPr>
          <w:trHeight w:val="93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ДОУ детский сад №1 п. Новозавидовск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и установка (замена) окон ПВХ в кабинетах музыкального руководителя и старшего воспитателя</w:t>
            </w:r>
          </w:p>
        </w:tc>
      </w:tr>
      <w:tr>
        <w:trPr>
          <w:trHeight w:val="6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рофеева Т.А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ОУ СОШ №2 п. Редкин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монт кабинета №102 технологии мальчиков</w:t>
            </w:r>
          </w:p>
        </w:tc>
      </w:tr>
      <w:tr>
        <w:trPr>
          <w:trHeight w:val="6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матказина М.Л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ДОУ детский сад №1 п. Козлов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и замена оконных блоков</w:t>
            </w:r>
          </w:p>
        </w:tc>
      </w:tr>
      <w:tr>
        <w:trPr>
          <w:trHeight w:val="12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Щурин Д.Е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ДОУ детский сад №6 г. Конаков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работка проектно-сметной документации по объекту «Капитальный ремонт помещений детского бассейна на территории МБДОУ детский сад №6  г. Конаково по адресу: Тверская область, г. Конаково, ул. Гагарина, д. 26А»</w:t>
            </w:r>
          </w:p>
        </w:tc>
      </w:tr>
      <w:tr>
        <w:trPr>
          <w:trHeight w:val="12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исаренко Т.А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ДОУ детский сад №6 г. Конаков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работка проектно-сметной документации по объекту «Капитальный ремонт помещений детского бассейна на территории МБДОУ детский сад №6  г. Конаково по адресу: Тверская область, г. Конаково, ул. Гагарина, д. 26А»</w:t>
            </w:r>
          </w:p>
        </w:tc>
      </w:tr>
      <w:tr>
        <w:trPr>
          <w:trHeight w:val="93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атышева С.В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ДОУ детский сад №1 д. Старое Мелков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стола на пищеблок с деревянной столешницей, приобретение детской столовой посуды, приобретение кухонного инвентаря</w:t>
            </w:r>
          </w:p>
        </w:tc>
      </w:tr>
      <w:tr>
        <w:trPr>
          <w:trHeight w:val="93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ДОУ детский сад №1 п. Радченк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стола на пищеблок с деревянной столешницей,приобретение инвентаря для пищеблока, приобретение детской посуды</w:t>
            </w:r>
          </w:p>
        </w:tc>
      </w:tr>
      <w:tr>
        <w:trPr>
          <w:trHeight w:val="62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ДОУ детский сад №1 д. Мокшин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двух столешниц, приобретение набора кастрюль из нержавеющей стали и столовой посуды</w:t>
            </w:r>
          </w:p>
        </w:tc>
      </w:tr>
      <w:tr>
        <w:trPr>
          <w:trHeight w:val="93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ДОУ детский сад №1 с. Городн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стола на пищеблок с деревянной столешницей, приобретение детской столовой посуды, кухонного инвентаря</w:t>
            </w:r>
          </w:p>
        </w:tc>
      </w:tr>
      <w:tr>
        <w:trPr>
          <w:trHeight w:val="6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ергеева Н.А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У РМЦ ДК «Современник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кресел на балкон зрительного зала</w:t>
            </w:r>
          </w:p>
        </w:tc>
      </w:tr>
      <w:tr>
        <w:trPr>
          <w:trHeight w:val="62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решков В.В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ДОУ детский сад с. Городн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посуды из нержавеющей стали для пищеблока</w:t>
            </w:r>
          </w:p>
        </w:tc>
      </w:tr>
      <w:tr>
        <w:trPr>
          <w:trHeight w:val="62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ОУ СОШ с. Городн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и замена линолеума в кабинетах</w:t>
            </w:r>
          </w:p>
        </w:tc>
      </w:tr>
      <w:tr>
        <w:trPr>
          <w:trHeight w:val="6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сквин А.Г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ОУ СОШ №1 г. Конаков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и установка окон</w:t>
            </w:r>
          </w:p>
        </w:tc>
      </w:tr>
      <w:tr>
        <w:trPr>
          <w:trHeight w:val="6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ишняков А.Ю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ОУ СОШ №1 г. Конаков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монт пола в холле 2-го этажа</w:t>
            </w:r>
          </w:p>
        </w:tc>
      </w:tr>
      <w:tr>
        <w:trPr>
          <w:trHeight w:val="62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адыков Г.Х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БОУ СОШ п. 2-е Мохово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 xml:space="preserve">  </w:t>
            </w:r>
            <w:r>
              <w:rPr>
                <w:color w:val="000000"/>
                <w:lang w:eastAsia="ru-RU"/>
              </w:rPr>
              <w:t>Ремонт  кровли пристройки здания школы</w:t>
            </w:r>
          </w:p>
        </w:tc>
      </w:tr>
      <w:tr>
        <w:trPr>
          <w:trHeight w:val="62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ДОУ детский сад №1 д. Вахонин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монт крыльца младшей группы</w:t>
            </w:r>
          </w:p>
        </w:tc>
      </w:tr>
      <w:tr>
        <w:trPr>
          <w:trHeight w:val="6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рлицин А.В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ОУ СОШ №2 п. Редкин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монт кабинета №102 технологии мальчиков</w:t>
            </w:r>
          </w:p>
        </w:tc>
      </w:tr>
      <w:tr>
        <w:trPr>
          <w:trHeight w:val="62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ихайлова С.С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ОУ СОШ №2 п. Новозавидовск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снегоуборочной машины,  приобретение стендов</w:t>
            </w:r>
          </w:p>
        </w:tc>
      </w:tr>
      <w:tr>
        <w:trPr>
          <w:trHeight w:val="93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ДОУ детский сад №2 п. Новозавидовск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обретение игрового оборудования на прогулочные участки</w:t>
            </w:r>
          </w:p>
        </w:tc>
      </w:tr>
      <w:tr>
        <w:trPr>
          <w:trHeight w:val="6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лейменов И.Ю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ДОУ детский сад №3 п. Редкин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монтные работы входных крылец (демонтаж и монтаж)</w:t>
            </w:r>
          </w:p>
        </w:tc>
      </w:tr>
      <w:tr>
        <w:trPr>
          <w:trHeight w:val="260" w:hRule="atLeast"/>
        </w:trPr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ТОГ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2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</w:tbl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432" w:right="0" w:hanging="432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right="0" w:hanging="576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right="0" w:hanging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ind w:left="864" w:right="0" w:hanging="864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8Num1ztrue7">
    <w:name w:val="WW8Num1ztrue7"/>
    <w:qFormat/>
    <w:rPr/>
  </w:style>
  <w:style w:type="character" w:styleId="WW8Num1ztrue6">
    <w:name w:val="WW8Num1ztrue6"/>
    <w:qFormat/>
    <w:rPr/>
  </w:style>
  <w:style w:type="character" w:styleId="WW8Num1ztrue5">
    <w:name w:val="WW8Num1ztrue5"/>
    <w:qFormat/>
    <w:rPr/>
  </w:style>
  <w:style w:type="character" w:styleId="WW8Num1ztrue4">
    <w:name w:val="WW8Num1ztrue4"/>
    <w:qFormat/>
    <w:rPr/>
  </w:style>
  <w:style w:type="character" w:styleId="WW8Num1ztrue3">
    <w:name w:val="WW8Num1ztrue3"/>
    <w:qFormat/>
    <w:rPr/>
  </w:style>
  <w:style w:type="character" w:styleId="WW8Num1ztrue2">
    <w:name w:val="WW8Num1ztrue2"/>
    <w:qFormat/>
    <w:rPr/>
  </w:style>
  <w:style w:type="character" w:styleId="WW8Num1ztrue1">
    <w:name w:val="WW8Num1ztrue1"/>
    <w:qFormat/>
    <w:rPr/>
  </w:style>
  <w:style w:type="character" w:styleId="4">
    <w:name w:val="Основной шрифт абзаца4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3">
    <w:name w:val="Основной шрифт абзаца3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2">
    <w:name w:val="Основной шрифт абзаца2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8Num1z0">
    <w:name w:val="WW8Num1z0"/>
    <w:qFormat/>
    <w:rPr>
      <w:b w:val="false"/>
    </w:rPr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basedOn w:val="Style10"/>
    <w:qFormat/>
    <w:rPr>
      <w:b/>
      <w:bCs/>
      <w:sz w:val="28"/>
      <w:szCs w:val="24"/>
      <w:lang w:eastAsia="zh-CN"/>
    </w:rPr>
  </w:style>
  <w:style w:type="character" w:styleId="S10">
    <w:name w:val="s_1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  <w:lang w:val="zxx" w:eastAsia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right="0" w:firstLine="720"/>
      <w:contextualSpacing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1">
    <w:name w:val="s_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22">
    <w:name w:val="s_22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" w:hAnsi="Arial" w:cs="Arial"/>
      <w:sz w:val="18"/>
      <w:szCs w:val="18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Xl120">
    <w:name w:val="xl120"/>
    <w:basedOn w:val="Normal"/>
    <w:qFormat/>
    <w:pPr>
      <w:suppressAutoHyphens w:val="false"/>
      <w:spacing w:before="280" w:after="280"/>
      <w:jc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i/>
      <w:i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i/>
      <w:i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i/>
      <w:iCs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i/>
      <w:i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i/>
      <w:i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i/>
      <w:i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i/>
      <w:i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i/>
      <w:i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8"/>
      <w:szCs w:val="1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i/>
      <w:iCs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i/>
      <w:iCs/>
      <w:sz w:val="18"/>
      <w:szCs w:val="1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b/>
      <w:bCs/>
      <w:i/>
      <w:iCs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18"/>
      <w:szCs w:val="1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77">
    <w:name w:val="xl177"/>
    <w:basedOn w:val="Normal"/>
    <w:qFormat/>
    <w:pPr>
      <w:suppressAutoHyphens w:val="false"/>
      <w:spacing w:before="280" w:after="280"/>
      <w:jc w:val="center"/>
    </w:pPr>
    <w:rPr>
      <w:color w:val="000000"/>
      <w:sz w:val="18"/>
      <w:szCs w:val="18"/>
    </w:rPr>
  </w:style>
  <w:style w:type="paragraph" w:styleId="Xl178">
    <w:name w:val="xl178"/>
    <w:basedOn w:val="Normal"/>
    <w:qFormat/>
    <w:pPr>
      <w:suppressAutoHyphens w:val="false"/>
      <w:spacing w:before="280" w:after="280"/>
      <w:jc w:val="center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8"/>
      <w:szCs w:val="18"/>
    </w:rPr>
  </w:style>
  <w:style w:type="paragraph" w:styleId="Xl181">
    <w:name w:val="xl181"/>
    <w:basedOn w:val="Normal"/>
    <w:qFormat/>
    <w:pPr>
      <w:suppressAutoHyphens w:val="false"/>
      <w:spacing w:before="280" w:after="280"/>
      <w:jc w:val="center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color w:val="000000"/>
      <w:sz w:val="18"/>
      <w:szCs w:val="18"/>
    </w:rPr>
  </w:style>
  <w:style w:type="paragraph" w:styleId="Xl183">
    <w:name w:val="xl183"/>
    <w:basedOn w:val="Normal"/>
    <w:qFormat/>
    <w:pPr>
      <w:suppressAutoHyphens w:val="false"/>
      <w:spacing w:before="280" w:after="280"/>
    </w:pPr>
    <w:rPr>
      <w:color w:val="202124"/>
      <w:sz w:val="18"/>
      <w:szCs w:val="18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i/>
      <w:iCs/>
      <w:sz w:val="18"/>
      <w:szCs w:val="18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color w:val="000000"/>
      <w:sz w:val="18"/>
      <w:szCs w:val="18"/>
    </w:rPr>
  </w:style>
  <w:style w:type="paragraph" w:styleId="Xl187">
    <w:name w:val="xl18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7:30:00Z</dcterms:created>
  <dc:creator>User</dc:creator>
  <dc:description/>
  <dc:language>en-US</dc:language>
  <cp:lastModifiedBy/>
  <cp:lastPrinted>2022-12-14T13:58:00Z</cp:lastPrinted>
  <dcterms:modified xsi:type="dcterms:W3CDTF">2022-12-20T05:41:15Z</dcterms:modified>
  <cp:revision>49</cp:revision>
  <dc:subject/>
  <dc:title>                                                                                                                              </dc:title>
</cp:coreProperties>
</file>