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9.03.2012г. № 2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22.12.2011г. № 190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нозируемые доходы бюджета Конаковского района по группам подгруппам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м, подстатьям и элементам доходов классификации доходов бюджетов муниципальных образований Российской Федерации на 2013-2014 год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615"/>
        <w:gridCol w:w="1100"/>
        <w:gridCol w:w="1065"/>
      </w:tblGrid>
      <w:tr>
        <w:trPr>
          <w:trHeight w:val="2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5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Ф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24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 11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1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274</w:t>
            </w:r>
          </w:p>
        </w:tc>
      </w:tr>
      <w:tr>
        <w:trPr>
          <w:trHeight w:val="209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1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274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 15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 254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1 0202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3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4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3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6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2000 02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2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3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2010 02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2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3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2020 02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302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9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3010 01 0000 1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4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3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3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13 1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9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5025 05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1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15 05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4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45 05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00 00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5</w:t>
            </w:r>
          </w:p>
        </w:tc>
      </w:tr>
      <w:tr>
        <w:trPr>
          <w:trHeight w:val="241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10 01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20 01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30 01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2,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1040 01 0000 12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0,4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995 05 0000 1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995 05 0000 1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5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8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50 05 0000 4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4 02050 05 0000 4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53 05 0000 41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13 10 0000 43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  <w:tr>
        <w:trPr>
          <w:trHeight w:val="117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9</w:t>
            </w:r>
          </w:p>
        </w:tc>
      </w:tr>
      <w:tr>
        <w:trPr>
          <w:trHeight w:val="272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1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Ф, а также штрафы, взыскание которых осуществляется на основании ранее действовавшей статьи 117 Налогового кодекса РФ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3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600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800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1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 2502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Ф об особо охраняемых природных территориях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3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5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6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7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50 05 0000 14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5050 05 0000 18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 715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540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 715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540,6</w:t>
            </w:r>
          </w:p>
        </w:tc>
      </w:tr>
      <w:tr>
        <w:trPr>
          <w:trHeight w:val="2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 715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540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3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8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3 05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8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1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1 05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09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5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09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9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48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48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9 05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48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48,6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0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03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19,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000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033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19,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2015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2016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38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380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2070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9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9,3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2114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999 05 2116 151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 960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 657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34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OLGA</dc:creator>
  <dc:description/>
  <cp:keywords/>
  <dc:language>en-US</dc:language>
  <cp:lastModifiedBy>OLGA</cp:lastModifiedBy>
  <dcterms:modified xsi:type="dcterms:W3CDTF">2012-04-03T13:07:00Z</dcterms:modified>
  <cp:revision>4</cp:revision>
  <dc:subject/>
  <dc:title>Приложение 8 </dc:title>
</cp:coreProperties>
</file>