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568"/>
        <w:gridCol w:w="7132"/>
        <w:gridCol w:w="1240"/>
        <w:gridCol w:w="1189"/>
      </w:tblGrid>
      <w:tr>
        <w:trPr>
          <w:trHeight w:val="2303" w:hRule="atLeast"/>
        </w:trPr>
        <w:tc>
          <w:tcPr>
            <w:tcW w:w="1061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9.03.2012г. №2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.12.2011г. №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расходов бюджета Конаковского района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иод 2013 и 2014 годы по разделам и подразделам функциональ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466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</w:tc>
        <w:tc>
          <w:tcPr>
            <w:tcW w:w="7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.по бюд.на 2013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.по бюд. на 2014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75,7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891,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ов гос. власти субъекта РФ и органов муницип. образова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6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2,5</w:t>
            </w:r>
          </w:p>
        </w:tc>
      </w:tr>
      <w:tr>
        <w:trPr>
          <w:trHeight w:val="123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населения и территории от чрезв.ситуаций природного и техногенного характера, гражданская оборона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6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6,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44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280,2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6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6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63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297,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6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6,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33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1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8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70,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4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0,6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09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9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761,8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61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39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OLGA</dc:creator>
  <dc:description/>
  <cp:keywords/>
  <dc:language>en-US</dc:language>
  <cp:lastModifiedBy>OLGA</cp:lastModifiedBy>
  <dcterms:modified xsi:type="dcterms:W3CDTF">2012-04-03T13:11:00Z</dcterms:modified>
  <cp:revision>1</cp:revision>
  <dc:subject/>
  <dc:title>Приложение 10</dc:title>
</cp:coreProperties>
</file>