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13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от 20.12.2013г. № 28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1 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8.12.2012 № 256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Конаковского района  на 2013 год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ивлечение заемных средств в 2013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4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. Погашение долговых обязательств в 2013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3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 финансов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оглашение от 08.11.2011  № 20 о предоставлении бюджету Конаковского района бюджетного кредита  для частичного покрытия дефицита бюджета Конаковск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43 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3 700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14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0.12.2013г. № 29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Конаковского района  на 2014 - 2015 годы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Привлечение заемных средств в 2014 – 2015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. Погашение долговых обязательств в 2014 – 2015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5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 финансов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униципальный контракт  от 11.10.2013г.           № 01450013/46111100 о предоставлении кредита бюджету Конак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user</cp:lastModifiedBy>
  <cp:lastPrinted>2014-01-09T08:47:00Z</cp:lastPrinted>
  <dcterms:modified xsi:type="dcterms:W3CDTF">2014-01-14T13:21:00Z</dcterms:modified>
  <cp:revision>17</cp:revision>
  <dc:subject/>
  <dc:title>     </dc:title>
</cp:coreProperties>
</file>