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35901596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726831705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523174003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2110413644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