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1627896587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667732198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596506690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067704308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1975263663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093529530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2037588242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408091368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