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5786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ОНАКОВСКОГО РАЙОНА</w:t>
      </w:r>
    </w:p>
    <w:p>
      <w:pPr>
        <w:pStyle w:val="Normal"/>
        <w:spacing w:lineRule="atLeast" w:line="2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=========================================================</w:t>
      </w:r>
    </w:p>
    <w:p>
      <w:pPr>
        <w:pStyle w:val="Normal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00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tLeast" w:line="200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11.2011г.</w:t>
      </w: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                            г. Конаково</w:t>
        <w:tab/>
        <w:t xml:space="preserve">                                № 1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нятии проекта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«О бюджете Кона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 год и плановый период 2013 и 2014 годов» за ос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оставленные материалы и заслушав информацию Горловой В.Г., начальника Управления финансов администрации Конаковского района, Собрание депутатов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bookmarkStart w:id="0" w:name="OLE_LINK4"/>
      <w:bookmarkStart w:id="1" w:name="OLE_LINK3"/>
      <w:r>
        <w:rPr>
          <w:sz w:val="28"/>
          <w:szCs w:val="28"/>
        </w:rPr>
        <w:t xml:space="preserve">Проект решения «О бюджете Конаковского района на 2012 год и плановый период 2013 и 2014 годов» </w:t>
      </w:r>
      <w:bookmarkEnd w:id="0"/>
      <w:bookmarkEnd w:id="1"/>
      <w:r>
        <w:rPr>
          <w:sz w:val="28"/>
          <w:szCs w:val="28"/>
        </w:rPr>
        <w:t>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е Конаковского района назначить и провести публичные слушания по проекту бюджета Конаковского района на 2012 год и плановый период 2013 и 201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 момента его принят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Конаковского района                                                             Е.Н. Посысае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51:00Z</dcterms:created>
  <dc:creator>Соломина Ольга Алексеевна</dc:creator>
  <dc:description/>
  <cp:keywords/>
  <dc:language>en-US</dc:language>
  <cp:lastModifiedBy>OLGA</cp:lastModifiedBy>
  <dcterms:modified xsi:type="dcterms:W3CDTF">2011-11-24T11:15:00Z</dcterms:modified>
  <cp:revision>15</cp:revision>
  <dc:subject/>
  <dc:title>СОБРАНИЕ ДЕПУТАТОВ КОНАКОВСКОГО РАЙОНА</dc:title>
</cp:coreProperties>
</file>