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МОУ 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Количество работников ОУ</w:t>
      </w:r>
      <w:r>
        <w:rPr>
          <w:sz w:val="22"/>
          <w:szCs w:val="22"/>
        </w:rPr>
        <w:t xml:space="preserve"> (подтвержденное списком работников ОУ)_____________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Наличие и качество приказа по ОУ «Об утверждении и  введении в действие нового штатного расписания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риказ №_____ от ___.02.2009 г. «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Наличие в приказе необходимых пунктов*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ознакомления с приказом (наличие подписей с расшифровкой и даты ознакомления работников  с приказом)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мечание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Вступительная часть приказа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«В рамках перехода на новую систему оплаты труда и во исполнение Постановления администрации Конаковского района «О порядке и условиях оплаты и стимулирования труда в муниципальных учреждениях образования муниципального образования «Конаковский район» от 25.12.2008 г. № 1787»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*Пункты приказ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Утвердить и ввести в действие с 01.03.09 новое штатное расписани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В срок до 01.03.09 всем работникам учреждения ознакомиться с новым штатным расписание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Контроль за исполнением приказа оставляю за собой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од приказом делается запись: «С приказом ознакомлен:». Подпись, расшифровка подписи и дата ставятся работником собственноручно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Если подписи ознакомления фиксируются не в книге приказов, то список ознакомления работников с приказом начинается на листе, на котором написан приказ, продолжается на оборотном листе, в случае недостаточного места на первом листе (в крупных учреждениях) к нему прикладывается еще один лист, который сшивается с основным листом,  скрепляется подписью руководителя и печатью учреждени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Наличие  штатного распис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личие утверждения (подпись, дата - до 1 марта, печать) штатного расписания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личие согласования штатного расписания с управлением образования (подпись, дата)________________________________________________________________________________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Наличие и оформление трудовых договоров с каждым работников ОУ </w:t>
      </w:r>
      <w:r>
        <w:rPr>
          <w:sz w:val="22"/>
          <w:szCs w:val="22"/>
        </w:rPr>
        <w:t>(согласно списку):</w:t>
      </w:r>
    </w:p>
    <w:p>
      <w:pPr>
        <w:pStyle w:val="Normal"/>
        <w:jc w:val="both"/>
        <w:rPr/>
      </w:pPr>
      <w:r>
        <w:rPr>
          <w:sz w:val="22"/>
          <w:szCs w:val="22"/>
        </w:rPr>
        <w:t>-наличие подписи работника, расшифровка 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умерация трудовых договоров (в соответствии со списком)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-наличие даты ознакомления работника с трудовым  договором 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личие подписи руководителя ОУ, расшифровка 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личие печати ОУ___________________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формление трудовых взаимоотношений с совместителями:</w:t>
      </w:r>
    </w:p>
    <w:p>
      <w:pPr>
        <w:pStyle w:val="Normal"/>
        <w:jc w:val="both"/>
        <w:rPr/>
      </w:pPr>
      <w:r>
        <w:rPr>
          <w:sz w:val="22"/>
          <w:szCs w:val="22"/>
        </w:rPr>
        <w:t>- количество совместителей- _____чел.</w:t>
      </w:r>
    </w:p>
    <w:p>
      <w:pPr>
        <w:pStyle w:val="Normal"/>
        <w:jc w:val="both"/>
        <w:rPr/>
      </w:pPr>
      <w:r>
        <w:rPr>
          <w:sz w:val="22"/>
          <w:szCs w:val="22"/>
        </w:rPr>
        <w:t>- наличие приказа о 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формление трудовых взаимоотношений на работу в рамках совмещения должностей:</w:t>
      </w:r>
    </w:p>
    <w:p>
      <w:pPr>
        <w:pStyle w:val="Normal"/>
        <w:jc w:val="both"/>
        <w:rPr/>
      </w:pPr>
      <w:r>
        <w:rPr>
          <w:sz w:val="22"/>
          <w:szCs w:val="22"/>
        </w:rPr>
        <w:t>-наличие заявлений о совмещении ____________________________________________________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наличие приказа   о совмещении деятельности __________________________________________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    » марта  2009 г.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ПЭО                                                       В.П.Мож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проверки ознакомлен:</w:t>
      </w:r>
    </w:p>
    <w:p>
      <w:pPr>
        <w:pStyle w:val="Normal"/>
        <w:rPr/>
      </w:pPr>
      <w:r>
        <w:rPr/>
        <w:t>Руководитель учреждения: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5:25:00Z</dcterms:created>
  <dc:creator>New</dc:creator>
  <dc:description/>
  <cp:keywords/>
  <dc:language>en-US</dc:language>
  <cp:lastModifiedBy>123</cp:lastModifiedBy>
  <dcterms:modified xsi:type="dcterms:W3CDTF">2009-03-11T05:04:00Z</dcterms:modified>
  <cp:revision>17</cp:revision>
  <dc:subject/>
  <dc:title>Управление образования администрации</dc:title>
</cp:coreProperties>
</file>