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5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31.01.2022 г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"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tbl>
      <w:tblPr>
        <w:tblW w:w="10181" w:type="dxa"/>
        <w:jc w:val="left"/>
        <w:tblInd w:w="-5" w:type="dxa"/>
        <w:tblLayout w:type="fixed"/>
        <w:tblCellMar>
          <w:top w:w="102" w:type="dxa"/>
          <w:left w:w="52" w:type="dxa"/>
          <w:bottom w:w="102" w:type="dxa"/>
          <w:right w:w="62" w:type="dxa"/>
        </w:tblCellMar>
      </w:tblPr>
      <w:tblGrid>
        <w:gridCol w:w="3459"/>
        <w:gridCol w:w="6722"/>
      </w:tblGrid>
      <w:tr>
        <w:trPr/>
        <w:tc>
          <w:tcPr>
            <w:tcW w:w="3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щий объём финансирования Муниципальной программы на 2021-2025 годы составляет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413 937,27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тыс. рублей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том числе: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ластной бюджет Тверской области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06 914,200  тыс.ру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юджет Конаковского района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05 168,83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тыс. руб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ежбюджетные трансферты из бюджета поселений Конаковского района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 854,24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годам её реализации в разрезе подпрограмм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021 год — 149 059,861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1 - 2 062,533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2 - 146 997,328 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ластной бюджет Тверской области - 118 203,900 тыс. рублей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юджет Конаковского района - 29 001,718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бюджета поселений Конаковского района 1 854,243 тыс.руб.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022 год — 73 829,647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1 - 1 111,067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2 - 72 718,580 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ластной бюджет Тверской области - 60 506,500 тыс. рублей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юджет Конаковского района - 13 323,147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бюджета поселений Конаковского района- 0,000 тыс.руб.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023 — 76 769,820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1 - 1 158,800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2 - 75 611,020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ластной бюджет Тверской области - 62 914,400 тыс. рублей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юджет Конаковского района - 13 855,420 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бюджета поселений Конаковского района- 0,000 тыс.руб.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024 год — 79 664,587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дпрограмма 1 - 1 208,667 тыс. рублей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2 - 78 455,920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ластной бюджет Тверской области - 65 289,400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юджет Конаковского района - 14 375,187 тыс. рублей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бюджета поселений Конаковского района- 0,00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025 год — 34 613,360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из них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1 - 559,30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2 - 34 054,06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ластной бюджет Тверской области - 0,000 тыс. рублей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юджет Конаковского района - 34 613,36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бюджета поселений Конаковского района- 0,000 тыс.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</w:rPr>
        <w:br w:type="textWrapping" w:clear="all"/>
      </w:r>
      <w:r>
        <w:rPr>
          <w:rFonts w:cs="Times New Roman" w:ascii="Times New Roman" w:hAnsi="Times New Roman"/>
          <w:bCs/>
          <w:sz w:val="24"/>
          <w:szCs w:val="24"/>
        </w:rPr>
        <w:t>"</w:t>
      </w:r>
    </w:p>
    <w:sectPr>
      <w:type w:val="nextPage"/>
      <w:pgSz w:w="11906" w:h="16838"/>
      <w:pgMar w:left="993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47:00Z</dcterms:created>
  <dc:creator>User</dc:creator>
  <dc:description/>
  <cp:keywords/>
  <dc:language>en-US</dc:language>
  <cp:lastModifiedBy>User</cp:lastModifiedBy>
  <cp:lastPrinted>2021-12-08T14:45:00Z</cp:lastPrinted>
  <dcterms:modified xsi:type="dcterms:W3CDTF">2022-02-07T11:27:00Z</dcterms:modified>
  <cp:revision>58</cp:revision>
  <dc:subject/>
  <dc:title/>
</cp:coreProperties>
</file>