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widowControl w:val="false"/>
        <w:jc w:val="right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170180</wp:posOffset>
            </wp:positionV>
            <wp:extent cx="532765" cy="677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widowControl w:val="false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Style11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1"/>
        <w:widowControl w:val="fals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СОБРАНИЕ ДЕПУТАТОВ КОНАКОВСКОГО РАЙОНА</w:t>
      </w:r>
    </w:p>
    <w:p>
      <w:pPr>
        <w:pStyle w:val="Heading1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0.07.2014г.                                           г. Конаково                                                     № 76</w:t>
      </w:r>
    </w:p>
    <w:p>
      <w:pPr>
        <w:pStyle w:val="Heading2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Heading2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</w:t>
      </w:r>
    </w:p>
    <w:p>
      <w:pPr>
        <w:pStyle w:val="Heading2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Конаковского района от 20.12.2013г. № 30</w:t>
      </w:r>
    </w:p>
    <w:p>
      <w:pPr>
        <w:pStyle w:val="Heading2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«О бюджете Конаковского района на 2014 год</w:t>
      </w:r>
    </w:p>
    <w:p>
      <w:pPr>
        <w:pStyle w:val="Heading2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 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рание депутатов Конаковского района  РЕШИЛО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 Принять следующие изменения и дополнения в решение Собрания депутатов Конаковского района от 20.12.2013 года № 30 «О бюджете Конаковского района на 2014 год и на плановый период 2015 и 2016 годов» (в редакции решений Собрания депутатов Конаковского района  от 07.05.2014г. № 67 и от 14.02.2014г. № 52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 основные характеристики бюджета Конаковского района на 2014 год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072 914,244 тыс. руб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в сумме </w:t>
      </w:r>
      <w:r>
        <w:rPr>
          <w:bCs/>
          <w:sz w:val="28"/>
          <w:szCs w:val="28"/>
        </w:rPr>
        <w:t>1 114 397,681</w:t>
      </w:r>
      <w:r>
        <w:rPr>
          <w:sz w:val="28"/>
          <w:szCs w:val="28"/>
        </w:rPr>
        <w:t xml:space="preserve"> тыс. руб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41 483,437 тыс. руб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Пункт 3 решения изложить в следующей редакции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в 2014 году в сумме 626 980,051 тыс. руб., в 2015 году в сумме 564 638,1 тыс. руб., в 2016 году в сумме 563 114,7 тыс. руб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3. Пункт 4 решения изложить в следующей редакц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Конаковского района на 2014 год согласно приложению 1 к настоящему решению.</w:t>
      </w:r>
    </w:p>
    <w:p>
      <w:pPr>
        <w:pStyle w:val="Normal"/>
        <w:widowControl w:val="false"/>
        <w:ind w:left="0" w:right="-27" w:hanging="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8 к решению Собрания депутатов Конаковского района от 20.12.2013 года № 30 «Прогнозируемые доходы бюджета Конаковского района по группам, подгруппам, статьям, подстатьям и элементам доходов классификации доходов бюджетов муниципальных образований Российской Федерации на 2014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2 к настоящему решению.</w:t>
      </w:r>
    </w:p>
    <w:p>
      <w:pPr>
        <w:pStyle w:val="Normal"/>
        <w:widowControl w:val="false"/>
        <w:ind w:left="0" w:right="-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10 к решению Собрания депутатов Конаковского района от 20.12.2013 года № 30 «Распределение расходов бюджета Конаковского района на 2014 год по разделам и подразделам функциональной классификации расходов бюджетов РФ» изложить в новой редакции согласно приложению 3 к настоящему решению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12 к решению Собрания депутатов Конаковского района от 20.12.2013 года № 30 «Ведомственная структура расходов местного бюджета Конаковского района на 2014 год» изложить в новой редакции согласно приложению 4 к настоящему решению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риложение 14 к решению Собрания депутатов Конаковского района от 20.12.2013 года № 30 «Распределение расходов бюджета Конаковского района на 2014 год по разделам и подразделам, целевым статьям и видам расходов» изложить в новой редакции согласно приложению 5 к настоящему решению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16 к решению Собрания депутатов Конаковского района от 20.12.2013 года № 30</w:t>
      </w:r>
      <w:r>
        <w:rPr>
          <w:bCs/>
          <w:sz w:val="28"/>
          <w:szCs w:val="28"/>
        </w:rPr>
        <w:t xml:space="preserve"> «Объем и распределение бюджетных ассигнований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4 год» изложить в новой редакции согласно приложению 6 к настоящему реше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9. Пункт 21 решения изложить в следующей редакц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долга Конаковского района на 1 января 2015 года в размере 64 206 тыс. руб., в том числе верхний предел долга по муниципальным гарантиям  в размере, равным нул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объем расходов на обслуживание муниципального долга Конаковского района в 2014 году в сумме 3 048 тыс. руб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муниципального долга Конаковского района на 2014 год в сумме  350 922 тыс. руб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расходов на обслуживание муниципального долга Конаковского района в 2014 году в сумме  3 048  тыс. руб. 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района вправе  привлекать кредитные ресурсы в общей сумме, не превышающе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4 году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 кредитных организаций  –  28 406 тыс. руб.;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) от других бюджетов бюджетной системы Российской Федерации  - 35 800 тыс. руб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6 году от кредитных организаций – 15 800 тыс. руб.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онаковского района заключает  соответствующие кредитные договоры с кредиторами с последующим представлением указанных кредитных договоров  на утверждение Собранию депутатов Конаковского района в течение одного месяца после их заключения на следующих условиях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ельная сумма кредита, предоставляемого Конаковскому району, не может превышать лимита заимствований, установленного Программой муниципальных внутренних заимствований Конаковского района на соответствующий финансовый год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срок погашения кредита – до тридцати шести месяцев с момента привлеч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цели использования кредита – финансирование дефицита бюджета Конаковского района и погашение долговых обязательств Конаковского район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 w:val="false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Конаковского района                                                                           Л.А. Козлова</w:t>
      </w:r>
      <w:r>
        <w:br w:type="page"/>
      </w:r>
    </w:p>
    <w:p>
      <w:pPr>
        <w:pStyle w:val="ConsPlusNormal"/>
        <w:widowControl w:val="false"/>
        <w:bidi w:val="0"/>
        <w:ind w:left="0" w:right="0" w:firstLine="540"/>
        <w:jc w:val="right"/>
        <w:rPr>
          <w:color w:val="000000"/>
        </w:rPr>
      </w:pPr>
      <w:r>
        <w:rPr>
          <w:rFonts w:cs="Times New Roman" w:ascii="Times New Roman" w:hAnsi="Times New Roman"/>
        </w:rPr>
        <w:t xml:space="preserve">Приложение 1 к решению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Собрания депутатов Конаковского района № 76 от </w:t>
      </w:r>
      <w:r>
        <w:rPr/>
        <w:t>10.07.2014г.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1 к решению Собрания депутатов Конаковского района № 30 от 20.</w:t>
      </w:r>
      <w:r>
        <w:rPr>
          <w:b/>
        </w:rPr>
        <w:t>12.2014г.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color w:val="000000"/>
        </w:rPr>
        <w:t>Источники финансирования дефицита бюджета Конаковского района на 2014 года</w:t>
      </w:r>
    </w:p>
    <w:tbl>
      <w:tblPr>
        <w:tblW w:w="102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28"/>
        <w:gridCol w:w="1569"/>
      </w:tblGrid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,                                           тыс. руб.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01 02 00 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11994</w:t>
            </w:r>
          </w:p>
        </w:tc>
      </w:tr>
      <w:tr>
        <w:trPr>
          <w:trHeight w:val="42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lang w:eastAsia="ru-RU"/>
              </w:rPr>
              <w:t>000 01 02 00 00 00 0000 7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Получение кредитов от кредитных организаций в валюте 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406</w:t>
            </w:r>
          </w:p>
        </w:tc>
      </w:tr>
      <w:tr>
        <w:trPr>
          <w:trHeight w:val="5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 01 02 00 00 05 0000 7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учение кредитов от кредитных организаций бюджетами муниципальных  районов  в валюте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06</w:t>
            </w:r>
          </w:p>
        </w:tc>
      </w:tr>
      <w:tr>
        <w:trPr>
          <w:trHeight w:val="38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lang w:eastAsia="ru-RU"/>
              </w:rPr>
              <w:t>000 01 02 00 00 00 0000 8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40400</w:t>
            </w:r>
          </w:p>
        </w:tc>
      </w:tr>
      <w:tr>
        <w:trPr>
          <w:trHeight w:val="4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 01 02 00 00 05 0000 8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бюджетами муниципальных районов кредитов от  кредитных организаций в валюте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0400</w:t>
            </w:r>
          </w:p>
        </w:tc>
      </w:tr>
      <w:tr>
        <w:trPr>
          <w:trHeight w:val="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01 03 00 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5800</w:t>
            </w:r>
          </w:p>
        </w:tc>
      </w:tr>
      <w:tr>
        <w:trPr>
          <w:trHeight w:val="59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lang w:eastAsia="ru-RU"/>
              </w:rPr>
              <w:t>000 01 03 01 00 00 0000 7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Получение бюджетных  кредитов 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5800</w:t>
            </w:r>
          </w:p>
        </w:tc>
      </w:tr>
      <w:tr>
        <w:trPr>
          <w:trHeight w:val="64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 01 03 01 00 05 0000 7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учение  кредитов  от других бюджетов бюджетной системы  Российской Федерации бюджетами муниципальных районов  в валюте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800</w:t>
            </w:r>
          </w:p>
        </w:tc>
      </w:tr>
      <w:tr>
        <w:trPr>
          <w:trHeight w:val="51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lang w:eastAsia="ru-RU"/>
              </w:rPr>
              <w:t>000 01 03 01 00 00 0000 8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Погашение  бюджетных  кредитов, полученных 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 01 03 01 00 05 0000 8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01 05 00 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 644,43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lang w:eastAsia="ru-RU"/>
              </w:rPr>
              <w:t>000 01 05 02 01 00 0000 5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Увеличение остатков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1 137 153,244</w:t>
            </w:r>
          </w:p>
        </w:tc>
      </w:tr>
      <w:tr>
        <w:trPr>
          <w:trHeight w:val="2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 01 05 02 01 00 0000 5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 137 153,244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000 01 05 02 01 05 0000 5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iCs/>
                <w:lang w:eastAsia="ru-RU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 137 153,24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lang w:eastAsia="ru-RU"/>
              </w:rPr>
              <w:t>000 01 05 00 00 00 0000 6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Уменьшение остатков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154 797,681</w:t>
            </w:r>
          </w:p>
        </w:tc>
      </w:tr>
      <w:tr>
        <w:trPr>
          <w:trHeight w:val="24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 01 05 02 01 00 0000 6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54 797,681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000 01 05 02 01 05 0000 6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iCs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54 797,681</w:t>
            </w:r>
          </w:p>
        </w:tc>
      </w:tr>
      <w:tr>
        <w:trPr>
          <w:trHeight w:val="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01 06 00 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источники внутреннего финасирования дефицито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01 06 05 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 01 06 05 00 00 0000 600</w:t>
            </w:r>
          </w:p>
        </w:tc>
        <w:tc>
          <w:tcPr>
            <w:tcW w:w="5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 01 06 05 01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 01 06 05 01 05 0000 6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  источники финансирования дефицита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 483,437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риложение 2 к решению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Собрания депутатов Конаковского района № 76 от </w:t>
      </w:r>
      <w:r>
        <w:rPr/>
        <w:t>10.07.2014г.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8 к решению Собрания депутатов Конаковского района № 30 от 20.</w:t>
      </w:r>
      <w:r>
        <w:rPr>
          <w:b/>
        </w:rPr>
        <w:t>12.2014г.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color w:val="000000"/>
        </w:rPr>
        <w:t>Прогнозируемые доходы бюджета Конаковского района по группам, подгруппам, статьям, подстатьям и элементам доходов классификации доходов бюджетов муниципальных образований Российской Федерации на 2014 год</w:t>
      </w:r>
    </w:p>
    <w:tbl>
      <w:tblPr>
        <w:tblW w:w="1041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6520"/>
        <w:gridCol w:w="1350"/>
      </w:tblGrid>
      <w:tr>
        <w:trPr>
          <w:trHeight w:val="72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налога (сбора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, тыс. руб.</w:t>
            </w:r>
          </w:p>
        </w:tc>
      </w:tr>
      <w:tr>
        <w:trPr>
          <w:trHeight w:val="26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00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45 934,193</w:t>
            </w:r>
          </w:p>
        </w:tc>
      </w:tr>
      <w:tr>
        <w:trPr>
          <w:trHeight w:val="13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01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ОГИ НА ПРИБЫЛЬ, ДОХО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 690</w:t>
            </w:r>
          </w:p>
        </w:tc>
      </w:tr>
      <w:tr>
        <w:trPr>
          <w:trHeight w:val="31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01 02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ОГ  НА ДОХОДЫ ФИЗИЧЕСКИХ Л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 690</w:t>
            </w:r>
          </w:p>
        </w:tc>
      </w:tr>
      <w:tr>
        <w:trPr>
          <w:trHeight w:val="83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01 0201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8 024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01 0202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0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01 0203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900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01 0204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6</w:t>
            </w:r>
          </w:p>
        </w:tc>
      </w:tr>
      <w:tr>
        <w:trPr>
          <w:trHeight w:val="23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05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4 218</w:t>
            </w:r>
          </w:p>
        </w:tc>
      </w:tr>
      <w:tr>
        <w:trPr>
          <w:trHeight w:val="5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05 02000 02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 179</w:t>
            </w:r>
          </w:p>
        </w:tc>
      </w:tr>
      <w:tr>
        <w:trPr>
          <w:trHeight w:val="5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05 02010 02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 179</w:t>
            </w:r>
          </w:p>
        </w:tc>
      </w:tr>
      <w:tr>
        <w:trPr>
          <w:trHeight w:val="18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05 03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диный сельскохозяйственный нало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9</w:t>
            </w:r>
          </w:p>
        </w:tc>
      </w:tr>
      <w:tr>
        <w:trPr>
          <w:trHeight w:val="2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05 0301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диный сельскохозяйственный нало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9</w:t>
            </w:r>
          </w:p>
        </w:tc>
      </w:tr>
      <w:tr>
        <w:trPr>
          <w:trHeight w:val="40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05 04000 02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600</w:t>
            </w:r>
          </w:p>
        </w:tc>
      </w:tr>
      <w:tr>
        <w:trPr>
          <w:trHeight w:val="35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05 04020 02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600</w:t>
            </w:r>
          </w:p>
        </w:tc>
      </w:tr>
      <w:tr>
        <w:trPr>
          <w:trHeight w:val="5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08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ОСУДАРСТВЕННАЯ ПОШЛ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 342</w:t>
            </w:r>
          </w:p>
        </w:tc>
      </w:tr>
      <w:tr>
        <w:trPr>
          <w:trHeight w:val="27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08 03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осударственная пошлина по делам, рассматриваемых в судах общей юрисдикции, мировыми судья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 330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08 0301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 330</w:t>
            </w:r>
          </w:p>
        </w:tc>
      </w:tr>
      <w:tr>
        <w:trPr>
          <w:trHeight w:val="38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08 0715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1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ХОДЫ ОТ ИСПОЛЬЗОВАНИЯ ИМУЩЕСТВА, НАХОДЯЩЕГОСЯ В  ГОСУДАРСТВЕННОЙ И  МУНИЦИПАЛЬНОЙ  СОБСТВЕН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 548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1 0500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 118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1 0501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 335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1 05013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 335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1 0502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7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1 0502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 бюджетных и автономных учреждений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7</w:t>
            </w:r>
          </w:p>
        </w:tc>
      </w:tr>
      <w:tr>
        <w:trPr>
          <w:trHeight w:val="5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1 0507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 416</w:t>
            </w:r>
          </w:p>
        </w:tc>
      </w:tr>
      <w:tr>
        <w:trPr>
          <w:trHeight w:val="41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1 0507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 416</w:t>
            </w:r>
          </w:p>
        </w:tc>
      </w:tr>
      <w:tr>
        <w:trPr>
          <w:trHeight w:val="5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1 0700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0</w:t>
            </w:r>
          </w:p>
        </w:tc>
      </w:tr>
      <w:tr>
        <w:trPr>
          <w:trHeight w:val="5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1 0701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0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1 0701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0</w:t>
            </w:r>
          </w:p>
        </w:tc>
      </w:tr>
      <w:tr>
        <w:trPr>
          <w:trHeight w:val="30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2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 798</w:t>
            </w:r>
          </w:p>
        </w:tc>
      </w:tr>
      <w:tr>
        <w:trPr>
          <w:trHeight w:val="26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2 01000 01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 798</w:t>
            </w:r>
          </w:p>
        </w:tc>
      </w:tr>
      <w:tr>
        <w:trPr>
          <w:trHeight w:val="28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2 01010 01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037</w:t>
            </w:r>
          </w:p>
        </w:tc>
      </w:tr>
      <w:tr>
        <w:trPr>
          <w:trHeight w:val="38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2 01020 01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</w:t>
            </w:r>
          </w:p>
        </w:tc>
      </w:tr>
      <w:tr>
        <w:trPr>
          <w:trHeight w:val="32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2 01030 01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079</w:t>
            </w:r>
          </w:p>
        </w:tc>
      </w:tr>
      <w:tr>
        <w:trPr>
          <w:trHeight w:val="28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2 01040 01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629</w:t>
            </w:r>
          </w:p>
        </w:tc>
      </w:tr>
      <w:tr>
        <w:trPr>
          <w:trHeight w:val="40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3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 043,593</w:t>
            </w:r>
          </w:p>
        </w:tc>
      </w:tr>
      <w:tr>
        <w:trPr>
          <w:trHeight w:val="22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3 01000 00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25,98</w:t>
            </w:r>
          </w:p>
        </w:tc>
      </w:tr>
      <w:tr>
        <w:trPr>
          <w:trHeight w:val="27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3 01995 05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25,98</w:t>
            </w:r>
          </w:p>
        </w:tc>
      </w:tr>
      <w:tr>
        <w:trPr>
          <w:trHeight w:val="22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3 02000 00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 117,613</w:t>
            </w:r>
          </w:p>
        </w:tc>
      </w:tr>
      <w:tr>
        <w:trPr>
          <w:trHeight w:val="26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3 02995 05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 117,613</w:t>
            </w:r>
          </w:p>
        </w:tc>
      </w:tr>
      <w:tr>
        <w:trPr>
          <w:trHeight w:val="36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4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 572</w:t>
            </w:r>
          </w:p>
        </w:tc>
      </w:tr>
      <w:tr>
        <w:trPr>
          <w:trHeight w:val="18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4 01000 00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ходы от продажи кварти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</w:t>
            </w:r>
          </w:p>
        </w:tc>
      </w:tr>
      <w:tr>
        <w:trPr>
          <w:trHeight w:val="36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4 01050 05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4 02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 556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4 02050 05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ходы от реализации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 556</w:t>
            </w:r>
          </w:p>
        </w:tc>
      </w:tr>
      <w:tr>
        <w:trPr>
          <w:trHeight w:val="69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4 02053 05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 556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4 06000 00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 995</w:t>
            </w:r>
          </w:p>
        </w:tc>
      </w:tr>
      <w:tr>
        <w:trPr>
          <w:trHeight w:val="5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4 06010 00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 995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4 06013 10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 995</w:t>
            </w:r>
          </w:p>
        </w:tc>
      </w:tr>
      <w:tr>
        <w:trPr>
          <w:trHeight w:val="29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6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 672,6</w:t>
            </w:r>
          </w:p>
        </w:tc>
      </w:tr>
      <w:tr>
        <w:trPr>
          <w:trHeight w:val="41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6 03000 0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6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6 0301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Налогового кодекса Российской Федер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6,0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6 0303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6 0600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 и (или) расчетов с использованием платежных кар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7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6 2500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8,5</w:t>
            </w:r>
          </w:p>
        </w:tc>
      </w:tr>
      <w:tr>
        <w:trPr>
          <w:trHeight w:val="5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6  2502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4</w:t>
            </w:r>
          </w:p>
        </w:tc>
      </w:tr>
      <w:tr>
        <w:trPr>
          <w:trHeight w:val="5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6 2503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</w:tr>
      <w:tr>
        <w:trPr>
          <w:trHeight w:val="5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6 2506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5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6 2800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2</w:t>
            </w:r>
          </w:p>
        </w:tc>
      </w:tr>
      <w:tr>
        <w:trPr>
          <w:trHeight w:val="33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6 3000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,1</w:t>
            </w:r>
          </w:p>
        </w:tc>
      </w:tr>
      <w:tr>
        <w:trPr>
          <w:trHeight w:val="29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6 3003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,1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6 4300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4</w:t>
            </w:r>
          </w:p>
        </w:tc>
      </w:tr>
      <w:tr>
        <w:trPr>
          <w:trHeight w:val="30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6 90000 0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273</w:t>
            </w:r>
          </w:p>
        </w:tc>
      </w:tr>
      <w:tr>
        <w:trPr>
          <w:trHeight w:val="5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6 90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273</w:t>
            </w:r>
          </w:p>
        </w:tc>
      </w:tr>
      <w:tr>
        <w:trPr>
          <w:trHeight w:val="11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7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ИЕ НЕНАЛОГОВЫЕ ДОХО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15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7 05000 0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ие неналоговые дохо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1 17 05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12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0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6 980,051</w:t>
            </w:r>
          </w:p>
        </w:tc>
      </w:tr>
      <w:tr>
        <w:trPr>
          <w:trHeight w:val="31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6 980,051</w:t>
            </w:r>
          </w:p>
        </w:tc>
      </w:tr>
      <w:tr>
        <w:trPr>
          <w:trHeight w:val="12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1000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 000,000</w:t>
            </w:r>
          </w:p>
        </w:tc>
      </w:tr>
      <w:tr>
        <w:trPr>
          <w:trHeight w:val="17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1003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 000,000</w:t>
            </w:r>
          </w:p>
        </w:tc>
      </w:tr>
      <w:tr>
        <w:trPr>
          <w:trHeight w:val="27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2000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 760,367</w:t>
            </w:r>
          </w:p>
        </w:tc>
      </w:tr>
      <w:tr>
        <w:trPr>
          <w:trHeight w:val="9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2999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ие субсид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 760,367</w:t>
            </w:r>
          </w:p>
        </w:tc>
      </w:tr>
      <w:tr>
        <w:trPr>
          <w:trHeight w:val="13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299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 760,367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2999 05 2011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щеобразовательных организац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8,400</w:t>
            </w:r>
          </w:p>
        </w:tc>
      </w:tr>
      <w:tr>
        <w:trPr>
          <w:trHeight w:val="5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2999 05 2012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 645,000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2999 05 2014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на проведение капитального ремонта зданий и помещений, находящихся в муниципальной собственности и используемых для размещения дошкольных образовательных организац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 213,600</w:t>
            </w:r>
          </w:p>
        </w:tc>
      </w:tr>
      <w:tr>
        <w:trPr>
          <w:trHeight w:val="24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2999 05 2049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на поддержку редакций районных и городских газ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8,557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2999 05 2064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 248,710</w:t>
            </w:r>
          </w:p>
        </w:tc>
      </w:tr>
      <w:tr>
        <w:trPr>
          <w:trHeight w:val="20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2999 05 2065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на поддержку социальных маршрутов внутреннего водного транспор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351,600</w:t>
            </w:r>
          </w:p>
        </w:tc>
      </w:tr>
      <w:tr>
        <w:trPr>
          <w:trHeight w:val="7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2999 05 2071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на организацию отдыха детей в каникулярное врем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 516,100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2999 05 2093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818,400</w:t>
            </w:r>
          </w:p>
        </w:tc>
      </w:tr>
      <w:tr>
        <w:trPr>
          <w:trHeight w:val="31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3000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66 795,616</w:t>
            </w:r>
          </w:p>
        </w:tc>
      </w:tr>
      <w:tr>
        <w:trPr>
          <w:trHeight w:val="26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3003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 696,0</w:t>
            </w:r>
          </w:p>
        </w:tc>
      </w:tr>
      <w:tr>
        <w:trPr>
          <w:trHeight w:val="5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3003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венции бюджетам муниципальных районов  на государственную  регистрацию актов гражданского состоя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 696,0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3029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 691,3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302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 в  муниципальных образовательных учреждениях,  реализующих основную общеобразовательную программу дошкольного образов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 691,3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3119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венции бюджетам муниципальных образований на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 983,416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311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венции бюджетам муниципальных районов на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 983,416</w:t>
            </w:r>
          </w:p>
        </w:tc>
      </w:tr>
      <w:tr>
        <w:trPr>
          <w:trHeight w:val="7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3999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ие субвен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9 424,9</w:t>
            </w:r>
          </w:p>
        </w:tc>
      </w:tr>
      <w:tr>
        <w:trPr>
          <w:trHeight w:val="22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399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ие субвенции  бюджетам  муниципальных райо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9 424,9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3999 05 2015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венции на реализацию государственных полномочий по созданию, исполнению полномочий и обеспечению деятельности  комиссий по делам несовершеннолетних и защите их пра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34,1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3999 05 2016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венции на обеспечение государственных гарантий 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0 214,0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3999 05 2114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венции 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3,3</w:t>
            </w:r>
          </w:p>
        </w:tc>
      </w:tr>
      <w:tr>
        <w:trPr>
          <w:trHeight w:val="5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3999 05 2151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венции на осуществление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600,7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3999 05 2153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венции на обеспечение государственных гарантий  реализации прав  на получение общедоступного и бесплатного дошкольного образования  в муниципальных дошкольных образовательных учреждениях Тверской об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4 368,0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3999 05 207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 354,8</w:t>
            </w:r>
          </w:p>
        </w:tc>
      </w:tr>
      <w:tr>
        <w:trPr>
          <w:trHeight w:val="17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4000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 424,068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4014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 854,068</w:t>
            </w:r>
          </w:p>
        </w:tc>
      </w:tr>
      <w:tr>
        <w:trPr>
          <w:trHeight w:val="61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4014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 854,068</w:t>
            </w:r>
          </w:p>
        </w:tc>
      </w:tr>
      <w:tr>
        <w:trPr>
          <w:trHeight w:val="5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4999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70,000</w:t>
            </w:r>
          </w:p>
        </w:tc>
      </w:tr>
      <w:tr>
        <w:trPr>
          <w:trHeight w:val="5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 2 02 0499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70,000</w:t>
            </w:r>
          </w:p>
        </w:tc>
      </w:tr>
      <w:tr>
        <w:trPr>
          <w:trHeight w:val="23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 ДОХОД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72 914,244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риложение 3 к решению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Собрания депутатов Конаковского района № 76 от </w:t>
      </w:r>
      <w:r>
        <w:rPr/>
        <w:t>10.07.2014г.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10 к решению Собрания депутатов Конаковского района № 30 от 20.</w:t>
      </w:r>
      <w:r>
        <w:rPr>
          <w:b/>
        </w:rPr>
        <w:t>12.2014г.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color w:val="000000"/>
        </w:rPr>
        <w:t>Распределение расходов бюджета Конаковского района на 2014 год по разделам и подразделам функциональной классификации расходов бюджетов Российской Федерации</w:t>
      </w:r>
    </w:p>
    <w:tbl>
      <w:tblPr>
        <w:tblW w:w="10241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7662"/>
        <w:gridCol w:w="1579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</w:t>
            </w:r>
          </w:p>
        </w:tc>
        <w:tc>
          <w:tcPr>
            <w:tcW w:w="7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. бюд.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766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8217,273</w:t>
            </w:r>
          </w:p>
        </w:tc>
      </w:tr>
      <w:tr>
        <w:trPr>
          <w:trHeight w:val="1102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7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8</w:t>
            </w:r>
          </w:p>
        </w:tc>
      </w:tr>
      <w:tr>
        <w:trPr>
          <w:trHeight w:val="367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7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73</w:t>
            </w:r>
          </w:p>
        </w:tc>
      </w:tr>
      <w:tr>
        <w:trPr>
          <w:trHeight w:val="474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859,75</w:t>
            </w:r>
          </w:p>
        </w:tc>
      </w:tr>
      <w:tr>
        <w:trPr>
          <w:trHeight w:val="327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830,32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ервные фон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316,2</w:t>
            </w:r>
          </w:p>
        </w:tc>
      </w:tr>
      <w:tr>
        <w:trPr>
          <w:trHeight w:val="172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51</w:t>
            </w:r>
          </w:p>
        </w:tc>
      </w:tr>
      <w:tr>
        <w:trPr>
          <w:trHeight w:val="76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ы юсти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96</w:t>
            </w:r>
          </w:p>
        </w:tc>
      </w:tr>
      <w:tr>
        <w:trPr>
          <w:trHeight w:val="122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55</w:t>
            </w:r>
          </w:p>
        </w:tc>
      </w:tr>
      <w:tr>
        <w:trPr>
          <w:trHeight w:val="213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циональная экономи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55,124</w:t>
            </w:r>
          </w:p>
        </w:tc>
      </w:tr>
      <w:tr>
        <w:trPr>
          <w:trHeight w:val="134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щеэкономические вопрос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5,5</w:t>
            </w:r>
          </w:p>
        </w:tc>
      </w:tr>
      <w:tr>
        <w:trPr>
          <w:trHeight w:val="138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ельское хозяйство и рыболовств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0,7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ранспор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14,124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4,8</w:t>
            </w:r>
          </w:p>
        </w:tc>
      </w:tr>
      <w:tr>
        <w:trPr>
          <w:trHeight w:val="287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0</w:t>
            </w:r>
          </w:p>
        </w:tc>
      </w:tr>
      <w:tr>
        <w:trPr>
          <w:trHeight w:val="263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раз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1420,016</w:t>
            </w:r>
          </w:p>
        </w:tc>
      </w:tr>
      <w:tr>
        <w:trPr>
          <w:trHeight w:val="139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школьное образ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7502,859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щее образ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511,196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1,411</w:t>
            </w:r>
          </w:p>
        </w:tc>
      </w:tr>
      <w:tr>
        <w:trPr>
          <w:trHeight w:val="136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346,15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ругие вопросы в области образ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998,4</w:t>
            </w:r>
          </w:p>
        </w:tc>
      </w:tr>
      <w:tr>
        <w:trPr>
          <w:trHeight w:val="214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ультура, кинематограф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446,975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ульту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236,975</w:t>
            </w:r>
          </w:p>
        </w:tc>
      </w:tr>
      <w:tr>
        <w:trPr>
          <w:trHeight w:val="30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ругие вопросы в области культуры и кинематограф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</w:t>
            </w:r>
          </w:p>
        </w:tc>
      </w:tr>
      <w:tr>
        <w:trPr>
          <w:trHeight w:val="126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ая полити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540,736</w:t>
            </w:r>
          </w:p>
        </w:tc>
      </w:tr>
      <w:tr>
        <w:trPr>
          <w:trHeight w:val="171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нсионное обеспеч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70</w:t>
            </w:r>
          </w:p>
        </w:tc>
      </w:tr>
      <w:tr>
        <w:trPr>
          <w:trHeight w:val="218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на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87,32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храна семьи и дет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983,416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0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ссовый спор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00</w:t>
            </w:r>
          </w:p>
        </w:tc>
      </w:tr>
      <w:tr>
        <w:trPr>
          <w:trHeight w:val="104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18,557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18,557</w:t>
            </w:r>
          </w:p>
        </w:tc>
      </w:tr>
      <w:tr>
        <w:trPr>
          <w:trHeight w:val="195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48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4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14397,681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риложение 4 к решению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Собрания депутатов Конаковского района № 76 от </w:t>
      </w:r>
      <w:r>
        <w:rPr/>
        <w:t>10.07.2014г.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12 к решению Собрания депутатов Конаковского района № 30 от 20.</w:t>
      </w:r>
      <w:r>
        <w:rPr>
          <w:b/>
        </w:rPr>
        <w:t>12.2014г.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color w:val="000000"/>
        </w:rPr>
        <w:t>ВЕДОМСТВЕННАЯ СТРУКТУРА РАСХОДОВ МЕСТНОГО БЮДЖЕТА КОНАКОВСКОГО РАЙОНА НА 2014 ГОД</w:t>
      </w:r>
    </w:p>
    <w:tbl>
      <w:tblPr>
        <w:tblW w:w="1087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566"/>
        <w:gridCol w:w="425"/>
        <w:gridCol w:w="425"/>
        <w:gridCol w:w="917"/>
        <w:gridCol w:w="595"/>
        <w:gridCol w:w="6288"/>
        <w:gridCol w:w="1238"/>
      </w:tblGrid>
      <w:tr>
        <w:trPr>
          <w:trHeight w:val="40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№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п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ЦС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71" w:right="-159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ВР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тв.по бюд.на 2014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дминистрация Конаковск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5869,442</w:t>
            </w:r>
          </w:p>
        </w:tc>
      </w:tr>
      <w:tr>
        <w:trPr>
          <w:trHeight w:val="9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315,9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859,7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859,75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ентральный аппара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940,2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316,9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-ых) орган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316,9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390,5</w:t>
            </w:r>
          </w:p>
        </w:tc>
      </w:tr>
      <w:tr>
        <w:trPr>
          <w:trHeight w:val="23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26,4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23,35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23,35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23,35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8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19,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8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19,5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8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19,5</w:t>
            </w:r>
          </w:p>
        </w:tc>
      </w:tr>
      <w:tr>
        <w:trPr>
          <w:trHeight w:val="20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8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15,5</w:t>
            </w:r>
          </w:p>
        </w:tc>
      </w:tr>
      <w:tr>
        <w:trPr>
          <w:trHeight w:val="10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8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4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ервные фон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7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ервные фонды исполнительных органов муниципальной в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</w:tr>
      <w:tr>
        <w:trPr>
          <w:trHeight w:val="1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7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7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ервные сред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256,2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6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ентральный аппара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6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6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6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6</w:t>
            </w:r>
          </w:p>
        </w:tc>
      </w:tr>
      <w:tr>
        <w:trPr>
          <w:trHeight w:val="22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3,3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3,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3,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</w:t>
            </w:r>
          </w:p>
        </w:tc>
      </w:tr>
      <w:tr>
        <w:trPr>
          <w:trHeight w:val="15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,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,3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,3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35,41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20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31,4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20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31,4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20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31,4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20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31,41</w:t>
            </w:r>
          </w:p>
        </w:tc>
      </w:tr>
      <w:tr>
        <w:trPr>
          <w:trHeight w:val="25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20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3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сполнение судебных акт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20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3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</w:tr>
      <w:tr>
        <w:trPr>
          <w:trHeight w:val="1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971,49</w:t>
            </w:r>
          </w:p>
        </w:tc>
      </w:tr>
      <w:tr>
        <w:trPr>
          <w:trHeight w:val="1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содержание подведомственных учрежд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971,49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1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содержание казенных учрежд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971,49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1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94,3</w:t>
            </w:r>
          </w:p>
        </w:tc>
      </w:tr>
      <w:tr>
        <w:trPr>
          <w:trHeight w:val="20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1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94,3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1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94,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1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477,19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1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477,19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1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477,19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51</w:t>
            </w:r>
          </w:p>
        </w:tc>
      </w:tr>
      <w:tr>
        <w:trPr>
          <w:trHeight w:val="7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ы юсти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96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осударственная программа Тверской области "Государственное управление и гражданское общество Тверской области" на 2014 – 2019 г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96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59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уществление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96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59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67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59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67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59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67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59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29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59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29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59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29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5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2,398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ентральный аппара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2,398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2,788</w:t>
            </w:r>
          </w:p>
        </w:tc>
      </w:tr>
      <w:tr>
        <w:trPr>
          <w:trHeight w:val="20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2,788</w:t>
            </w:r>
          </w:p>
        </w:tc>
      </w:tr>
      <w:tr>
        <w:trPr>
          <w:trHeight w:val="25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2,788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,61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,61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,61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5,575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содержание подведомственных учрежд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5,575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1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содержание казенных учрежд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5,57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1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5,575</w:t>
            </w:r>
          </w:p>
        </w:tc>
      </w:tr>
      <w:tr>
        <w:trPr>
          <w:trHeight w:val="21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1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5,575</w:t>
            </w:r>
          </w:p>
        </w:tc>
      </w:tr>
      <w:tr>
        <w:trPr>
          <w:trHeight w:val="11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1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5,57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первичных мер пожарной безопасности и предупреждение чрезвычайных ситуац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6,25</w:t>
            </w:r>
          </w:p>
        </w:tc>
      </w:tr>
      <w:tr>
        <w:trPr>
          <w:trHeight w:val="12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90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6,25</w:t>
            </w:r>
          </w:p>
        </w:tc>
      </w:tr>
      <w:tr>
        <w:trPr>
          <w:trHeight w:val="6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90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6,25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90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6,25</w:t>
            </w:r>
          </w:p>
        </w:tc>
      </w:tr>
      <w:tr>
        <w:trPr>
          <w:trHeight w:val="10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90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6,25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0,777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0,777</w:t>
            </w:r>
          </w:p>
        </w:tc>
      </w:tr>
      <w:tr>
        <w:trPr>
          <w:trHeight w:val="23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3,651</w:t>
            </w:r>
          </w:p>
        </w:tc>
      </w:tr>
      <w:tr>
        <w:trPr>
          <w:trHeight w:val="15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3,651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3,651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3,651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17,126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17,126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17,126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17,126</w:t>
            </w:r>
          </w:p>
        </w:tc>
      </w:tr>
      <w:tr>
        <w:trPr>
          <w:trHeight w:val="9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</w:tr>
      <w:tr>
        <w:trPr>
          <w:trHeight w:val="17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</w:tr>
      <w:tr>
        <w:trPr>
          <w:trHeight w:val="24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циональная экономи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155,124</w:t>
            </w:r>
          </w:p>
        </w:tc>
      </w:tr>
      <w:tr>
        <w:trPr>
          <w:trHeight w:val="1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щеэкономические вопр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5,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5,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5,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5,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5,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5,5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ельское хозяй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0,7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осударственная программа Тверской области "Обеспечение эпизоотического и ветеринарно-санитарного благополучия на территории Тверской области" на 2013 – 2018 г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0,7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1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 "Предупреждение особо опасных заболеваний  животных  на территории  Тверской области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0,7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175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0,7</w:t>
            </w:r>
          </w:p>
        </w:tc>
      </w:tr>
      <w:tr>
        <w:trPr>
          <w:trHeight w:val="15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175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0,7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175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8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пециальные расх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0,7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ранспор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14,124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14,124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14,124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4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3,28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4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3,28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4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3,28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8,71</w:t>
            </w:r>
          </w:p>
        </w:tc>
      </w:tr>
      <w:tr>
        <w:trPr>
          <w:trHeight w:val="11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8,71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4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8,71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4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0,534</w:t>
            </w:r>
          </w:p>
        </w:tc>
      </w:tr>
      <w:tr>
        <w:trPr>
          <w:trHeight w:val="14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4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0,534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4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0,534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4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51,6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4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51,6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4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51,6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4,8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4,8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4,8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5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5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4,8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5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4,8</w:t>
            </w:r>
          </w:p>
        </w:tc>
      </w:tr>
      <w:tr>
        <w:trPr>
          <w:trHeight w:val="1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5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4,8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ра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341,1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щее обра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139,9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139,9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139,95</w:t>
            </w:r>
          </w:p>
        </w:tc>
      </w:tr>
      <w:tr>
        <w:trPr>
          <w:trHeight w:val="12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6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6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017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017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54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54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79,9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79,95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5,6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5,6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4,3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4,35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87,05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Молодежь Конаковского района» на 2014-2016 г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87,05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91,5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8,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8,1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8,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8,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9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9</w:t>
            </w:r>
          </w:p>
        </w:tc>
      </w:tr>
      <w:tr>
        <w:trPr>
          <w:trHeight w:val="14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9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9</w:t>
            </w:r>
          </w:p>
        </w:tc>
      </w:tr>
      <w:tr>
        <w:trPr>
          <w:trHeight w:val="14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,5</w:t>
            </w:r>
          </w:p>
        </w:tc>
      </w:tr>
      <w:tr>
        <w:trPr>
          <w:trHeight w:val="10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,5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,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,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</w:t>
            </w:r>
          </w:p>
        </w:tc>
      </w:tr>
      <w:tr>
        <w:trPr>
          <w:trHeight w:val="1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2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73,9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2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73,95</w:t>
            </w:r>
          </w:p>
        </w:tc>
      </w:tr>
      <w:tr>
        <w:trPr>
          <w:trHeight w:val="18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2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73,9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2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73,95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5,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 , а так же организаций молодежного самоуправления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5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5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</w:t>
            </w:r>
          </w:p>
        </w:tc>
      </w:tr>
      <w:tr>
        <w:trPr>
          <w:trHeight w:val="12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0</w:t>
            </w:r>
          </w:p>
        </w:tc>
      </w:tr>
      <w:tr>
        <w:trPr>
          <w:trHeight w:val="17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мероприятий 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15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ругие вопросы в области образ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14,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 в учреждениях относящихся к отрасли "Культура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13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34,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34,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34,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6,9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6,9</w:t>
            </w:r>
          </w:p>
        </w:tc>
      </w:tr>
      <w:tr>
        <w:trPr>
          <w:trHeight w:val="11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9,4</w:t>
            </w:r>
          </w:p>
        </w:tc>
      </w:tr>
      <w:tr>
        <w:trPr>
          <w:trHeight w:val="16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7,2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7,2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7,2</w:t>
            </w:r>
          </w:p>
        </w:tc>
      </w:tr>
      <w:tr>
        <w:trPr>
          <w:trHeight w:val="22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ультура, кинематограф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446,975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ульту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236,97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236,975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433,22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89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89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89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89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44,22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44,22</w:t>
            </w:r>
          </w:p>
        </w:tc>
      </w:tr>
      <w:tr>
        <w:trPr>
          <w:trHeight w:val="8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44,22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44,22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2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803,75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2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59,0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2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59,0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2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59,0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2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11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2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2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ультурно-досуговое обслуживание муниципальным  казенным учреждением культуры МО "Конаковский район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30,874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21,165</w:t>
            </w:r>
          </w:p>
        </w:tc>
      </w:tr>
      <w:tr>
        <w:trPr>
          <w:trHeight w:val="13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21,165</w:t>
            </w:r>
          </w:p>
        </w:tc>
      </w:tr>
      <w:tr>
        <w:trPr>
          <w:trHeight w:val="18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21,16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709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709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709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13,85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13,851</w:t>
            </w:r>
          </w:p>
        </w:tc>
      </w:tr>
      <w:tr>
        <w:trPr>
          <w:trHeight w:val="16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13,85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13,851</w:t>
            </w:r>
          </w:p>
        </w:tc>
      </w:tr>
      <w:tr>
        <w:trPr>
          <w:trHeight w:val="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ся к отрасли "Культура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</w:t>
            </w:r>
          </w:p>
        </w:tc>
      </w:tr>
      <w:tr>
        <w:trPr>
          <w:trHeight w:val="2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Молодежь Конаковского района» на 2014-2016 г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78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по работе с молодежь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78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1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78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8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78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13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ая полити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540,736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нсионное обеспеч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70</w:t>
            </w:r>
          </w:p>
        </w:tc>
      </w:tr>
      <w:tr>
        <w:trPr>
          <w:trHeight w:val="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1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7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10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платы к пенсиям гос. служащих субъектов РФ и мун.служащи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7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10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70</w:t>
            </w:r>
          </w:p>
        </w:tc>
      </w:tr>
      <w:tr>
        <w:trPr>
          <w:trHeight w:val="8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10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7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10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7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нас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87,32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87,32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49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49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49</w:t>
            </w:r>
          </w:p>
        </w:tc>
      </w:tr>
      <w:tr>
        <w:trPr>
          <w:trHeight w:val="12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49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дополнительной социальной выплаты для компенсации затраченных собственных средств  на приобретение жилья молодым семьям за счет средств ме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50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я подпрограммы "Обеспечение жильем молодых семей " в рамках федеральной целевой программы "Жилище" на 2011-2015 г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6,492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50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6,492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50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6,492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50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6,492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74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,828</w:t>
            </w:r>
          </w:p>
        </w:tc>
      </w:tr>
      <w:tr>
        <w:trPr>
          <w:trHeight w:val="13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74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,828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74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,828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74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,828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храна семьи и дет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983,416</w:t>
            </w:r>
          </w:p>
        </w:tc>
      </w:tr>
      <w:tr>
        <w:trPr>
          <w:trHeight w:val="17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983,416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983,416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913,172</w:t>
            </w:r>
          </w:p>
        </w:tc>
      </w:tr>
      <w:tr>
        <w:trPr>
          <w:trHeight w:val="20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913,172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913,172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913,172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508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70,244</w:t>
            </w:r>
          </w:p>
        </w:tc>
      </w:tr>
      <w:tr>
        <w:trPr>
          <w:trHeight w:val="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508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70,244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508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70,244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508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70,244</w:t>
            </w:r>
          </w:p>
        </w:tc>
      </w:tr>
      <w:tr>
        <w:trPr>
          <w:trHeight w:val="8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00</w:t>
            </w:r>
          </w:p>
        </w:tc>
      </w:tr>
      <w:tr>
        <w:trPr>
          <w:trHeight w:val="1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ссовый спор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0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0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0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проведения спортивно-массовых мероприятий и соревнований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0</w:t>
            </w:r>
          </w:p>
        </w:tc>
      </w:tr>
      <w:tr>
        <w:trPr>
          <w:trHeight w:val="13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0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м на соревн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10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18,557</w:t>
            </w:r>
          </w:p>
        </w:tc>
      </w:tr>
      <w:tr>
        <w:trPr>
          <w:trHeight w:val="16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18,557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18,557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18,557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2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2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2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3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74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ация расходных обязательств МО "Конаковский район"по поддержки редакций районных газ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8,557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74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8,557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74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3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8,557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брание депутатов Конаковск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1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8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8</w:t>
            </w:r>
          </w:p>
        </w:tc>
      </w:tr>
      <w:tr>
        <w:trPr>
          <w:trHeight w:val="1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ва муниципального образ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8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8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22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6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7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73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ентральный аппара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7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37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37</w:t>
            </w:r>
          </w:p>
        </w:tc>
      </w:tr>
      <w:tr>
        <w:trPr>
          <w:trHeight w:val="1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02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5,4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5,4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5,4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плата налогов, сборов и иных платеж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6</w:t>
            </w:r>
          </w:p>
        </w:tc>
      </w:tr>
      <w:tr>
        <w:trPr>
          <w:trHeight w:val="10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6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56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06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06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59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ентральный аппара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59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465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465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98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7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5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5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5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7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00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00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00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00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7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20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20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20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20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0</w:t>
            </w:r>
          </w:p>
        </w:tc>
      </w:tr>
      <w:tr>
        <w:trPr>
          <w:trHeight w:val="12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0</w:t>
            </w:r>
          </w:p>
        </w:tc>
      </w:tr>
      <w:tr>
        <w:trPr>
          <w:trHeight w:val="2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00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00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00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00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правление финансов администрации Конаковск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878,323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30,32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30,32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30,323</w:t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ентральный аппара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30,32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0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00</w:t>
            </w:r>
          </w:p>
        </w:tc>
      </w:tr>
      <w:tr>
        <w:trPr>
          <w:trHeight w:val="1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600</w:t>
            </w:r>
          </w:p>
        </w:tc>
      </w:tr>
      <w:tr>
        <w:trPr>
          <w:trHeight w:val="1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0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20,32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20,32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20,323</w:t>
            </w:r>
          </w:p>
        </w:tc>
      </w:tr>
      <w:tr>
        <w:trPr>
          <w:trHeight w:val="11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плата налогов, сборов и иных платеж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</w:tr>
      <w:tr>
        <w:trPr>
          <w:trHeight w:val="11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48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48</w:t>
            </w:r>
          </w:p>
        </w:tc>
      </w:tr>
      <w:tr>
        <w:trPr>
          <w:trHeight w:val="20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48</w:t>
            </w:r>
          </w:p>
        </w:tc>
      </w:tr>
      <w:tr>
        <w:trPr>
          <w:trHeight w:val="11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1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48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10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48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10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служивание муниципального долга Р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48</w:t>
            </w:r>
          </w:p>
        </w:tc>
      </w:tr>
      <w:tr>
        <w:trPr>
          <w:trHeight w:val="11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10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служивание муниципального дол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48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3078,916</w:t>
            </w:r>
          </w:p>
        </w:tc>
      </w:tr>
      <w:tr>
        <w:trPr>
          <w:trHeight w:val="2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ра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3078,916</w:t>
            </w:r>
          </w:p>
        </w:tc>
      </w:tr>
      <w:tr>
        <w:trPr>
          <w:trHeight w:val="10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школьное обра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7502,859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7502,859</w:t>
            </w:r>
          </w:p>
        </w:tc>
      </w:tr>
      <w:tr>
        <w:trPr>
          <w:trHeight w:val="7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3134,859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2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9224,7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2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9224,75</w:t>
            </w:r>
          </w:p>
        </w:tc>
      </w:tr>
      <w:tr>
        <w:trPr>
          <w:trHeight w:val="18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2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9224,75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2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8444,4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2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80,35</w:t>
            </w:r>
          </w:p>
        </w:tc>
      </w:tr>
      <w:tr>
        <w:trPr>
          <w:trHeight w:val="14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55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55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550</w:t>
            </w:r>
          </w:p>
        </w:tc>
      </w:tr>
      <w:tr>
        <w:trPr>
          <w:trHeight w:val="1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55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1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900</w:t>
            </w:r>
          </w:p>
        </w:tc>
      </w:tr>
      <w:tr>
        <w:trPr>
          <w:trHeight w:val="10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1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юджетные инвести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900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1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90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1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90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троительство, реконструкция муниципальных объектов дошкольного образ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,881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юджетные инвести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,881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,88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,88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06,228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2,04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2,04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2,04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4,188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4,188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4,188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6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4368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6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4368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6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4368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6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4368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щее обра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87371,246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87074,246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87074,246</w:t>
            </w:r>
          </w:p>
        </w:tc>
      </w:tr>
      <w:tr>
        <w:trPr>
          <w:trHeight w:val="11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070,347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070,347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070,347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2575,86</w:t>
            </w:r>
          </w:p>
        </w:tc>
      </w:tr>
      <w:tr>
        <w:trPr>
          <w:trHeight w:val="22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94,487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78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78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78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78</w:t>
            </w:r>
          </w:p>
        </w:tc>
      </w:tr>
      <w:tr>
        <w:trPr>
          <w:trHeight w:val="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99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99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99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99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64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645</w:t>
            </w:r>
          </w:p>
        </w:tc>
      </w:tr>
      <w:tr>
        <w:trPr>
          <w:trHeight w:val="7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64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645</w:t>
            </w:r>
          </w:p>
        </w:tc>
      </w:tr>
      <w:tr>
        <w:trPr>
          <w:trHeight w:val="1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подвоза учащихся школ, проживающих в сельской местности, к месту обучения и обратн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0,4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0,4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0,4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0,4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18,4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18,4</w:t>
            </w:r>
          </w:p>
        </w:tc>
      </w:tr>
      <w:tr>
        <w:trPr>
          <w:trHeight w:val="15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18,4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18,4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6880,52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6880,52</w:t>
            </w:r>
          </w:p>
        </w:tc>
      </w:tr>
      <w:tr>
        <w:trPr>
          <w:trHeight w:val="12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6880,52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6576,57</w:t>
            </w:r>
          </w:p>
        </w:tc>
      </w:tr>
      <w:tr>
        <w:trPr>
          <w:trHeight w:val="18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3,9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458,579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458,579</w:t>
            </w:r>
          </w:p>
        </w:tc>
      </w:tr>
      <w:tr>
        <w:trPr>
          <w:trHeight w:val="1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458,579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927,179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31,4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6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0214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6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9,3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6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9,3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6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9,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6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0054,7</w:t>
            </w:r>
          </w:p>
        </w:tc>
      </w:tr>
      <w:tr>
        <w:trPr>
          <w:trHeight w:val="10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6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0054,7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6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0054,7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7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7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0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7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0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7</w:t>
            </w:r>
          </w:p>
        </w:tc>
      </w:tr>
      <w:tr>
        <w:trPr>
          <w:trHeight w:val="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0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7</w:t>
            </w:r>
          </w:p>
        </w:tc>
      </w:tr>
      <w:tr>
        <w:trPr>
          <w:trHeight w:val="12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0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7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1,411</w:t>
            </w:r>
          </w:p>
        </w:tc>
      </w:tr>
      <w:tr>
        <w:trPr>
          <w:trHeight w:val="12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1,411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3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Профессиональная подготовка, переподготовка и повышение квалификации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1,41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3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1,41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3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1,411</w:t>
            </w:r>
          </w:p>
        </w:tc>
      </w:tr>
      <w:tr>
        <w:trPr>
          <w:trHeight w:val="12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3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1,41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3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3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411</w:t>
            </w:r>
          </w:p>
        </w:tc>
      </w:tr>
      <w:tr>
        <w:trPr>
          <w:trHeight w:val="8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859,1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859,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859,1</w:t>
            </w:r>
          </w:p>
        </w:tc>
      </w:tr>
      <w:tr>
        <w:trPr>
          <w:trHeight w:val="10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4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997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997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997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39,003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39,00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39,003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72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16,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72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,894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72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,894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72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,894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72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7,206</w:t>
            </w:r>
          </w:p>
        </w:tc>
      </w:tr>
      <w:tr>
        <w:trPr>
          <w:trHeight w:val="12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72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7,206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72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7,206</w:t>
            </w:r>
          </w:p>
        </w:tc>
      </w:tr>
      <w:tr>
        <w:trPr>
          <w:trHeight w:val="17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ругие вопросы в области образ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284,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135,9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ивающая подпрограмм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95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по центральному аппарату исполнительных органов муниципальной власти Конаковск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35,1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617,4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617,4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6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11,4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05,7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05,75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05,75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плата налогов, сборов и иных платеж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92,8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97,318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97,318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95,318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5,512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5,512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5,512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,02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,02</w:t>
            </w:r>
          </w:p>
        </w:tc>
      </w:tr>
      <w:tr>
        <w:trPr>
          <w:trHeight w:val="8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,02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,02</w:t>
            </w:r>
          </w:p>
        </w:tc>
      </w:tr>
      <w:tr>
        <w:trPr>
          <w:trHeight w:val="1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741,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5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91,3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5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91,3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5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91,3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5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3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обия и компенсации по публичным нормативным обязательств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91,3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8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детских образовательных учреждения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8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15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8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8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8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дополнительного образования детей относящих к отрасли "Образование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8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0</w:t>
            </w:r>
          </w:p>
        </w:tc>
      </w:tr>
      <w:tr>
        <w:trPr>
          <w:trHeight w:val="16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8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8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4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капитального ремонта зданий и помещений, находящихся в муниципальной собственности и используемых для размещения дошкольных образовательных  организаций за счет средств обла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13,6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4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13,6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4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13,6</w:t>
            </w:r>
          </w:p>
        </w:tc>
      </w:tr>
      <w:tr>
        <w:trPr>
          <w:trHeight w:val="9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4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13,6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8,4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8,4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74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комплексной безопасности зданий и помещений, находящихся в муниципальной собственности и используемых для размещения образовательных организаций за счет средств област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8,4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74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8,4</w:t>
            </w:r>
          </w:p>
        </w:tc>
      </w:tr>
      <w:tr>
        <w:trPr>
          <w:trHeight w:val="19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74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8,4</w:t>
            </w:r>
          </w:p>
        </w:tc>
      </w:tr>
      <w:tr>
        <w:trPr>
          <w:trHeight w:val="23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74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8,4</w:t>
            </w:r>
          </w:p>
        </w:tc>
      </w:tr>
      <w:tr>
        <w:trPr>
          <w:trHeight w:val="11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КУ Контрольно-ревизионная комиссия Конаковск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0</w:t>
            </w:r>
          </w:p>
        </w:tc>
      </w:tr>
      <w:tr>
        <w:trPr>
          <w:trHeight w:val="16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0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ентральный аппара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9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66</w:t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66</w:t>
            </w:r>
          </w:p>
        </w:tc>
      </w:tr>
      <w:tr>
        <w:trPr>
          <w:trHeight w:val="2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8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8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1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1</w:t>
            </w:r>
          </w:p>
        </w:tc>
      </w:tr>
      <w:tr>
        <w:trPr>
          <w:trHeight w:val="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>
          <w:trHeight w:val="12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плата налогов, сборов и иных платеж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>
          <w:trHeight w:val="12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25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ководитель органа финансового надзора и его заместител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9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25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91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25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91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25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29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25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2</w:t>
            </w:r>
          </w:p>
        </w:tc>
      </w:tr>
      <w:tr>
        <w:trPr>
          <w:trHeight w:val="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56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14397,681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риложение 5 к решению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Собрания депутатов Конаковского района № 76 от </w:t>
      </w:r>
      <w:r>
        <w:rPr/>
        <w:t>10.07.2014г.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14 к решению Собрания депутатов Конаковского района № 30 от 20.</w:t>
      </w:r>
      <w:r>
        <w:rPr>
          <w:b/>
        </w:rPr>
        <w:t>12.2014г.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color w:val="000000"/>
        </w:rPr>
        <w:t>РАСПРЕДЕЛЕНИЕ РАСХОДОВ БЮДЖЕТА КОНАКОВСКОГО РАЙОНА НА  2014 ГОД ПО РАЗДЕЛАМ И ПОДРАЗДЕЛАМ, ЦЕЛЕВЫМ СТАТЬЯМ И ВИДАМ РАСХОДОВ</w:t>
      </w:r>
    </w:p>
    <w:tbl>
      <w:tblPr>
        <w:tblW w:w="10759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995"/>
        <w:gridCol w:w="600"/>
        <w:gridCol w:w="6798"/>
        <w:gridCol w:w="1276"/>
        <w:gridCol w:w="10"/>
      </w:tblGrid>
      <w:tr>
        <w:trPr>
          <w:trHeight w:val="7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ЦСР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97" w:right="-127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ВР</w:t>
            </w:r>
          </w:p>
        </w:tc>
        <w:tc>
          <w:tcPr>
            <w:tcW w:w="6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24" w:right="-285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тв.по бюд.на 2014         тыс.руб.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8217,273</w:t>
            </w:r>
          </w:p>
        </w:tc>
      </w:tr>
      <w:tr>
        <w:trPr>
          <w:trHeight w:val="7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8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8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73</w:t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ентральный аппара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73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37</w:t>
            </w:r>
          </w:p>
        </w:tc>
      </w:tr>
      <w:tr>
        <w:trPr>
          <w:trHeight w:val="1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3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5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5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5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5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859,75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859,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ентральный аппара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940,25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316,9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316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390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26,4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23,3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23,3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23,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19,5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19,5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19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15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830,3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830,3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ентральный аппара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39,323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166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1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1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38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61,3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61,323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61,3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250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ководитель контрольно-ревизион.комиссии его заместит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91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9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2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9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2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2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ервный фон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7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ервные фонды исполнительных органов муниципальной в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7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7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ервные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316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9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ентральный аппара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986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861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8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63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5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ация гос. функций, связанных с общегосуд.управление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5,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20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ценка недвижимости, признание прав регулирование отношений по государственной и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20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20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20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2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55,41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2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53,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2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53,4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2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53,4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2030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3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сполнение судебных акт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2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31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224,7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3,3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3,3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971,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содержание подведомств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971,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1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содержание каз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971,49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92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1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92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1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92,3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1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479,1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1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479,19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1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479,19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ы юсти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96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осударственная программа Тверской области "Государственное управление и гражданское общество Тверской области" на 2014 – 2019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9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уществление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96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67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6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67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2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55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2,3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ентральный аппара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2,398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2,7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2,7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2,788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,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,6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,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5,5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содержание подведомств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5,5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1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содержание каз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5,575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5,5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1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5,5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31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5,5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первичных мер пожарной безопасности и предупреждение чрезвычайных ситу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6,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90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6,25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90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6,2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90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6,25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90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6,2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0,77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0,77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3,65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3,6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3,651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3,65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17,126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17,1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17,1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17,1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55,1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щеэкономически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ельск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осударственная программа Тверской области "Обеспечение эпизоотического и ветеринарно-санитарного благополучия на территории Тверской области" на 2013 – 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 "Предупреждение особо опасных заболеваний  животных  на территории  Тверской област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175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175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175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8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пециальные рас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ран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14,1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14,1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14,1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3,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3,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3,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43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8,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43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8,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43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8,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0,5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0,5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0,5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43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51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43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51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43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51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рож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Развитие транспортного комплекса  и дорожного хозяйства Конаковского района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5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5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5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5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0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0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0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0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1420,01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7502,8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7502,8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3134,8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9224,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9224,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9224,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8444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80,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1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1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юджетные инвести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1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1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2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троительство, реконструкция муниципальных объектов дошко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,8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2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юджетные инвести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,8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2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,8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2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,8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06,2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2,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2,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2,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4,1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4,1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4,1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6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6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6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6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511,1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87074,24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87074,24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070,3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070,3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070,3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2575,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94,4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6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6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6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6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подвоза учащихся школ, проживающих в сельской местности, к месту обучения и обрат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0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0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0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0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18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18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18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18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6880,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6880,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6880,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6576,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3,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458,57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458,57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458,57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927,17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31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6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021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6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9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6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9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6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9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6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0054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6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0054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6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0054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139,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139,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0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0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5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5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79,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79,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5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5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4,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4,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1,4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1,4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3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Профессиональная подготовка, переподготовка и повышение квалификаци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1,4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1,4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1,4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1,4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4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346,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859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859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39,0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39,0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39,0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16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,89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,89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,89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7,2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7,2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7,2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Молодежь Конаковского района» на 2014-2016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87,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91,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8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8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8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8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73,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73,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73,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73,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5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 же организаций молодежного самоуправлен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держка молодежных мероприятий, направленных на формирование здорового образа жизн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мероприятий , направленных на профилактику асоциальных явлений в молодежной среде (наркомании, алкоголизма, табакокурения и т.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998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135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ивающая подпрограмм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9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по центральному аппарату исполнительных органов муниципальной власти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35,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617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617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11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05,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05,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05,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92,8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97,3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97,3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95,3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5,5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5,5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5,5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,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,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,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,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74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3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обия и компенсации по публичным нормативным обязательст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детских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дополнительного образования детей относящих к отрасли "Образование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4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капитального ремонта зданий и помещений, находящихся в муниципальной собственности и используемых для размещения дошкольных образовательных  организаций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13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4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13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4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13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4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13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 в учреждениях относящихся к отрасли "Культур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х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8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8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74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комплексной безопасности зданий и помещений, находящихся в муниципальной собственности и используемых для размещения образовательных организаций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8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74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8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74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8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74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8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34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34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34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9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7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7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7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ультура и кинематограф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446,9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236,9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236,9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433,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8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8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8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8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44,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44,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44,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44,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803,7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59,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59,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59,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ультурно-досуговое обслуживание муницапальным  казенным учреждением культуры МО "Конаковский район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30,8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21,1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21,1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21,1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7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7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7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13,8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13,8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13,8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13,8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ся к отрасли "Культур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Молодежь Конаковского района» на 2014-2016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по работе с молодежь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540,7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нсион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10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платы к пенсиям гос. служащих субъектов РФ и мун.служащи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10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10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10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87,3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87,3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дополнительной социальной выплаты для компенсации затраченных собственных средств  на приобретение жилья молодым семъям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5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я подпрограммы "Обеспечение жильем молодых семей " в рамках федеральной целевой программы "Жилище" на 2011-2015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6,4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5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6,4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5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6,4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5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6,4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74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,8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74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,8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74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,8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74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,8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храна семьи и дет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983,41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983,41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983,41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913,1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913,1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913,1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75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913,1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5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70,2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5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70,2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5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70,2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25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70,2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ссовый 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проведения спортивно-массовых мероприятий и соревнован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м на сорев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18,5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18,5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18,5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18,5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3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744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ация расходных обязательств МО "Конаковский район"по поддержке редакций районных газ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8,5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744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8,5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744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3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8,5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4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служивание внутреннего государст. и муниципального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4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4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4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1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центные платежи по долговым обязательствам муниципальных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4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1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0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служивание муниципального долга 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4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1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10</w:t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4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14397,681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  <w:sz w:val="24"/>
          <w:szCs w:val="24"/>
        </w:rPr>
        <w:t xml:space="preserve">Приложение 6 к решению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Собрания депутатов Конаковского района № 76 от </w:t>
      </w:r>
      <w:r>
        <w:rPr/>
        <w:t>10.07.2014г.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16 к решению Собрания депутатов Конаковского района № 30 от 20.</w:t>
      </w:r>
      <w:r>
        <w:rPr>
          <w:b/>
        </w:rPr>
        <w:t>12.2014г.</w:t>
      </w:r>
    </w:p>
    <w:p>
      <w:pPr>
        <w:pStyle w:val="Normal"/>
        <w:autoSpaceDE w:val="false"/>
        <w:ind w:left="-284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бъем и распределение бюджетных ассигнований на реализацию муниципальн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4 год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064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709"/>
        <w:gridCol w:w="850"/>
        <w:gridCol w:w="992"/>
        <w:gridCol w:w="709"/>
        <w:gridCol w:w="4961"/>
        <w:gridCol w:w="1144"/>
      </w:tblGrid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50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В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программ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>
          <w:trHeight w:val="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firstLine="30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дминистрация Конаковского рай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615,05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0,77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0,77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0,77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3,65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3,65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3,65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3,65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17,12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17,12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17,12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17,12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2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циональная экономи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554,42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щеэкономические вопрос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5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5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5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5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5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5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5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ранспор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14,12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Развитие транспортного комплекса  и дорожного хозяйства Конаковского района» на 2014-2018 г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14,12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14,12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3,2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3,2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3,2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8,7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8,7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8,7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4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0,53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4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0,53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4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0,53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51,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51,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51,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4,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4,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4,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4,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4,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4,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17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4,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ра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62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139,9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139,9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139,9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6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6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01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01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54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54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79,9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79,9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5,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5,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4,3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4,3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87,0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Молодежь Конаковского района» на 2014-2016 г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87,0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91,5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8,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8,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8,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8,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73,9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73,9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73,9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73,9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5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 же организаций молодежного самоуправления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мероприятий 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2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ругие вопросы в области образ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 в учреждениях относящихся к отрасли "Культура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х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ультура, кинематограф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446,97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ульту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236,97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236,97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433,2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8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8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8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8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44,2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44,2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44,2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44,2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803,75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2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59,0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2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59,0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2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59,0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2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2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2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ультурно-досуговое обслуживание муниципальным казенным учреждением культуры МО "Конаковский район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30,87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21,16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21,16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21,16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70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70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70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13,85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13,85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13,85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13,85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ся к отрасли "Культура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17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Молодежь Конаковского района» на 2014-2016г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7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по работе с молодежь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7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7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17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87,3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87,3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4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4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4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4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дополнительной социальной выплаты для компенсации затраченных собственных средств  на приобретение жилья молодым семьям за счет средств местного бюдже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я подпрограммы "Обеспечение жильем молодых семей " в рамках федеральной целевой программы "Жилище" на 2011-2015 г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6,49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6,49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6,49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6,49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7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,82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7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,82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7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,82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637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,82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ссовый спор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0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проведения спортивно-массовых мероприятий и соревнований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2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18,55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18,55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18,55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18,55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7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ация расходных обязательств МО"Конаковский район"по поддержки редакций районных газ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8,55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7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8,55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17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18,55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03906,03</w:t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ра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03906,0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ра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3078,91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школьное обра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7502,85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7502,85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3134,85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9224,7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9224,7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9224,7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8444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80,3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55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55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55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55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9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юджетные инвести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9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9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9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троительство, реконструкция муниципальных объектов дошкольного образ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,88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юджетные инвести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,88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,88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,88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06,22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2,0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2,0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2,0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4,18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4,18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4,18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436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436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436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436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щее обра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87371,24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87074,24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87074,24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070,34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070,34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070,34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2575,8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94,48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7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7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7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7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9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9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9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9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64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64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64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64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подвоза учащихся школ, проживающих в сельской местности, к месту обучения и обратн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0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0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0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0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18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18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18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18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6880,5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6880,5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6880,5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6576,5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3,9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458,57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458,57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458,57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927,17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31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021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9,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9,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9,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0054,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0054,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0054,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1,41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1,41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Профессиональная подготовка, переподготовка и повышение квалификац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1,41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3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1,41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3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1,41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3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1,41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3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6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3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41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859,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859,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859,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4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99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99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99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39,00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39,00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339,00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7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16,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7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,89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7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,89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7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,89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7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7,20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7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7,20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47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07,20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ругие вопросы в области образ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284,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135,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ивающая подпрограм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95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по центральному аппарату исполнительных органов муниципальной власти Конаковского рай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35,1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617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617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0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11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05,7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05,7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05,7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плата налогов, сборов и иных платеж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92,8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97,31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97,31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нд оплаты труда и страховые взнос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95,31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5,51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5,51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5,51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,0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,0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,0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99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,0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741,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91,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91,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91,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обия и компенсации по публичным нормативным обязательств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691,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детских образовательных учреждения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7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дополнительного образования детей относящих к отрасли "Образование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27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дение капитального ремонта зданий и помещений, находящихся в муниципальной собственности и используемых для размещения дошкольных образовательных  организаций за счет средств областного бюдже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13,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13,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13,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16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13,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8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8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7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комплексной безопасности зданий и помещений, находящихся в муниципальной собственности и используемых для размещения образовательных организаций за счет средств областного бюдже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8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7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8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7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8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7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8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65521,08</w:t>
            </w:r>
          </w:p>
        </w:tc>
      </w:tr>
    </w:tbl>
    <w:p>
      <w:pPr>
        <w:pStyle w:val="Normal"/>
        <w:suppressAutoHyphens w:val="false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sectPr>
      <w:type w:val="nextPage"/>
      <w:pgSz w:w="11906" w:h="16838"/>
      <w:pgMar w:left="1134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4">
    <w:name w:val="Основной шрифт абзаца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b w:val="false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48">
    <w:name w:val="xl48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91">
    <w:name w:val="xl9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4:45:00Z</dcterms:created>
  <dc:creator>User</dc:creator>
  <dc:description/>
  <dc:language>en-US</dc:language>
  <cp:lastModifiedBy>user</cp:lastModifiedBy>
  <cp:lastPrinted>2014-07-10T11:58:00Z</cp:lastPrinted>
  <dcterms:modified xsi:type="dcterms:W3CDTF">2014-07-11T11:42:00Z</dcterms:modified>
  <cp:revision>37</cp:revision>
  <dc:subject/>
  <dc:title>                                                                                                                              </dc:title>
</cp:coreProperties>
</file>