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– поселок  Козлов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ab/>
        <w:t>Утвердить  отчет об исполнении бюджета городского поселения – поселок Козлово з</w:t>
      </w:r>
      <w:r>
        <w:rPr>
          <w:sz w:val="28"/>
          <w:szCs w:val="28"/>
        </w:rPr>
        <w:t>а 2023 год  по  доходам в сумме  21821,309  тыс. руб.; по расходам в сумме 24452,694  тыс. руб.; с превышением расходов над доходами в сумме 2631,385 тыс. руб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финансирования дефицита бюджета за 2023 год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 доходам бюджета по группам, подгруппам, статьям, подстатьям и элементам доходов классификации доходов бюджетов Российской Федерации за 2023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 и подразделам классификации расходов бюджетов за 2023 год, согласно приложению 3 к настоящему Решению;</w:t>
      </w:r>
    </w:p>
    <w:p>
      <w:pPr>
        <w:pStyle w:val="Normal"/>
        <w:shd w:fill="FFFFFF" w:val="clear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 расходам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, согласно приложению 4 к настоящему Решению;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по 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, согласно приложению 5 к настоящему Решению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атья 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>Настоящее решение вступает в силу со дня 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2-13T16:08:00Z</cp:lastPrinted>
  <dcterms:modified xsi:type="dcterms:W3CDTF">2024-05-31T07:33:00Z</dcterms:modified>
  <cp:revision>17</cp:revision>
  <dc:subject/>
  <dc:title>ПРОЕКТ</dc:title>
</cp:coreProperties>
</file>