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2205</wp:posOffset>
            </wp:positionH>
            <wp:positionV relativeFrom="paragraph">
              <wp:posOffset>8255</wp:posOffset>
            </wp:positionV>
            <wp:extent cx="673735" cy="85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6.12.2021                                           г. Конаково                                                   № 297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24.12.2020г. №211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1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2 и 2023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Ф, руководствуясь Уставом МО «Конаковский район» Тверской области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0" w:right="0" w:firstLine="567"/>
        <w:jc w:val="both"/>
        <w:rPr/>
      </w:pPr>
      <w:bookmarkStart w:id="0" w:name="P16"/>
      <w:bookmarkEnd w:id="0"/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в решение Собрания депутатов Конаковского района от 24.12.2020г. №2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«О бюджете Конаковского района на 2021 год и на плановый период 2022 и 2023 годов» (в редакции </w:t>
      </w:r>
      <w:r>
        <w:rPr>
          <w:sz w:val="28"/>
          <w:szCs w:val="28"/>
        </w:rPr>
        <w:t xml:space="preserve">решений Собрания депутатов Конаковского района от 25.02.2021г. № 219, от 08.07.2021г. №264 и от 23.09.2021г. №277) </w:t>
      </w:r>
      <w:r>
        <w:rPr>
          <w:sz w:val="28"/>
          <w:szCs w:val="28"/>
          <w:lang w:eastAsia="ru-RU"/>
        </w:rPr>
        <w:t>следующие изменения и дополнени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ind w:left="0" w:right="0"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на 2021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1 808 518,799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1 812 562,239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в сумме 4 043,44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2 и 2023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22 год в сумме 1 612 964,317 тыс. руб. и на 2023 год в сумме 1 596 326,86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2 год в сумме 1 613 464,317 тыс. руб., в том числе условно утвержденные расходы в сумме 16 176,838 тыс. руб. и на 2023 год в сумме 1 607 826,860 тыс. руб., в том числе условно утвержденные расходы в сумме 32 066,938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на 2022 год в сумме 500,000 тыс. руб. и дефицит на 2023 год в сумме 11 50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1 году в сумме 1 079 424,589 тыс. руб., в 2022 году в сумме 966 390,797 тыс. руб., в 2023 году в сумме 966 488,1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8"/>
          <w:szCs w:val="28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1 году в сумме </w:t>
      </w:r>
      <w:r>
        <w:rPr>
          <w:sz w:val="28"/>
          <w:szCs w:val="28"/>
        </w:rPr>
        <w:t xml:space="preserve">41 539,384 </w:t>
      </w:r>
      <w:r>
        <w:rPr>
          <w:sz w:val="28"/>
          <w:szCs w:val="28"/>
          <w:lang w:eastAsia="ru-RU"/>
        </w:rPr>
        <w:t>тыс. руб., в 2022 году в сумме 20,000 тыс. руб., в 2023 году в сумме 20,000 тыс. руб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1 год и на плановый период 2022 и 2023 годов согласно приложению 1 к настоящему решению»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6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1 год в сумме 13 708,421 тыс. руб., на 2022 год в сумме 14 767,000 тыс. руб. и на 2023 год в сумме 14 767,000 тыс.</w:t>
      </w:r>
      <w:r>
        <w:rPr>
          <w:rFonts w:cs="Times New Roman" w:ascii="Times New Roman" w:hAnsi="Times New Roman"/>
          <w:sz w:val="28"/>
          <w:szCs w:val="28"/>
        </w:rPr>
        <w:t xml:space="preserve"> руб. согласно приложению 12 к настоящему решению».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ю 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ть утратившей силу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8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составе бюджета размер резервного фонда Администрации Конаковского района Тверской области в 2021 году в сумме 0,000 тыс. руб., в 2022 году в сумме 200,000 тыс. руб. и в 2023 году в сумме 200,000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9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Конаковского муниципального района Тверской области на 2021 год в сумме 146 997,328 тыс. руб., на 2022 год в сумме 151 700,529 тыс. руб. и на 2023 год в сумме 153 081,685 тыс. руб.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b/>
          <w:sz w:val="28"/>
          <w:szCs w:val="28"/>
          <w:lang w:eastAsia="ru-RU"/>
        </w:rPr>
        <w:t xml:space="preserve">1.6. В статью 10 </w:t>
      </w:r>
      <w:r>
        <w:rPr>
          <w:sz w:val="28"/>
          <w:szCs w:val="28"/>
          <w:lang w:eastAsia="ru-RU"/>
        </w:rPr>
        <w:t>внести следующие изменени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бзац 1 пункта 1 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Установить, что средства, поступающие в местный бюджет в виде субвенций в 2021 году в сумме 791 898,000 тыс. руб., в 2022 году в сумме 747 838,300 тыс. руб., в 2023 году в сумме 746 641,500 тыс. руб. направляются: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в подпункте 8 пункта 1 слова «в 2021 году в сумме 459 016,100 тыс. руб.,» заменить словами «в 2021 году в сумме 459 138,100 тыс. руб.,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в подпункте 11 пункта 1 слова «в 2021 году в сумме 230 271,600 тыс. руб.,» заменить словами «в 2021 году в сумме 247 032,100 тыс. руб.,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в подпункте 12 пункта 1 слова «в 2021 году в сумме 10 134,000 тыс. руб.,» заменить словами «в 2021 году в сумме 9 964,000 тыс. руб.,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11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1. Утвердить в составе расходов бюджета Конаковского района объем иных межбюджетных трансфертов, передаваемых бюджетам поселений, входящих в состав Конаковского района, в 2021 году </w:t>
      </w:r>
      <w:r>
        <w:rPr>
          <w:sz w:val="28"/>
          <w:szCs w:val="28"/>
          <w:lang w:eastAsia="ru-RU"/>
        </w:rPr>
        <w:t xml:space="preserve">сумме </w:t>
      </w:r>
      <w:r>
        <w:rPr>
          <w:sz w:val="28"/>
          <w:szCs w:val="28"/>
        </w:rPr>
        <w:t xml:space="preserve">41 539,384  </w:t>
      </w:r>
      <w:r>
        <w:rPr>
          <w:sz w:val="28"/>
          <w:szCs w:val="28"/>
          <w:lang w:eastAsia="ru-RU"/>
        </w:rPr>
        <w:t>тыс. руб., в 2022 году в сумме 20,000 тыс. руб., в 2023 году в сумме 20,000 тыс. руб</w:t>
      </w:r>
      <w:r>
        <w:rPr>
          <w:sz w:val="28"/>
          <w:szCs w:val="28"/>
        </w:rPr>
        <w:t>., в том числе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- на осуществление части полномочий по муниципальному земельному контролю в границах сельских поселений Конаковского района на 2021 год в сумме 20,000 тыс. руб</w:t>
      </w:r>
      <w:r>
        <w:rPr>
          <w:sz w:val="28"/>
          <w:szCs w:val="28"/>
          <w:lang w:eastAsia="ru-RU"/>
        </w:rPr>
        <w:t>., в 2022 году в сумме 20,000 тыс. руб., в 2023 году в сумме 20,000 тыс. руб.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- на повышение заработной платы работникам муниципальных библиотек Конаковского района за счет средств областного бюджета на 2021 год в сумме 5 889,314 тыс. руб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культурно-досуговых учреждений Конаковского района за счет средств областного бюджета на 2021 год в сумме 25 130,070 тыс. руб.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финансовое оздоровление поселений, входящих в состав Конаковского района на 2021 год в сумме 10 500,000 тыс. руб.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ки предоставления и (или) методики распределения иных межбюджетных трансфертов, предусмотренные частью 1 настоящей статьи, устанавливаются Администрацией Конаковского района Тверской области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8. </w:t>
      </w:r>
      <w:r>
        <w:rPr>
          <w:rFonts w:cs="Times New Roman" w:ascii="Times New Roman" w:hAnsi="Times New Roman"/>
          <w:sz w:val="28"/>
          <w:szCs w:val="28"/>
        </w:rPr>
        <w:t xml:space="preserve">В абзаце 2 пункта 1 </w:t>
      </w:r>
      <w:r>
        <w:rPr>
          <w:rFonts w:cs="Times New Roman" w:ascii="Times New Roman" w:hAnsi="Times New Roman"/>
          <w:b/>
          <w:sz w:val="28"/>
          <w:szCs w:val="28"/>
        </w:rPr>
        <w:t>статьи 16</w:t>
      </w:r>
      <w:r>
        <w:rPr>
          <w:rFonts w:cs="Times New Roman" w:ascii="Times New Roman" w:hAnsi="Times New Roman"/>
          <w:sz w:val="28"/>
          <w:szCs w:val="28"/>
        </w:rPr>
        <w:t xml:space="preserve"> слова «на 2021 год в сумме 25,172 тыс. руб.» заменить словами «на 2021 год в сумме 14,735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ложение 1 «Источники финансирования дефицита бюджета Конаковского района на 2021 год и на плановый период 2022 и 2023 годов» изложить в новой редакции, согласно приложению 1 к настоящему решению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Приложение 3 «Перечень и коды главных администраторов доходов бюджета Конаковского района на 2021 год и на плановый период 2022 и 2023 годов» к решению Собрания депутатов Конаковского района от 24.12.2020г. №211 дополнить строкой следующего содержания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76"/>
        <w:gridCol w:w="6095"/>
      </w:tblGrid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 </w:t>
            </w:r>
          </w:p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ерской области                                  </w:t>
            </w:r>
          </w:p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Приложение 7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в новой редакции, согласно приложению 2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8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приложению 3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9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приложению 4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Приложение 10 «</w:t>
      </w:r>
      <w:r>
        <w:rPr>
          <w:bCs/>
          <w:sz w:val="28"/>
          <w:szCs w:val="28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Приложение 11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6.</w:t>
      </w:r>
      <w:r>
        <w:rPr>
          <w:sz w:val="28"/>
          <w:szCs w:val="28"/>
          <w:lang w:eastAsia="ru-RU"/>
        </w:rPr>
        <w:t xml:space="preserve"> Приложение 12 «Общий объем бюджетных ассигнований, направляемый на исполнение публичных нормативных обязательств на 2021 год и на плановый период 2022 и 2023 годов»,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согласно </w:t>
      </w:r>
      <w:hyperlink r:id="rId3">
        <w:r>
          <w:rPr>
            <w:rStyle w:val="InternetLink"/>
            <w:sz w:val="28"/>
            <w:szCs w:val="28"/>
            <w:lang w:eastAsia="ru-RU"/>
          </w:rPr>
          <w:t>приложению 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7.</w:t>
      </w:r>
      <w:r>
        <w:rPr>
          <w:sz w:val="28"/>
          <w:szCs w:val="28"/>
        </w:rPr>
        <w:t xml:space="preserve"> Приложение 15 «</w:t>
      </w:r>
      <w:r>
        <w:rPr>
          <w:sz w:val="28"/>
          <w:szCs w:val="28"/>
          <w:lang w:eastAsia="ru-RU"/>
        </w:rPr>
        <w:t>Перечень мероприятий по обращениям, поступающим к депутатам Собрания депутатов Конаковского района на 2021 год»</w:t>
      </w:r>
      <w:r>
        <w:rPr>
          <w:sz w:val="28"/>
          <w:szCs w:val="28"/>
        </w:rPr>
        <w:t xml:space="preserve"> изложить в новой редакции согласно приложению 8 к настоящему решению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</w:t>
        <w:tab/>
        <w:tab/>
        <w:tab/>
        <w:tab/>
        <w:tab/>
        <w:tab/>
        <w:t>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</w:t>
        <w:tab/>
        <w:tab/>
        <w:tab/>
        <w:tab/>
        <w:tab/>
        <w:tab/>
        <w:tab/>
        <w:t>Д.Е. Щурин</w:t>
      </w:r>
      <w:r>
        <w:br w:type="page"/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Источники финансирования дефицит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бюджета Конаковского района на 2021 год и на плановый период 2022 и 2023 год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402"/>
        <w:gridCol w:w="1418"/>
        <w:gridCol w:w="1417"/>
        <w:gridCol w:w="1417"/>
      </w:tblGrid>
      <w:tr>
        <w:trPr>
          <w:trHeight w:val="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 классификации Р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043,44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3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юджетные кредиты из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21 927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21 92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21 92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3 01 00 05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огашение бюджетами муниципальных районов кредитов из других бюджетов бюджетной системы </w:t>
            </w:r>
            <w:r>
              <w:rPr>
                <w:i/>
                <w:sz w:val="18"/>
                <w:szCs w:val="18"/>
                <w:lang w:eastAsia="ru-RU"/>
              </w:rPr>
              <w:t>РФ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 в валюте </w:t>
            </w:r>
            <w:r>
              <w:rPr>
                <w:i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21 92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 567,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810 421,7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810 421,7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810 421,7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810 421,7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613 464,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5 989,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5 989,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5 989,63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845 989,6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13 464,3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07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9 59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9 59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зврат бюджетных кредитов, предоставленных другим бюджетам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Возврат бюджетных кредитов, предоставленных другим бюджетам бюджетной системы </w:t>
            </w:r>
            <w:r>
              <w:rPr>
                <w:i/>
                <w:sz w:val="18"/>
                <w:szCs w:val="18"/>
                <w:lang w:eastAsia="ru-RU"/>
              </w:rPr>
              <w:t>РФ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 из бюджетов муниципальных районов в валюте </w:t>
            </w:r>
            <w:r>
              <w:rPr>
                <w:i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90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редоставление бюджетных кредитов другим бюджетам бюджетной системы </w:t>
            </w:r>
            <w:r>
              <w:rPr>
                <w:i/>
                <w:sz w:val="18"/>
                <w:szCs w:val="18"/>
                <w:lang w:eastAsia="ru-RU"/>
              </w:rPr>
              <w:t>РФ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 из бюджетов муниципальных районов в валюте </w:t>
            </w:r>
            <w:r>
              <w:rPr>
                <w:i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043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500,00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183"/>
        <w:gridCol w:w="1203"/>
        <w:gridCol w:w="1148"/>
        <w:gridCol w:w="1148"/>
      </w:tblGrid>
      <w:tr>
        <w:trPr>
          <w:trHeight w:val="5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ind w:left="-9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тыс. руб. </w:t>
            </w:r>
          </w:p>
        </w:tc>
      </w:tr>
      <w:tr>
        <w:trPr>
          <w:trHeight w:val="5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9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9 094,2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6 573,5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2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9 838,76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 599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2 17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2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5 622,40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0 599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2 17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2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5 622,4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68 374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3 500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2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96 922,90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7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90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2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50,4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271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89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749,7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40 01 0000 11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2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336,9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410,50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80 01 0000 11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021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150,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288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3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6,8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,06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3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8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6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0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1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,27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,0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9,1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3,27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3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5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4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67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,5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,4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,67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,18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61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8,18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607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44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458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00 00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240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97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783,5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1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5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98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82,5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11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25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98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182,5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2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8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84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0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21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98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984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600,8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5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мальный налог, зачисляемый в бюджеты субъектов РФ (за налоговые периоды, истекшие до 1 января 2016 года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2000 02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9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2010 02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69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8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6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38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6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00 02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3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1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289,0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4020 02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33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11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 289,00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44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442,0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0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4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42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3010 01 0000 1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44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442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39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060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775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300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3050 05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31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243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 947,8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935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00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858,0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05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 360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427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282,8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13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75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75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75,2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7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7,9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25 05 0000 120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4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87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87,9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7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52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1,9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75 05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5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52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1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700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4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7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0,6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4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0,6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7015 05 0000 120</w:t>
            </w:r>
          </w:p>
        </w:tc>
        <w:tc>
          <w:tcPr>
            <w:tcW w:w="4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94,6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7,8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50,6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9000 00 0000 12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,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7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7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0 00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,5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9045 05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4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7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2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8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02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86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00 01 0000 12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02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86,5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10 01 0000 120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56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26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59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30 01 0000 120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7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7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9,4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40 01 0000 120</w:t>
            </w:r>
          </w:p>
        </w:tc>
        <w:tc>
          <w:tcPr>
            <w:tcW w:w="4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9,1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8,8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7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1 01 0000 12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47,10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1,60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7,3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2 01 0000 12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77,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3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9,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,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5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00 00 0000 13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9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6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60 00 0000 130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6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065 05 0000 130</w:t>
            </w:r>
          </w:p>
        </w:tc>
        <w:tc>
          <w:tcPr>
            <w:tcW w:w="4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7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5,60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990 00 0000 13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02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995 05 0000 13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02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 44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50 05 0000 4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2053 05 0000 4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6000 00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 654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206,3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10 00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67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87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87,2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05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46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48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48,7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13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600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03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038,5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20 00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25 05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8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00 00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91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10 00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91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70,3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05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324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762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762,2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13 0000 43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595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08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08,1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13000 00 0000 00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52,6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13050 05 0000 41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452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4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329,1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85,5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76,5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00 01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34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3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5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53 01 0000 140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3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6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6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7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1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4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8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4 01 0000 14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8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10 01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lang w:eastAsia="ru-RU"/>
              </w:rPr>
              <w:fldChar w:fldCharType="end"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13 01 0000 14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30 01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33 01 0000 140</w:t>
            </w:r>
          </w:p>
        </w:tc>
        <w:tc>
          <w:tcPr>
            <w:tcW w:w="4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,9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5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5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40 01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7,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0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4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7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1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5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5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,7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7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7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2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9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9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9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0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0,9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20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0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203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90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00 00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10 00 0000 14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6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10 05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7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4,3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90 05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7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4,3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9000 00 0000 14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5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9040 05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00 00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0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30 05 0000 14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032 05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120 00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3 01 0000 14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0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9 01 0000 14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100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0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1050 01 0000 14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40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7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1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7 05050 05 0000 18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871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108" w:hanging="141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79 424,58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6 390,7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6 488,100</w:t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108" w:hanging="141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9 424,58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 390,7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 488,1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15002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89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4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0 778,30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7 485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9 846,6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0 0000 15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543,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 552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 678,9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54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 552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 678,900</w:t>
            </w:r>
          </w:p>
        </w:tc>
      </w:tr>
      <w:tr>
        <w:trPr>
          <w:trHeight w:val="20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25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224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673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919,4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4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6 890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7 45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2 342,9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7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27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27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16,6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00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854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484,9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304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00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 854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 484,9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02,3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497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902,3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323,3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07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 682,8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5 0000 150</w:t>
            </w:r>
          </w:p>
        </w:tc>
        <w:tc>
          <w:tcPr>
            <w:tcW w:w="4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323,38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078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 682,8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49 15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6,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6,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6,8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65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46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08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77,9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71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23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23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23,9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93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76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76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76,6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89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5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90 150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64,4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3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3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3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3,400</w:t>
            </w:r>
          </w:p>
        </w:tc>
      </w:tr>
      <w:tr>
        <w:trPr>
          <w:trHeight w:val="8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6 150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1,2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7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 068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085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085,9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8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8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8,3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22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838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1 89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7 838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6 641,5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66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66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66,7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0029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666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666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666,7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082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92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2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25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082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92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2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25,0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00 2 02 35120 00 0000 150 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2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120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0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2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903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903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903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303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903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903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903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469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9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469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19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930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65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5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53,2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930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65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5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 22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5 25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4 281,60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 22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5 25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4 281,6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5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9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5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2,4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6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59 138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5 66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5 667,7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70 150</w:t>
            </w:r>
          </w:p>
        </w:tc>
        <w:tc>
          <w:tcPr>
            <w:tcW w:w="4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13,9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238,5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68,0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14 150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6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9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1,5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53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7 032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69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3 03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83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3 039,6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74 150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964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134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134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217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033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16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08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856,48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7,4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182,48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7,4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182,48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7,4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4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92,24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7,4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5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478,9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9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86,9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19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124,39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4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5 0000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4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1518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4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2164 15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0" w:hanging="141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08 518,79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94" w:hanging="69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12 964,3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2" w:right="-8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6 326,86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5245"/>
        <w:gridCol w:w="1275"/>
        <w:gridCol w:w="1134"/>
        <w:gridCol w:w="1276"/>
      </w:tblGrid>
      <w:tr>
        <w:trPr>
          <w:trHeight w:val="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 464,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380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226,08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78,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5,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9,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9,94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632,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614,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586,27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00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76,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9,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9,66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967,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4,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6,508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107,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78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80,14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6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42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1 102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6 999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 473,05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,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6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62,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4,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7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 997,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 700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 081,685</w:t>
            </w:r>
          </w:p>
        </w:tc>
      </w:tr>
      <w:tr>
        <w:trPr>
          <w:trHeight w:val="2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5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3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38,7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 862,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 460,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64,747</w:t>
            </w:r>
          </w:p>
        </w:tc>
      </w:tr>
      <w:tr>
        <w:trPr>
          <w:trHeight w:val="2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,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6,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487</w:t>
            </w:r>
          </w:p>
        </w:tc>
      </w:tr>
      <w:tr>
        <w:trPr>
          <w:trHeight w:val="2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 965,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53,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2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9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26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45 196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49 091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34 807,098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 631,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 692,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 397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 863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 401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 405,83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 578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606,9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606,939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,8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20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87,8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87,84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017,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710,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716,88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 777,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1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506,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 118,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 097,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 128,6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58,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8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4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870,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230,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61,6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4,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1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2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26,9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7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2,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14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04,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6,9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66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,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.внутренне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 5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4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12 562,2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141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7 287,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75 759,922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9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992"/>
        <w:gridCol w:w="567"/>
        <w:gridCol w:w="3544"/>
        <w:gridCol w:w="1268"/>
        <w:gridCol w:w="1268"/>
        <w:gridCol w:w="1268"/>
      </w:tblGrid>
      <w:tr>
        <w:trPr>
          <w:trHeight w:val="4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3 464,0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2 380,7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2 226,08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0,2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0,8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8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0,6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4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4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4,56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56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26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56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1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6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6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632,6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632,6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08,9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8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2,3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5,6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1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3,0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923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978,6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81,8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153,5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69,3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59,00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8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8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45,0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45,0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68,6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3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20,1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276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79,6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276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60,7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60,7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0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0,9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9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2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2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15,8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02,5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02,5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9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6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7,8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рганов финансового (финансово-бюджетного) надзора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8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8,8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87,29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,0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5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0,246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0,2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7,2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6 967,3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234,0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236,5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1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819,6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74,0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76,5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832,9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3,6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3,6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99,1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3,4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75,4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1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80,9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882,3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98,5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6,86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1,8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2,0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6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1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-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5,6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5,6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4,4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88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11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8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01,3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01,34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26,6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95,1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95,1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23,6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02,1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02,11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9,9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2,5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2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22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1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0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0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2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2,58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8,5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107,6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78,2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4,3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2,80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1,6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6,2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542,5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г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42,5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5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5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-ния ЕДДС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1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1,2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97,5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67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1 102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6 999,6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8 473,05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96,4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15,4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15,4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8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гг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6 997,3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1 700,5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г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997,3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700,5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997,3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700,5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09,3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998,3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506,3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645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3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38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-мательства в Конак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7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9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6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9 862,6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460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01,4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1,4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1,4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1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1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1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1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3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3,7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2,3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,4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4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3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5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69,6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1,20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5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5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6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6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 895,76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-энергетического комплекса с. Городн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1,2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65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6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8,0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-энергетического комплекса с. Селихо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00,8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7,0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0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0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0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3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-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3,2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,8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4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45 196,2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49 091,1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34 807,09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5 631,2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 874,2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 874,2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-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932,3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9,7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6,9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6,9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6,9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74 863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 757,5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 757,5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5 158,2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7 762,9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4 177,8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9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55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2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г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05,9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05,9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05,9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4 578,8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1 606,9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1 606,93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452,9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452,9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10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893,6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893,6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893,6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992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992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1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14,0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78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27,7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27,7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46,1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81,6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36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36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1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4,8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6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920,6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387,8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387,84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3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3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40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3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61,1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35,2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15,2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5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9,2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2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3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г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-ных явлений в молодежной сред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-ных явлений в молодежной сред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017,1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6 710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6 716,882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84,4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84,4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84,4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98,6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58,71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3,6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2,9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2,1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4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2,2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4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32,7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53,3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1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6,3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6,3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97,1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12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95,7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0,4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43,9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1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1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2,3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9 777,9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9 506,7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506,7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506,7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92,3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1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0,6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1,3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1,3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89,3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89,3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57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33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1,1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31,0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31,0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130,0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130,0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12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9 118,8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9 097,4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8 128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97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33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-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870,4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4 230,4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261,6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2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614,2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2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2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2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31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3,6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3,6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8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8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4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12562,239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97287,479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75759,922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1 год  и на плановый период 2022 и 2023 год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28"/>
        <w:gridCol w:w="512"/>
        <w:gridCol w:w="425"/>
        <w:gridCol w:w="851"/>
        <w:gridCol w:w="561"/>
        <w:gridCol w:w="2841"/>
        <w:gridCol w:w="1234"/>
        <w:gridCol w:w="1234"/>
        <w:gridCol w:w="1234"/>
      </w:tblGrid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67 713,53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60 827,3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53 667,75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3 867,46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6 870,73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6 716,070  </w:t>
            </w:r>
          </w:p>
        </w:tc>
      </w:tr>
      <w:tr>
        <w:trPr>
          <w:trHeight w:val="2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1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0,2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0,8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632,6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632,6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14,4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08,9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8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2,3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5,6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1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3,0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923,7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978,6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95,581  </w:t>
            </w:r>
          </w:p>
        </w:tc>
      </w:tr>
      <w:tr>
        <w:trPr>
          <w:trHeight w:val="5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581,82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76,41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153,5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28,50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69,3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2,000  </w:t>
            </w:r>
          </w:p>
        </w:tc>
      </w:tr>
      <w:tr>
        <w:trPr>
          <w:trHeight w:val="2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59,00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8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8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2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45,0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67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45,0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68,6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33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9,000  </w:t>
            </w:r>
          </w:p>
        </w:tc>
      </w:tr>
      <w:tr>
        <w:trPr>
          <w:trHeight w:val="1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20,1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833,21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453,5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456,09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685,5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293,5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296,09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572,7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99,1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3,4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75,4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1,1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80,94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882,3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98,59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0,4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5,4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3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13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1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1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,1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5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8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11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9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9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9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1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000  </w:t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4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3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107,6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78,2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1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4,39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2,80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1,6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6,2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542,5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42,5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5,2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5,2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1,2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1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1,2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97,5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67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2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4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9 793,9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6 005,7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7 479,15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2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3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6 997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1 700,52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997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700,52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997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700,52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5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998,3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 570,3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6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66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-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3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-жения среди индивидуальных предпринимател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4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-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20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9 862,6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460,0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01,4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1,4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1,4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1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1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6,1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3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3,7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2,34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,45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4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6,37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5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5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69,6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1,20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54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54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6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6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 895,7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1,28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65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6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8,02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00,8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7,0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0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0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0,6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3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7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3,23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,8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41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1,9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4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3 896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9 125,84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9 132,44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9 893,6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893,6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893,6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-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893,6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940,47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992,52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992,52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01,4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91,1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27,7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27,78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46,14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81,64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36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36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1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1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-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-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1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1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163,3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630,5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630,54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3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3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6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3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61,1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50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35,2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15,2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5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9,2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28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3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789,1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789,1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09,7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97,1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3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95,7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0,4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43,9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1,4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1,4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2,3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7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9 777,95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9 506,75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506,75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506,75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92,3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0,6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1,3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1,3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89,3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89,31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3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57,5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1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1,1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31,0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31,0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130,0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130,0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2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2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,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0 024,1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1 430,7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 461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97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203,7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63,7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594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-нии жильем молодых сем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-ных жилых помещ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4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-ных жилых помещений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6,2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2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2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6,2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3,6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4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3,6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10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8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8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2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4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3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1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5,8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8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0,6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4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40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4,5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5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1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56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1,2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65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2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6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274,2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73,1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73,1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134,1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134,1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34,1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873,9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24,81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24,810  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9,7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8,5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18,582  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96,7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25,5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25,58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9,9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3,0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1,0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6,000  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5,7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6,51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6,51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4,1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2,58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1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8,5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28  </w:t>
            </w:r>
          </w:p>
        </w:tc>
      </w:tr>
      <w:tr>
        <w:trPr>
          <w:trHeight w:val="3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0,19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5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5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39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39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71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6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2,5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1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3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-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3 958,3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3 443,5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443,5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443,5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60,7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60,7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0,48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0,9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9,5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2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2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282,8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02,5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6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02,5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98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6,2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7,86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12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0,2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4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0,2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</w:tr>
      <w:tr>
        <w:trPr>
          <w:trHeight w:val="2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7,2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-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03 597,30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10 157,3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95 789,454  </w:t>
            </w:r>
          </w:p>
        </w:tc>
      </w:tr>
      <w:tr>
        <w:trPr>
          <w:trHeight w:val="2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4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81 300,07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89 965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75 674,65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5 631,2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 874,2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 874,24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932,3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6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8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1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9,7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6,9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6,9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6,97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74 863,5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 757,59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 757,59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4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-ными общеобразовательными организациям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5 158,29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7 762,99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4 177,834  </w:t>
            </w:r>
          </w:p>
        </w:tc>
      </w:tr>
      <w:tr>
        <w:trPr>
          <w:trHeight w:val="68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2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3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1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8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1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559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13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05,95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05,95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05,95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-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 685,16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452,9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452,9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6,4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10,0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879,5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6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4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7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1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227,95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84,4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84,4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84,4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98,62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58,717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3,6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2,93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2,15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2,278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4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3,5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3,5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3,5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6,3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6,334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7,2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 094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2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14,4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04,1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8,83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87,293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,026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511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12 562,239  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7 287,479  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67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75 759,922  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год и на плановый период 2022 и 2023 год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5"/>
        <w:gridCol w:w="4394"/>
        <w:gridCol w:w="1418"/>
        <w:gridCol w:w="1417"/>
        <w:gridCol w:w="1276"/>
      </w:tblGrid>
      <w:tr>
        <w:trPr>
          <w:trHeight w:val="4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648 264,761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71 160,1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51 928,56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93 871,14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10 080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95 789,45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1 540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 358,9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 064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932,3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612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8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4 698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 03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9,7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8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8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 757,59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401,5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 405,8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5 158,29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7 762,9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4 177,8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13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891,74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032,5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5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1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559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679,8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893,3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893,3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936,9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106,4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106,4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388,89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5,25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86,05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5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1,11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6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1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,8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45,4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1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812,4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812,4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98,6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14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58,71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3,6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2,93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2,1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9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48,3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2,27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4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4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8,07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9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9 450,3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3 147,7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3 147,77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450,3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147,7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147,77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92,3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1,62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0,6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1,35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1,35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89,3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89,3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02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57,5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-ными  бюджетными учреждениями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7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1,1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31,0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31,0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130,0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130,0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8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943,6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32,6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32,67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992,5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992,5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5,99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14,0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1,65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78,5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4,33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0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000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27,7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27,7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46,14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81,6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36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36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6,9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транспортного комплекса и дорожного хозяйства Конаковского района Тверской области"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9 059,8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3 845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5 318,88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997,3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700,52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-ного и межмуниципального значения 3 клас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19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998,3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 570,3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0,2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3,97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63,9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20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31,12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3,60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85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7,60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87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87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31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6,39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,4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7,5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P5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5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00,0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0,0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3,88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2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6,1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3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П «Молодежь Конаковского района» на 2021-202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249,53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249,53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6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9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6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3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9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31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61,1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35,23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15,2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5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9,27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2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39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39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,1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7,9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637,6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5,2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5,2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-ных оперативных служб по единому номеру "112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1,2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1,2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97,5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6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95,1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95,1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89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0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-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,1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4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3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8,3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,2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8,2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2,1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2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форумов, "круглых столов", совещаний по актуальным проблемам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11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21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8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 965,39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69,6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9,3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1,20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5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5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6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6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 895,7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3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843,0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00,8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1,2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6,6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8,6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8,0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6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00,8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7,0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0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7,0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0,6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3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-тических комплексов  Конак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1,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,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64 297,47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6 127,3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3 831,35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8,2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7 609,5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779,4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 837,93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99,13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3,4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75,4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1,1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680,9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882,3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98,59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6,86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1,8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2,01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13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10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5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5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5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7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7,3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6,3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6,3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1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97,1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95,7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0,49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1,3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43,9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1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1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6,7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2,61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4,57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7,4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5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13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6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5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1 913,0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350,1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99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-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2,3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88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11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4,39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2,8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1,62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6,27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60,7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0,48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0,9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9,5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2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2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8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2,37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5,6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1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4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3,0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8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8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2,2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1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104,6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8,4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0,2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0,87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8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0,6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4,6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4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4,5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807,9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208,1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91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28,1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</w:tr>
      <w:tr>
        <w:trPr>
          <w:trHeight w:val="1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8,04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0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5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5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1,2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65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66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рганов финансового (финансово-бюджетного) надзор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2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8,8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87,29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,0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1,51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899,497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26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899,49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214,6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9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5,951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12 562,239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7 287,479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75 759,922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2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й объем бюджетных ассигнований, направляемый на  исполнение публичных нормативных обязательств на 2021 год и на плановый период 2022 и 2023 годов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00"/>
        <w:gridCol w:w="1240"/>
        <w:gridCol w:w="1340"/>
        <w:gridCol w:w="1420"/>
        <w:gridCol w:w="1520"/>
        <w:gridCol w:w="1680"/>
        <w:gridCol w:w="1180"/>
        <w:gridCol w:w="960"/>
        <w:gridCol w:w="2726"/>
      </w:tblGrid>
      <w:tr>
        <w:trPr>
          <w:trHeight w:val="350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Cs/>
                <w:sz w:val="18"/>
                <w:szCs w:val="18"/>
                <w:lang w:eastAsia="ru-RU"/>
              </w:rPr>
              <w:t>п\п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58,2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18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1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         2010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2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09. 2019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 утверждении  Положения о присвоении звания «Почетный гражданин Конаковского района» </w:t>
            </w:r>
          </w:p>
        </w:tc>
      </w:tr>
      <w:tr>
        <w:trPr>
          <w:trHeight w:val="28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34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он Твер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08,4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67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67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79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97 от 16.12.21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5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211 от 24.12.20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/>
      </w:pPr>
      <w:r>
        <w:rPr/>
        <w:t>Перечень мероприятий по обращениям, поступающим к депутатам Собрания депутатов Конаковского района на 2021год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92"/>
        <w:gridCol w:w="3544"/>
        <w:gridCol w:w="850"/>
        <w:gridCol w:w="3402"/>
      </w:tblGrid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кты финансирован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108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удяков В.Н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-108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Селих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ные работы по замене окон в помещениях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одина Л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д. Вахон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. Изготовление и установка жалюзи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лезнова Н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 г. Кон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емонтных работ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9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ова С.В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№2 г. Кон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месителей с душевыми насадками, шкафов для одежды персонала, халатов для персонала, раковины для обработки овощей на пищеблок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абот по ремонту аварийного освещ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двального помещ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льичев С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г. Кон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ных блок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ишин А.В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0 г. Конако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упка детских стульев в музыкальный зал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-108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7 г.Кон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пластиковых окон на лестничных пролетах здания</w:t>
            </w:r>
          </w:p>
        </w:tc>
      </w:tr>
      <w:tr>
        <w:trPr>
          <w:trHeight w:val="6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1 ЦРР г.Кон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шкафа для хлеба, противни для запекания в духовом шкафу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жова Т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ООШ  д.Старое Мел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системы аварийного освещения здания</w:t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 с.Завид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монтажные работы (приобретение и установка светильников)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влов Л.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п. Новозавид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колесной бензокосилки, светильников уличного освещения, керамогранитной плитки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п. Новозавид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феева Т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Редк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мещения канцелярии. Приобретение светодиодных ламп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п. Редк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 в спортзале</w:t>
            </w:r>
          </w:p>
        </w:tc>
      </w:tr>
      <w:tr>
        <w:trPr>
          <w:trHeight w:val="3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матказина М.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ос. Оз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ных блоков</w:t>
            </w:r>
          </w:p>
        </w:tc>
      </w:tr>
      <w:tr>
        <w:trPr>
          <w:trHeight w:val="4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атериалов и выполнение работ по замене полового покрытия в классе: линолеум, клей контактный для линолеума и ковро-лина, грунтовка под контактный кле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урин Д.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Руч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28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аренко Т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76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рылец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-108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Старое Мел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электромясорубки и детских полотене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лов в начальных классах (выполнение работ по демонтажу и замене линолеума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ышева С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Завид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светильников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Мокш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орозильной камеры для пищеблок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Радч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ягк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основных средств (пылесосы, перфоратор, овощерезка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геева Н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У РМЦ ДК «Современник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рециркулятор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КУ ЦМП «Иволг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У «Конаковская М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ешков В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санузла в младшей группе №1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пов Д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Мокш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кнопки тревожной сигнализации Росгварди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Изоп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зготовление и монтаж дверей ПВХ в помещении детского сада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абот по замене пролетов ограждения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шняков А.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г. Кон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ыков Г.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д. Вахон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№1.</w:t>
            </w:r>
          </w:p>
        </w:tc>
      </w:tr>
      <w:tr>
        <w:trPr>
          <w:trHeight w:val="3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ебели для групп №№ 1, 2, 3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НОШ п. 2-е Мох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по утеплению и обшивке фасада здания школы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рлицин А.В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г. Конако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портивн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-108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г. Кон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хайлова С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Новозавид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 для учительской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2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Новозавидовс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-108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ейменов И.Ю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п. Редки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ind w:left="0"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линолеума для замены в 2-х группах. Приобретение мясорубки для пищеблока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-108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108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lang w:val="zxx" w:eastAsia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6FAFB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71">
    <w:name w:val="xl171"/>
    <w:basedOn w:val="Normal"/>
    <w:qFormat/>
    <w:pPr>
      <w:suppressAutoHyphens w:val="false"/>
      <w:spacing w:before="280" w:after="280"/>
      <w:jc w:val="both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0:00Z</dcterms:created>
  <dc:creator>User</dc:creator>
  <dc:description/>
  <dc:language>en-US</dc:language>
  <cp:lastModifiedBy/>
  <cp:lastPrinted>2021-12-17T10:06:00Z</cp:lastPrinted>
  <dcterms:modified xsi:type="dcterms:W3CDTF">2021-12-22T11:16:16Z</dcterms:modified>
  <cp:revision>635</cp:revision>
  <dc:subject/>
  <dc:title>                                                                                                                              </dc:title>
</cp:coreProperties>
</file>