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91714279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199362637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73204677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2056281271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