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1425263797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1622658222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678619398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963932318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