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1904817884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1878393006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98609617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505612285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