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9.08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00:1300 площадью 529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д.Лазурная, район д.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2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540 рублей, задаток должен поступить на расчетный счет организатора торгов не позднее  01.09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56 от 22.05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0601:132 площадью 51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д.Лазурная, район д.5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2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480 рублей, задаток должен поступить на расчетный счет организатора торгов не позднее  01.09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245 от 28.02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01201:117 площадью 9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Паника, район д.1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3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700 рублей, задаток должен поступить на расчетный счет организатора торгов не позднее  01.09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21 от 17.03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21401:97 площадью 67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Ручьевское сельское поселение, д.Слободка, район д.15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460 рублей, задаток должен поступить на расчетный счет организатора торгов не позднее  01.09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40 от 12.08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д.Лазурная </w:t>
        <w:tab/>
        <w:t xml:space="preserve">             28630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Паника</w:t>
        <w:tab/>
        <w:tab/>
        <w:tab/>
        <w:t xml:space="preserve"> 28630404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Слободка</w:t>
        <w:tab/>
        <w:tab/>
        <w:t xml:space="preserve"> 28630422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3.09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01 августа  2014 года по 01 сентябр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01 сентябр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3 сентябр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3 сентябр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