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следующего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-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оказание образовательных услуг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25047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5 лет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Style18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начиная с даты публикации извещения о проведении аукциона,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МО «Конаковский район»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8 октября 2019г. Окончательный срок подачи заявок — 17.00 час. 18 ноября 2019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19 ноября 2019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10-15T15:40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