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в собственность и продаже права на заключение договора аренды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20:1493 площадью 151563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Вахонинское сельское поселение, район д.Вес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сельского хозяй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6075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215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182250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34 от 27.10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2:417 площадью 347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пециальное пользование водными объектами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77000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5400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831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230 от 06.04.2021 года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граничения / обременения: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 расположен в границах береговой полосы водного объекта общего пользования;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беспечение свободного доступа граждан к водному объекту общего пользования и его береговой полосе;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доохранная зона и прибрежная защитная полоса Иваньковского водохранилищ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3 апрел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4 ма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5 ма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6 ма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6 ма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6 ма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или выкупная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для лота №1 код ОКТМО 28630404, КБК 61911406013050000430, </w:t>
      </w:r>
    </w:p>
    <w:p>
      <w:pPr>
        <w:pStyle w:val="Normal"/>
        <w:numPr>
          <w:ilvl w:val="0"/>
          <w:numId w:val="3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2 код ОКТМО 28630408 КБК  61911105013050000120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6.05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его стоимости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04T12:08:00Z</cp:lastPrinted>
  <dcterms:modified xsi:type="dcterms:W3CDTF">2014-01-13T08:53:00Z</dcterms:modified>
  <cp:revision>3</cp:revision>
  <dc:subject/>
  <dc:title>Управление  архитектуры </dc:title>
</cp:coreProperties>
</file>