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27 площадью 1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Юр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9533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907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19 от 30.07.2021 года. В аукционе могут принима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 зона индивидуального жилищного строительства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28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Юрьево-Девичьевское сельское поселение, д.Юр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4299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86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456 от 14.07.2021 года. В аукционе могут принима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 зона индивидуального жилищного строительства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101:1252 площадью 23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иховское сельское поселение, с.Селих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9350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587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8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34 от 02.08.2021 года. В аукционе могут принимать участие только граждан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 зона застройки индивидуальными жилыми домами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Для всех лотов :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7 августа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7 сентябр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8 сентября 2021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9 сентябр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аукциона 29 сентябр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9 сентября 2021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: для лотов № 1, 2 — 28630432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№ 3 — 28630424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9.09.2021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30:00Z</dcterms:created>
  <dc:creator>Комитет по управлению имуществом</dc:creator>
  <dc:description/>
  <dc:language>en-US</dc:language>
  <cp:lastModifiedBy>Специалист</cp:lastModifiedBy>
  <cp:lastPrinted>2021-08-31T08:10:00Z</cp:lastPrinted>
  <dcterms:modified xsi:type="dcterms:W3CDTF">2021-08-31T05:30:00Z</dcterms:modified>
  <cp:revision>2</cp:revision>
  <dc:subject/>
  <dc:title>Управление  архитектуры</dc:title>
</cp:coreProperties>
</file>