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br/>
        <w:t>Город Конаково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омитет по управлению имуществом и земельным отношениям администрации Конаковского район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ИНН 6911002028, юридический адрес: г. Конаково, ул. Энергетиков, д. 13, в лице  председателя Комитета Веряскиной Татьяны Михайловны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 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___________________________ </w:t>
      </w:r>
      <w:r>
        <w:rPr>
          <w:sz w:val="24"/>
          <w:szCs w:val="24"/>
        </w:rPr>
        <w:t>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 xml:space="preserve">Продавец, действуя в соответствии с Федеральным законом «О приватизации государственного и муниципального имущества» №178-ФЗ от 21.12.2001 года передает, а Покупатель принимает в собственность </w:t>
      </w:r>
      <w:r>
        <w:rPr>
          <w:b/>
          <w:bCs/>
          <w:i/>
          <w:iCs/>
          <w:sz w:val="24"/>
          <w:szCs w:val="24"/>
          <w:lang w:val="ru-RU"/>
        </w:rPr>
        <w:t>__________________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u w:val="single"/>
          <w:lang w:val="ru-RU"/>
        </w:rPr>
        <w:t>Основание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>Продажа объекта осуществлена на аукционе, состоявшемся _______________</w:t>
      </w:r>
    </w:p>
    <w:p>
      <w:pPr>
        <w:pStyle w:val="TextBody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бъект является муниципальной собственностью Муниципального образования «Конаковский район», право зарегистрировано в Управлении федеральной службы государственной регистрации, кадастра и картографии по Тверской области ________________</w:t>
      </w:r>
    </w:p>
    <w:p>
      <w:pPr>
        <w:pStyle w:val="TextBody"/>
        <w:numPr>
          <w:ilvl w:val="1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Федеральным законом «О приватизации государственного и муниципального имущества» №178-ФЗ от 21.12.2001 года одновременно с продажей объекта недвижимого имущества производится заключение договора аренды земельного участка, находящегося в муниципальной собственности, _________________________</w:t>
      </w:r>
    </w:p>
    <w:p>
      <w:pPr>
        <w:pStyle w:val="TextBody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1.     Начальная цена объекта составляет ____________ Продажная цена объекта составляет _______________, без НДС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2.2.     До заключения настоящего договора Покупатель перечислил ____________ в соответствии с договором о задатке. 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lang w:val="ru-RU"/>
        </w:rPr>
        <w:t xml:space="preserve">Продавец уведомляет, что до заключения настоящего договора объект никому не запродан, не подарен, не обещан в дарение, не заложен, споров и арестов (запрещений) на объект не имеется. </w:t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вестиционные и социальные условия в отношении объекта отсутствуют.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" w:right="0" w:hanging="0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4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В течение 30 календарных дней после полной оплаты Покупателем продажной цены передать объект по передаточному акту, который будет являться неотъемлемой частью договора, в том состоянии, в котором объект существовал на день подписания настоящего договора. До проведения процедуры продажи Покупатель осмотрел объект и не имеет претензий к его техническому состоянию. Физический износ и недостатки объект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ind w:left="45" w:right="0" w:hanging="0"/>
        <w:rPr/>
      </w:pP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/>
      </w:pPr>
      <w:r>
        <w:rPr>
          <w:sz w:val="24"/>
          <w:lang w:val="ru-RU"/>
        </w:rPr>
        <w:t xml:space="preserve">4.2. Перечислить в течение 10 календарных дней с момента заключения настоящего договора продажную цену объекта </w:t>
      </w:r>
      <w:r>
        <w:rPr>
          <w:rFonts w:cs="Times New Roman"/>
          <w:sz w:val="24"/>
          <w:szCs w:val="24"/>
          <w:lang w:val="ru-RU"/>
        </w:rPr>
        <w:t>_____________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851" w:right="0" w:hanging="851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5.1.      В случае нарушения Покупателем срока внесения продажной цены объекта в соответствии с п 4.2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      В случае отказа Покупателя от подписания передаточных актов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    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объекта другому Покупателю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5.4.     Покупатель несет все расходы, связанные с регистрацией данного договора купли – продажи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TextBody"/>
        <w:ind w:left="426" w:right="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6.1.      В результате исполнения настоящего договора Объект недвижимости становя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    Продавец обязуется передать Покупателю Объект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3.     Право собственности на имущество переходит к Покупателю с момента государственной регистрации настоящего договора и передаточного акта.</w:t>
      </w:r>
    </w:p>
    <w:p>
      <w:pPr>
        <w:pStyle w:val="Normal"/>
        <w:ind w:left="851" w:right="0" w:hanging="851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7.1.      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   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7.3.      Настоящий договор составлен в тре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, третий экземпляр остается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</w:t>
      </w:r>
      <w:r>
        <w:rPr>
          <w:sz w:val="24"/>
          <w:lang w:val="ru-RU"/>
        </w:rPr>
        <w:t>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Инвентарная карточка на 1 листе.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Кадастровый паспорт на 2 листах.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ь Комитета по управлению имуществом  и земельным отношениям администрации Конаковского район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еряскина Татья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390" w:top="621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0:00Z</dcterms:created>
  <dc:creator>LSK</dc:creator>
  <dc:description/>
  <cp:keywords>Birthday</cp:keywords>
  <dc:language>en-US</dc:language>
  <cp:lastModifiedBy>Ольга Сергеевна</cp:lastModifiedBy>
  <cp:lastPrinted>2008-07-07T15:51:00Z</cp:lastPrinted>
  <dcterms:modified xsi:type="dcterms:W3CDTF">2010-12-08T09:35:00Z</dcterms:modified>
  <cp:revision>11</cp:revision>
  <dc:subject>Birthday </dc:subject>
  <dc:title>Are You suprised ?</dc:title>
</cp:coreProperties>
</file>