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по продаже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права на заключение договоров аренды </w:t>
      </w:r>
    </w:p>
    <w:p>
      <w:pPr>
        <w:pStyle w:val="Heading2"/>
        <w:ind w:left="-284" w:right="0" w:firstLine="284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5.11</w:t>
      </w:r>
      <w:r>
        <w:rPr>
          <w:sz w:val="24"/>
          <w:szCs w:val="24"/>
          <w:shd w:fill="auto" w:val="clear"/>
        </w:rPr>
        <w:t>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43:0070401:27  площадью 5400 кв.м., местоположение: Тверская область, городское поселение г.Конаково, г.Конаково, ул.Гагарина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шенное использование: для строительства многоэтажного жилого дома.</w:t>
      </w:r>
    </w:p>
    <w:p>
      <w:pPr>
        <w:pStyle w:val="Normal"/>
        <w:ind w:left="-284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граничения в пользовании и обременения правами других лиц: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особый режим использования земли. Водоохранная зона Иваньковского водохранилища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Часть участка площадью 444 кв.м. обременена правом других лиц проводить ремонтные (земляные) работы - охранная зона газопровода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Часть участка площадью 350 кв.м. - охранная зона ЛЭП - 0,4 кВ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Часть участка площадью 369 кв.м. обременена правом других лиц проводить ремонтные (земляные) работы - охранная зона водопровода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Часть участка площадью 200 кв.м. обременена правом других лиц проводить ремонтные (земляные) работы - охранная зона подземного кабеля связи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Часть участка площадью 318 кв.м. обременена правом других лиц проводить ремонтные (земляные) работы - охранная зона теплотрассы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Часть участка площадью 116 кв.м. обременена правом других лиц проводить ремонтные (земляные) работы - охранная зона фекальной канализации и подземного электрокабеля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усло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лючения к сетям инженерно-технического обеспечения: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2"/>
          <w:u w:val="single"/>
          <w:lang w:val="ru-RU"/>
        </w:rPr>
        <w:t>ВОДОСНАБЖЕНИ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lang w:val="ru-RU"/>
        </w:rPr>
        <w:t xml:space="preserve">1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Для объектов проектируемой застройки предварительно согласовывается общий расход воды из городского водопровода - 160 м7сут. Уточненные расходы холодной воды на хозяйственно-питьевые нужды и противопожарные нужды определить на стадии проектир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2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одключение проектируемого жилого дома произвести в водопроводную линию Д=250 мм, которую проложить от магистрального водопровода Д=300 по ул. Гагарина до водопровода диаметром 200 мм, проложенного между жилыми домами № 1 1 по ул. Гагарина и № 9 по ул. Жилкооп, с установкой водопроводных колодцев с запорной арматурой в точках подключ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3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Ликвидировать водопроводные линии, теряющие свое функциональное назначение в связи со строительством проектируемого жилого дома, колодцы на линиях демонтировать, открытые концы труб герметизировать, представить акт о их ликвидации для исключения из реестра муниципального имущест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4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оизвести вынос существующего водопровода диаметром 150 мм, проложенного к жилому дому № 8 по ул. Жилкооп, попадающего в пятно застройки проектируемого жилого дом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5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Выносимый водопровод проложить из полимерных материалов, на территории, удобной для его обслуживания, вне проезжих частей дорог, на максимально возможном удалении от элементов существующего и проектируемого благоустройства местности. В местах пересечения ими автомобильных дорог предусмотреть устройство футляр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6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Гарантируемый напор в точках подключения: минимальный - 20 м в.ст., максимальный -25 м в.с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7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На проектируемом объекте строительства предусмотреть узлы учета холодной и горячей воды, устройство для промывки системы внутреннего водопровода, кран для отбора проб холодной воды вне внутренней системы водопровода. В жилом доме предусмотреть установку повышения давления холодной воды Рекомендуется дополнительно разместить в подвальном помещении фильтровую установку для обезжелезивания питьевой вод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8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Систему пожарного водопровода и размещение пожарных гидрантов выполнить в соответствии со СНиП.</w:t>
      </w:r>
      <w:r>
        <w:rPr>
          <w:rFonts w:eastAsia="Times New Roman" w:cs="Times New Roman" w:ascii="Times New Roman" w:hAnsi="Times New Roman"/>
          <w:b w:val="false"/>
          <w:i w:val="false"/>
          <w:color w:val="4C5CDE"/>
          <w:sz w:val="22"/>
          <w:lang w:val="ru-RU"/>
        </w:rPr>
        <w:t xml:space="preserve">........ </w:t>
      </w:r>
      <w:r>
        <w:rPr>
          <w:rFonts w:eastAsia="Times New Roman" w:cs="Times New Roman" w:ascii="Times New Roman" w:hAnsi="Times New Roman"/>
          <w:b w:val="false"/>
          <w:i w:val="false"/>
          <w:color w:val="6E83E2"/>
          <w:sz w:val="22"/>
          <w:lang w:val="ru-RU"/>
        </w:rPr>
        <w:t xml:space="preserve">-..,.. </w:t>
      </w:r>
      <w:r>
        <w:rPr>
          <w:rFonts w:eastAsia="Times New Roman" w:cs="Times New Roman" w:ascii="Times New Roman" w:hAnsi="Times New Roman"/>
          <w:b w:val="false"/>
          <w:i w:val="false"/>
          <w:color w:val="4C5CDE"/>
          <w:sz w:val="22"/>
          <w:lang w:val="ru-RU"/>
        </w:rPr>
        <w:t>.„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9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В качестве приборов учета холодной воды предусмотреть установку счетчиков (расходомеров), имеющих сертификацию для использования на территории Российской Федерации, обладающих широким измерительным диапазоном и высокой точностью в нижнем пороге измерений, оборудованных антимагнитной защитой, импульсным выходом и возможностью подключения к системе дистанционного c6opа и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обработки информаци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2"/>
          <w:u w:val="single"/>
          <w:lang w:val="ru-RU"/>
        </w:rPr>
        <w:t>ВОДООТВЕДЕНИЕ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Для проектируемого жилого дома предварительно согласовывается прием сточных вод 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городскую канализацию в общем объеме 210 мЗ/сут. Уточненный объем сточных вод от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жилого дома определить на стадии проектирова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одключение проектируемого жилого дома произвести в существующий самотечны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канализационный коллектор диаметром 200 мм, проложенный между жилыми домами №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1 1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о ул. Гагарина и № 9 по ул. Жилкооп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оектируемые  канализационные  линии  проложить  на  территории,  удобной  для   и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обслуживания,  вне  проезжих частей дорог,  на максимально возможном удалении  от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элементов   существующего   и   проектируемого   благоустройства   местности.   В   мест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ересечения ими автомобильных дорог предусмотреть устройство футляров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Все  канализационные  сети  и  сооружения  на территории  застройки,  теряющие  сво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функциональное    значение,    ликвидировать,    произвести    герметизацию    в    точках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граничащих с действующими сетями, представить акт о их ликвидации для исключения из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реестра муниципального имуществ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Канализационные колодцы  расположить  вне  пределов  проезжих  частей автодорог,  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удобном  для   подъезда  спецтехники   месте,  люки   колодцев   на  магистральных  сетя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оборудовать звукоизоляцией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2"/>
          <w:u w:val="single"/>
          <w:lang w:val="ru-RU"/>
        </w:rPr>
        <w:t>ОБЩИЕ УСЛОВ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lang w:val="ru-RU"/>
        </w:rPr>
        <w:t xml:space="preserve">1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оект жилого дома увязать с проектом развития застроенной территории микрорайона «Б» г. Конаково Тверской области (Предварительные ТУ № 701 от 09.07.2013 г. выданы ЗАО «Вест-инвест»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2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и переустройстве существующих и строительстве новых сетей водоснабжения и водоотведения применить трубопроводы и соединительные детали из полимерных материалов, запорную арматуру со сроком эксплуатации не менее 30 лет. Устройство колодцев и камер выполнить в соответствие со СНиП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3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Расположение трубопроводной арматуры на сетях водоснабжения и водоотведения принять согласно СНиП и дополнительно согласовать с МУП «Водное хозяйство» МО «Городское поселение город Конаково» при разработке проекта застрой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4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окладку сетей водопровода и канализации выполнить без транзита по здания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5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и невозможности размещения водопроводных и канализационных колодцев вне пределов проезжих частей дорог и улиц предусмотреть установку под люки колодцев опорных плит марки УОП-6 по чертежам ДГП «Мосводоканалкомплект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6. 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Проектную и исполнительную документацию согласовать с МУП «Водное хозяйство» МО «Городское поселение город Конаково». При согласовании предусматривать сдачу одного комплекта проектной и исполнительной документации на бумажных и электронных носителях информац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ru-RU"/>
        </w:rPr>
        <w:t xml:space="preserve">7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lang w:val="ru-RU"/>
        </w:rPr>
        <w:t>Данные технические условия являются предварительными и предназначены только для проведения торгов на право заключения договора аренды земельного участка площадью 5400 м2, а также для разработки предпроектной документации. Данные предварительные технические условия не являются основанием для подключения проектируемого жилого дома к системам централизованного водоснабжения и водоотведения. Для разработки рабочего проекта вышеуказанного жилого дома и его подключения к системам централизованного водоснабжения и водоотведения, эксплуатируемым МУП «Водное хозяйство» МО «Городское поселение город Конаково» необходимо получение основных технических условий, предусматривающих плату за технологическое присоединение к системам централизованного водоснабжения и водоотвед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8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Срок действия данных предварительных технических условий - 1 год со дня вы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технологического присоединения к коммунальным системам водоснабжения составит 1 623 680 рублей, к коммунальным системам водоотведения — 2 487 870 руб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ПЛОСНАБЖЕНИ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ропускная способность трубопроводов в район строительства зданий исчерпана, для подключения вновь возводимых объектов без ущерба для действующих потребителей требуетс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роизвести перекладку участка теплотрассы от точки подключения планируемого к постройке жилого дома в районе улиц Васильковского д.29 , Набережная Волги д.52 ,до угла поворота теплотрассы в районе жилого дома Набережная Волги д.48 , с увеличением диаметра трубопроводов с 2ф400мм на 2Ф500мм ( протяженностью 140м). Далее в данной точке смонтировать тепловую камеру с необходимой арматурой от которой спроектировать и построить теплотрассу 2Ф250 для теплоснабжения непосредственно планируемого района застройки квартала «Б» 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редусмотреть применение для тепловых сетей труб в ППУ изоляции и герметичной полиэтиленовой оболочке из стали качеством не ниже марки Сталь 20 согласно «Правил устройства и безопасной эксплуатации трубопроводов пара и горячей воды» и СНиП «Тепловые сети». А также предусмотреть защиту тепловых сетей от наружной коррозии, затопления поверхностными и грунтовыми водами.</w:t>
      </w:r>
      <w:r>
        <w:rPr>
          <w:rFonts w:eastAsia="Times New Roman" w:cs="Times New Roman" w:ascii="Times New Roman" w:hAnsi="Times New Roman"/>
          <w:b w:val="false"/>
          <w:i w:val="false"/>
          <w:color w:val="4A5ADC"/>
          <w:sz w:val="24"/>
          <w:lang w:val="ru-RU"/>
        </w:rPr>
        <w:t>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1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Теплоноситель-   горячая вод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2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араметры теплоносителя: •</w:t>
      </w:r>
      <w:r>
        <w:rPr>
          <w:rFonts w:eastAsia="Arial" w:cs="Arial" w:ascii="Arial" w:hAnsi="Arial"/>
          <w:b w:val="false"/>
          <w:i w:val="false"/>
          <w:color w:val="000000"/>
          <w:sz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температурный график регулирования: 110-70°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3.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Разработать проект теплоснабжения застраиваемого микрорайон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3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Схему подключения системы отопления объектов определить проектом в соответствии со СНиП 41-01-2003 «Отопление, вентиляция и кондиционирование» и СП 41-101-95 «Проектирование тепловых пунктов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4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Схема подключения горячего водоснабжения - закрыта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5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Технические мероприятия для подключения объекта (требования к трубопроводам, запорной арматуре, тепловой изоляции, оборудованию тепловых пунктов и др.)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роектом предусмотреть установку на врезке в тепловую сеть стальной запорной арматуры Ру &gt;    16кгс/см 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тепловые пункты должны отвечать требованиям раздела 2 СП 41-101-95 «Проектирование тепловых пунктов»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отопительные узлы и узлы присоединения систем горячего водоснабжения должны быть оборудованы регуляторами, арматурой, приборами учета и контроля в объеме, предусмотренном СП 41-101-95 «Проектирование тепловых пунктов»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о окончании монтажа, до нанесения гидро и теплоизоляции, выполнить гидравлическую опрессовку тепловых сетей, теплового узла и систем теплопотребления в присутствии представителя МУП «ЭНЕРГЕТИК» МО «Городское поселение город Конаково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6.   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Требования к организации коммерческого учета тепловой энергии и теплоносителя: приборы учета количества отпускаемой тепловой энергии установить согласно СНиП 41-02-2003 «Тепловые сети» и СНиП 41-01-2003 «Отопление, вентиляция и кондиционирование», «Правил учета тепловой энергии и теплоносителя», Госэнергонадзор 1995г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7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Требования к проекту 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роекты теплоснабжения зданий и теплотрасс должны быть выполнены проектной организацией, имеющей лицензию на выполнение проектных работ по теплоснабжению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•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роект, разработанный в соответствии с действующими СНиП и техническими условиями, предоставить для согласования' в МУП «ЭНЕРГЕТИК» МО «Городское поселение город Конаково» и в Центральное управление Федеральной службы по экологическому, технологическому и атомному надзору по Тверской обла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8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После согласования проект выдается в производств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lang w:val="ru-RU"/>
        </w:rPr>
        <w:t xml:space="preserve">9.  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lang w:val="ru-RU"/>
        </w:rPr>
        <w:t>Строительство и монтаж должны вестись под техническим надзором по согласованному проекту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Максимальная нагрузка в точке подключения: 220м3\час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– 5 лет.</w:t>
      </w:r>
    </w:p>
    <w:p>
      <w:pPr>
        <w:pStyle w:val="Normal"/>
        <w:ind w:left="-284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й размер арендной платы –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99500 руб. в год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Сумма задатка – 20%, что составляет – 39900 рублей, задаток должен поступить на расчетный счет организатора аукциона не позднее  18.11.2013г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Шаг  аукциона составляет  –  9900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от 04.08.2010 года  № 868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90103:173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, ул.Молодежная, район д.1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ый размер арендной платы –  </w:t>
      </w:r>
      <w:r>
        <w:rPr>
          <w:sz w:val="24"/>
          <w:szCs w:val="24"/>
          <w:shd w:fill="auto" w:val="clear"/>
        </w:rPr>
        <w:t xml:space="preserve"> 51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0280 рублей, задаток должен поступить на расчетный счет организатора торгов не позднее  18.11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5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22 от 30.09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60302:12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Редкино, пгт.Редкино, ул.Солнечная, 3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6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320 рублей, задаток должен поступить на расчетный счет организатора торгов не позднее  18.11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3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 Администрации Конаковского района № 399 от 04.04.2012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4.</w:t>
      </w:r>
      <w:r>
        <w:rPr>
          <w:b w:val="false"/>
          <w:bCs w:val="false"/>
          <w:sz w:val="24"/>
          <w:szCs w:val="24"/>
        </w:rPr>
        <w:t xml:space="preserve"> Право на заключение договора аренды земельного участка с кадастровым № 69:15:0220126:169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1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8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960 рублей, задаток должен поступить на расчетный счет организатора торгов не позднее  18.11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Главы Конаковского района № 928 от 09.06.2007г. и  Администрации Конаковского района № 746 от 25.08.2011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5.</w:t>
      </w:r>
      <w:r>
        <w:rPr>
          <w:b w:val="false"/>
          <w:bCs w:val="false"/>
          <w:sz w:val="24"/>
          <w:szCs w:val="24"/>
        </w:rPr>
        <w:t xml:space="preserve"> Право на заключение договора аренды земельного участка с кадастровым № 69:15:0220137:127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20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8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960 рублей, задаток должен поступить на расчетный счет организатора торгов не позднее  18.11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  Администрации Конаковского района № 532 от 10.06.2011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</w:t>
      </w:r>
      <w:r>
        <w:rPr>
          <w:sz w:val="24"/>
          <w:szCs w:val="24"/>
        </w:rPr>
        <w:t>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г.Конаково</w:t>
        <w:tab/>
        <w:tab/>
        <w:t xml:space="preserve"> 284300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Редкино</w:t>
        <w:tab/>
        <w:tab/>
        <w:t xml:space="preserve"> 28230574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Новозавидовский</w:t>
        <w:tab/>
        <w:t xml:space="preserve"> 28230563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сельском поселении «Завидово»</w:t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20.11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8 октября</w:t>
      </w:r>
      <w:r>
        <w:rPr>
          <w:sz w:val="24"/>
          <w:shd w:fill="auto" w:val="clear"/>
        </w:rPr>
        <w:t xml:space="preserve">  2013 года по 18 ноябр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8 ноября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20 ноября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0 но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10-17T14:27:00Z</cp:lastPrinted>
  <dcterms:modified xsi:type="dcterms:W3CDTF">2010-12-14T06:08:00Z</dcterms:modified>
  <cp:revision>3</cp:revision>
  <dc:subject/>
  <dc:title>Управление  архитектуры </dc:title>
</cp:coreProperties>
</file>