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 решению Собрания депутатов 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О бюджете Конаковского района на 2021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22 и 2023 годов»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2.2020г. №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и коды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ов финансирования дефицита бюджета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55"/>
        <w:gridCol w:w="5153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                Российской Федерации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юджета Конаковского района/ Наименование кода группы, подгруппы, статьи, подстатьи, элемента, подвида, аналитической группы подвида  источников финансирования дефицита бюджета              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а бюджета Конаковского райо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ов финансирования          дефицита бюджета                Кона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правление финансов                               администрации Конаковск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Н 6911004032  КПП 6949010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1 06 05 02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1 06 05 02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Специалист</cp:lastModifiedBy>
  <cp:lastPrinted>2020-11-27T09:17:00Z</cp:lastPrinted>
  <dcterms:modified xsi:type="dcterms:W3CDTF">2020-11-27T06:18:00Z</dcterms:modified>
  <cp:revision>59</cp:revision>
  <dc:subject/>
  <dc:title/>
</cp:coreProperties>
</file>