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1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брания  депутатов Конаковского район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бюджете Конаковского района на 2021 год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на плановый период 2022 и 2023 годов»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12.2020г. №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780" w:leader="none"/>
          <w:tab w:val="right" w:pos="93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</w:t>
      </w:r>
      <w:r>
        <w:rPr/>
        <w:t xml:space="preserve">                  </w:t>
      </w:r>
    </w:p>
    <w:p>
      <w:pPr>
        <w:pStyle w:val="Heading2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ых внутренних заимствований Конаковского района на 2021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а плановый период 2022 и 2023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iCs/>
        </w:rPr>
      </w:pPr>
      <w:r>
        <w:rPr>
          <w:b/>
          <w:bCs/>
        </w:rPr>
        <w:t xml:space="preserve">      </w:t>
      </w:r>
      <w:r>
        <w:rPr>
          <w:bCs/>
          <w:iCs/>
        </w:rPr>
        <w:t>Привлечение и погашение заемных средств по кредитным договорам и соглашениям Конаковского района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заёмных средств в 2021 - 2023 годах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440"/>
        <w:gridCol w:w="144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               </w:t>
            </w: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, тыс. руб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за счет средств  областного бюджета Тверской области на финансирование дефицитов бюджетов муниципальных районов Тверской области или для рефинансирования ранее полученных из областного бюджета бюджетных кред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 927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927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Муниципальные внутренние заимствования Конаковского района осуществляются в целях финансирования дефицита бюджета  Конаковского района или для рефинансирования ранее полученных из областного бюджета бюджетных кредит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района, заключенные в предыдущие годы, по которым планируется погашение в 2021 году, учтены в Программе муниципальных внутренних заимствований Конаковского района на 2021 год и на плановый период 2022 и 2023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района, заключенные в предыдущие годы, по которым планируется погашение в 2022 году, учтены в Программе муниципальных внутренних заимствований Конаковского района на 2021 год и на плановый период 2022 и 2023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района, заключенные в предыдущие годы, по которым планируется погашение в 2023 году, учтены в Программе муниципальных внутренних заимствований Конаковского района на 2021 год и на плановый период 2022 и 2023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гашение долговых обязательств в 2021 - 2023 годах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440"/>
        <w:gridCol w:w="144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              </w:t>
            </w: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, тыс. руб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муниципального района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927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927,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Министерством  финансов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 927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 927,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кредитными организац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927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927,4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55:00Z</dcterms:created>
  <dc:creator>User</dc:creator>
  <dc:description/>
  <cp:keywords/>
  <dc:language>en-US</dc:language>
  <cp:lastModifiedBy>Специалист</cp:lastModifiedBy>
  <cp:lastPrinted>2020-11-27T09:23:00Z</cp:lastPrinted>
  <dcterms:modified xsi:type="dcterms:W3CDTF">2020-11-27T06:23:00Z</dcterms:modified>
  <cp:revision>179</cp:revision>
  <dc:subject/>
  <dc:title>     </dc:title>
</cp:coreProperties>
</file>